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56"/>
        </w:rPr>
        <w:t xml:space="preserve">       </w:t>
      </w:r>
      <w:r>
        <w:rPr>
          <w:b/>
          <w:sz w:val="28"/>
        </w:rPr>
        <w:t>Поурочный план занятий по конструированию.</w:t>
      </w:r>
    </w:p>
    <w:p>
      <w:pPr>
        <w:pStyle w:val="Normal"/>
        <w:ind w:firstLine="1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8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Организационное собрание. Введение в конструирование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>1.Снятие мерок до талии. «Золотое сечение». Основа лифа без прибавок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>2.Снятие мерок от талии. Основа юбки без прибавок, «облипочка»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>3.Закон красоты. Построение юбок с прибавками. Построение юбки на     асимметричную фигуру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>4.Моделирование юбок. Юбки в складку, расклешенные, кокетки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>5.Юбки «солнце», Складки, в расклешенных юбках.Запах.Юбки годе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>7.Юбки с драпировкой. Контрольная работа по теме «Юбки»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>8.Юбка-брюки основа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>9.Моделирование юбки-брюк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>10.Брюки. Построение, примеры с прибавками и без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>11.Моделирование брюк, мужские брюки, брюки на асимметричные фигуры. Контрольная работа по теме: «Юбка-брюки» и «Брюки».</w:t>
      </w:r>
    </w:p>
    <w:p>
      <w:pPr>
        <w:pStyle w:val="Normal"/>
        <w:ind w:firstLine="180"/>
        <w:jc w:val="both"/>
        <w:rPr/>
      </w:pPr>
      <w:r>
        <w:rPr>
          <w:sz w:val="28"/>
        </w:rPr>
        <w:t>12.Построение основы лифа с прибавками. Основа блузы с вытачкой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>13.Основа блузы без вытачки. Снятие мерок до талии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>14.Построение основы втачного рукава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>15.Моделирование рукавов, построение втачного двухшовного рукава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>16.Построение воротников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>17.Стыковка лифа и поясной части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>18.Лиф с короткими рукавами и ластовицей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>19.Лиф мягкой формы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>20.Венский камзол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>21.Реглан мягкой формы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>22.Реглан классический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>23.Реглан-кокетка, реглан-погон, полу реглан.</w:t>
      </w:r>
    </w:p>
    <w:p>
      <w:pPr>
        <w:pStyle w:val="Normal"/>
        <w:ind w:firstLine="180"/>
        <w:jc w:val="both"/>
        <w:rPr/>
      </w:pPr>
      <w:r>
        <w:rPr>
          <w:sz w:val="28"/>
        </w:rPr>
        <w:t>24.Примеры моделирования.</w:t>
      </w:r>
    </w:p>
    <w:p>
      <w:pPr>
        <w:pStyle w:val="Normal"/>
        <w:ind w:firstLine="180"/>
        <w:jc w:val="both"/>
        <w:rPr/>
      </w:pPr>
      <w:r>
        <w:rPr>
          <w:sz w:val="28"/>
        </w:rPr>
        <w:t>25.Экзамен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14:50:00Z</dcterms:created>
  <dc:creator>Indira inc..</dc:creator>
  <dc:description/>
  <dc:language>en-US</dc:language>
  <cp:lastModifiedBy>Donat inc...</cp:lastModifiedBy>
  <dcterms:modified xsi:type="dcterms:W3CDTF">2004-11-01T08:27:00Z</dcterms:modified>
  <cp:revision>4</cp:revision>
  <dc:subject/>
  <dc:title/>
</cp:coreProperties>
</file>