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латье из трикотажных платков. На кокетке – вышивка, выполненная стебельчатым, тамбурным швами и гладью. Горловина, линия кокетки, рукава, юбка отделаны швом «имитация веревки». Этот шов применяется здесь не только как декоративный, но и как поддерживающий конструкцию модел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латье из синтетических трикотажных платков. Вышивка мягких пастельных тонов украшает лиф платья. Жилет-рама дополняет модель. Низ платья, горловина, рукава, жилет отделаны швом «имитация веревки». Маленькая шляпка, расшитая цветами, завершает весь наряд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2</w:t>
      </w:r>
    </w:p>
    <w:p>
      <w:pPr>
        <w:pStyle w:val="TextBody"/>
        <w:ind w:firstLine="284"/>
        <w:jc w:val="both"/>
        <w:rPr/>
      </w:pPr>
      <w:r>
        <w:rPr/>
        <w:t>Платье из синтетического трикотажного полотна. Мотив и колорит вышивки навеян гжельским фарфором. Для выполнения рисунка вышивки применены тамбурный шов, «рококо», стебельчатый и гладь. Швом «имитация веревки» отделаны рукава, низ платья и горловина. С помощью шнуров на боковых швах кокетки регулируется ширина платья. Сзади шнуры завязываются банто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латье из клетчатой фланели. Кокетка из трикотажного полотна. Декоративная вставка из хлопчатобумажной ткани типа «марлевки» отделана тесьмой и кружевом. Вышивка выполнена на сетке. Мотив навеян жостовской росписью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4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латье из поплина. кокетка из трикотажного полотна вышита шерстью с люрексом, шелком. Шов «косичкой», проложенный под кокеткой, образует сборки. Горловина и низ рукавов обработаны швом «имитация веревки». Низ платья отделан шитьем. Шов «имитация веревки» выполняется штопальной иглой следующим образом: ткань защипывается на нужную толщину и обшивается толстой ниткой обметочным шво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5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латье из шифона. кокетка – сеточка. Нагрудник из серого трикотажа, отделан кружевом. Вышивка на овале выполнена разными нитками: шерстью, шелком, люрексом, синтетикой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6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латье из набивного ситца. кокетка из шерстяного трикотажного полотна. карман из набивного ситца другой расцветки. отделка: тесьма, кружево, пуговицы, одинаковые по форме, но разные по цвету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7</w:t>
      </w:r>
    </w:p>
    <w:p>
      <w:pPr>
        <w:pStyle w:val="Normal"/>
        <w:ind w:firstLine="284"/>
        <w:jc w:val="both"/>
        <w:rPr/>
      </w:pPr>
      <w:r>
        <w:rPr>
          <w:sz w:val="22"/>
        </w:rPr>
        <w:t>Платье-костюм из пуховых платков. Вырез отделан шнуром, при помощи которого можно менять размер горловины. Вышивка выполнена из шерстяных нитей с люрексом. Платье с напуском, приталенное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8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латья выполнены из поплина. Кокетка из трикотажного полотна, на которой вышиты гладью цветя пастельных тонов. старинное кружево (на платье для девочки) ручной работы соединено с кокеткой и юбкой тамбурным швом. низ платья отделан кружево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9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алтье из синтетических трикотажных платков. Вышивка пастельных тонов украшает лиф платья. Жилет-рама дополняет модель. низ платья, горловина, рукава, жилет отделаны швом «имитация веревки»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латье из трикотажного полотна. Вышивка веточки выполнена шерстяной нитью с люрексом в цвет платья. Накладной цветок вышит выпуклой гладью. Сердцевина цветка выполнена швом «рококо». Талия украшена орнаментом, выполненным тамбурным шво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Фрагмент вышивк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0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латье из черного х/б трикотажного полотна. Вышивка выполнена гладью, швами «рококо» и стебельчатым. Имитация передника достигнута нашитой тесьмой с кружевом. Горловина, рукава и боковые швы украшены швом «имитация веревки». Низ платья отделан тесьмой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1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латье из синтетических вязаных платков. Горловина, пройма отделаны выпуклым швом «имитация веревки». В оформлении платья использованы кисти, выполненные вручную из шерстяных нитей с люрексом. Вышивка – выпуклая гладь, а также швы «рококо», стебельчатый, тамбурный. По низу платья – тонкое кружево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латье из кашемировых однотонных шалей. Кокетка из синтетической сеточки соединена с платьем тесьмой и тамбурным шво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2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латье из тонкой х/б ткани типа «марлевки». Лиф платья густо вышит и как бы имитирует набивную ткань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3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латье из синтетических трикотажных платков. Вышивка асимметричная, выполнена стебельчатым швом, тамбурным, «рококо» и гладью. Линия талии чуть завышена. На талии – бантовые складки. Низ рукавов на резинке. Платье дополняет вышитая декоративная муфточк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латье из шертсяных платков. Горловина, низ кокетки, рукава отделаны швом «имитация веревки». Букет на лифе платья вышит гладью, швом «рококо», стебельчатым и тамбурным. Платье дополняет вязаная шапочк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Фрагмент вышивк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4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латье из меланжевого трикотажного полотна. Горловина, проймы, рукава, юбка отделаны швом «имитация веревки». На талии этот шов позволяет регулироваь ширину платья. Низ рукавов собран на резинку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5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латье из полушерстяных платков. Вышивка выполнена швами «рококо», стебельчатым, гладью, тамбурным. Два белых крупных цветка выполнены способом аппликации из кусочков тех же платков и прикреплены сердцевиной к уже вышитому букету швом «рококо»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6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Шляпки сшиты из репсовой ленты, берет связан из хлопчатобумажного ириса. Композиция мз цветов на шляпках и берете выполнена в той же технике вышивки, что и предыдущие модел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Фрагмент вышивк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8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Блузон из полушерстяных и трикотажных платков. Вырез горловины, рукава, проймы, низ рукавов украшены швом «имитация веревки». Выпуклая вышивка выполнена шелковыми и шерстяными нитками с люрексомю Над вышивкой – орнамент, где использована шелковая тесьм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0:57:00Z</dcterms:created>
  <dc:creator>Климюк</dc:creator>
  <dc:description/>
  <dc:language>en-US</dc:language>
  <cp:lastModifiedBy>Климюк</cp:lastModifiedBy>
  <dcterms:modified xsi:type="dcterms:W3CDTF">2003-12-16T10:57:00Z</dcterms:modified>
  <cp:revision>2</cp:revision>
  <dc:subject/>
  <dc:title>2</dc:title>
</cp:coreProperties>
</file>