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color w:val="996600"/>
          <w:szCs w:val="27"/>
        </w:rPr>
        <w:t>П</w:t>
      </w:r>
      <w:r>
        <w:rPr>
          <w:szCs w:val="20"/>
        </w:rPr>
        <w:t xml:space="preserve">остроение чертежа корсета-грации начинают от линии талии, для чего в левой стороне листа проводят прямую вертикальную линию, которую делят пополам в точке Т, и получают положение линии талии. (пример чертежа можно взять </w:t>
      </w:r>
      <w:hyperlink r:id="rId2" w:tgtFrame="_blank">
        <w:r>
          <w:rPr>
            <w:rStyle w:val="InternetLink"/>
            <w:szCs w:val="20"/>
          </w:rPr>
          <w:t>отсюда</w:t>
        </w:r>
      </w:hyperlink>
      <w:r>
        <w:rPr>
          <w:szCs w:val="20"/>
        </w:rPr>
        <w:t>).</w:t>
        <w:br/>
        <w:t>От точки Т вниз по вертикали откладывают отрезок ТБ - положение линии бедер и отрезок ТН - положение линии низа.</w:t>
        <w:br/>
      </w:r>
      <w:r>
        <w:rPr>
          <w:b/>
          <w:bCs/>
          <w:color w:val="0000FF"/>
          <w:szCs w:val="20"/>
        </w:rPr>
        <w:t>ТБ = 16,0 - 18,0 см</w:t>
      </w:r>
      <w:r>
        <w:rPr>
          <w:szCs w:val="20"/>
        </w:rPr>
        <w:br/>
        <w:t xml:space="preserve">ТН = </w:t>
      </w:r>
      <w:r>
        <w:rPr>
          <w:b/>
          <w:bCs/>
          <w:szCs w:val="20"/>
        </w:rPr>
        <w:t>Дтя</w:t>
      </w:r>
      <w:r>
        <w:rPr>
          <w:szCs w:val="20"/>
        </w:rPr>
        <w:t xml:space="preserve"> (Снятие дополнительных мерок для построения корсета смотрите </w:t>
      </w:r>
      <w:hyperlink r:id="rId3" w:tgtFrame="_blank">
        <w:r>
          <w:rPr>
            <w:rStyle w:val="InternetLink"/>
            <w:szCs w:val="20"/>
          </w:rPr>
          <w:t>здесь</w:t>
        </w:r>
      </w:hyperlink>
      <w:r>
        <w:rPr>
          <w:szCs w:val="20"/>
        </w:rPr>
        <w:t>).</w:t>
        <w:br/>
        <w:t>От точки Т вверх по вертикали откладывают отрезок ТГ - положение линии под грудью.</w:t>
        <w:br/>
        <w:t xml:space="preserve">ТГ = </w:t>
      </w:r>
      <w:r>
        <w:rPr>
          <w:b/>
          <w:bCs/>
          <w:szCs w:val="20"/>
        </w:rPr>
        <w:t>Дгт.</w:t>
      </w:r>
      <w:r>
        <w:rPr>
          <w:szCs w:val="20"/>
        </w:rPr>
        <w:br/>
        <w:t>От точек Г, Т, Б, Н вправо проводят линии, равные размерному признаку - полуобхвату бедер (</w:t>
      </w:r>
      <w:r>
        <w:rPr>
          <w:b/>
          <w:bCs/>
          <w:szCs w:val="20"/>
        </w:rPr>
        <w:t>Сб</w:t>
      </w:r>
      <w:r>
        <w:rPr>
          <w:szCs w:val="20"/>
        </w:rPr>
        <w:t>).</w:t>
        <w:br/>
      </w:r>
      <w:r>
        <w:rPr>
          <w:b/>
          <w:bCs/>
          <w:color w:val="0000FF"/>
          <w:szCs w:val="20"/>
        </w:rPr>
        <w:t>ГГ1 = ТТ1 = ББ1 = НН1 =Сб.</w:t>
      </w:r>
      <w:r>
        <w:rPr>
          <w:szCs w:val="20"/>
        </w:rPr>
        <w:br/>
        <w:t>Линия верхнего края чашки. От точки Г вверх отложить отрезок ГВ =</w:t>
      </w:r>
      <w:r>
        <w:rPr>
          <w:b/>
          <w:bCs/>
          <w:szCs w:val="20"/>
        </w:rPr>
        <w:t xml:space="preserve"> Дв</w:t>
      </w:r>
      <w:r>
        <w:rPr>
          <w:szCs w:val="20"/>
        </w:rPr>
        <w:t>.</w:t>
        <w:br/>
        <w:t>Линия, проходящая через выступающие точки грудных желез. От точки Г вверх отложить отрезок ГЦ:</w:t>
        <w:br/>
      </w:r>
      <w:r>
        <w:rPr>
          <w:b/>
          <w:bCs/>
          <w:color w:val="0000FF"/>
          <w:szCs w:val="20"/>
        </w:rPr>
        <w:t>ГЦ = Дв/2 – 1,0.</w:t>
      </w:r>
      <w:r>
        <w:rPr>
          <w:szCs w:val="20"/>
        </w:rPr>
        <w:br/>
        <w:t>От точек Г, В, Ц вправо провести горизонтальные линии.</w:t>
      </w:r>
      <w:r>
        <w:rPr/>
        <w:t xml:space="preserve"> </w:t>
        <w:br/>
      </w:r>
      <w:r>
        <w:rPr>
          <w:szCs w:val="20"/>
        </w:rPr>
        <w:t>Ширина чашки. От точки Ц вправо отложить отрезок ЦЦ1:</w:t>
        <w:br/>
      </w:r>
      <w:r>
        <w:rPr>
          <w:b/>
          <w:bCs/>
          <w:color w:val="0000FF"/>
          <w:szCs w:val="20"/>
        </w:rPr>
        <w:t>ЦЦ1 = Дп – 3,0 (для группы малых размеров),</w:t>
      </w:r>
      <w:r>
        <w:rPr>
          <w:b/>
          <w:bCs/>
          <w:color w:val="0000FF"/>
        </w:rPr>
        <w:br/>
      </w:r>
      <w:r>
        <w:rPr>
          <w:b/>
          <w:bCs/>
          <w:color w:val="0000FF"/>
          <w:szCs w:val="20"/>
        </w:rPr>
        <w:t>ЦЦ1 = Дп – 4,5 (для группы средних размеров),</w:t>
      </w:r>
      <w:r>
        <w:rPr>
          <w:b/>
          <w:bCs/>
          <w:color w:val="0000FF"/>
        </w:rPr>
        <w:br/>
      </w:r>
      <w:r>
        <w:rPr>
          <w:b/>
          <w:bCs/>
          <w:color w:val="0000FF"/>
          <w:szCs w:val="20"/>
        </w:rPr>
        <w:t>ЦЦ1 = Дп – 6,0 (для группы больших размеров),</w:t>
        <w:br/>
      </w:r>
      <w:r>
        <w:rPr>
          <w:szCs w:val="20"/>
        </w:rPr>
        <w:t>Ставим точку В1. Линию В1Г5 продолжают вниз до пересечения с линией НН1. Точки пересечения с линиями ТТ1, ББ1, НН1 обозначают точками Т5, Б5, Н5. Линию ЦЦ1 в точке О делят пополам. Из точки О вверх и вниз по вертикали проводят линию до пересечения с линиями ВВ1 и НН1. На пересечении с линиями ГГ1, ТТ1, ББ1, НН1 обозначают точки Г2, Т2, Б2, Н2. Из точки О проводят две окружности радиусами, равными 5,0 см и 1/2 Дв. Вверх по вертикали откладывают 0,7 см - точка О1.</w:t>
        <w:br/>
      </w:r>
      <w:r>
        <w:rPr>
          <w:b/>
          <w:bCs/>
          <w:color w:val="0000FF"/>
          <w:szCs w:val="20"/>
        </w:rPr>
        <w:t>ОО1 = 0,7 см.</w:t>
      </w:r>
      <w:r>
        <w:rPr>
          <w:szCs w:val="20"/>
        </w:rPr>
        <w:br/>
        <w:t xml:space="preserve">Через точку О1 проводят линию, параллельную линии ЦЦ1; на пересечении с большой окружностью обозначают точки Ц2 и Ц3. От точек Ц2 и Ц3 вниз по большой окружности откладывают по 1,0 см, обозначают точки Ц4 и Ц5, которые соединяют с точкой О1. </w:t>
        <w:br/>
        <w:t>Линию О1Ц5 продолжают вправо до пересечения с линией Г1Н1, получают точку Ц6. С целью сближения высших точек груди центр чашки переносят в сторону середины переда, для малых (объем груди 80-88 см.) и средних размеров (90-110 см.) - на 0,5-0,7 см, для больших (110 - 122 см.)- на 1,0-1,5 см (точка О2).</w:t>
        <w:br/>
      </w:r>
      <w:r>
        <w:rPr>
          <w:b/>
          <w:bCs/>
          <w:color w:val="0000FF"/>
          <w:szCs w:val="20"/>
        </w:rPr>
        <w:t>О1 О2 = 0,5-1,5 см.</w:t>
      </w:r>
      <w:r>
        <w:rPr>
          <w:szCs w:val="20"/>
        </w:rPr>
        <w:t xml:space="preserve"> (дополнительные коррективы на чертеже не отображены).</w:t>
        <w:br/>
        <w:t>Из точек Ц4, Ц5 вверх и вниз по большой окружности делают засечку малым радиусом, равным 1/4 Дв, и обозначают точки М, М1, М2, М3.</w:t>
        <w:br/>
        <w:t>Ц4М = Ц4 М1 = Ц5М2 = Ц5М3 = 1/4 Дв.</w:t>
        <w:br/>
        <w:t>Полученные точки соединяют точкой О2 и на пересечении с малой окружностью обозначают точки в, в1, в2, в3.</w:t>
        <w:br/>
        <w:t>Линию О2М2 продолжают вниз на 1,0 см и обозначают точку М4. Стороны вытачек уравнивают по большей, то есть линию О2М откладывают на линии О2М1 и обозначают точку М5. Линию О2М4 откладывают на линии О2М3 и обозначают точку М6.</w:t>
        <w:br/>
      </w:r>
      <w:r>
        <w:rPr>
          <w:b/>
          <w:bCs/>
          <w:color w:val="0000FF"/>
          <w:szCs w:val="20"/>
        </w:rPr>
        <w:t>О2М = О2М5,</w:t>
        <w:br/>
        <w:t>О2М4 =О2М6.</w:t>
      </w:r>
      <w:r>
        <w:rPr>
          <w:szCs w:val="20"/>
        </w:rPr>
        <w:br/>
        <w:t>Из точек М5 и М6 восстанавливают перпендикуляры к линиям О2М5, О2М6. От точек в2, в3 вверх по малой окружности откладывают постоянные для всех размеров величины и обозначают в4 и в5:</w:t>
      </w:r>
      <w:r>
        <w:rPr>
          <w:b/>
          <w:bCs/>
          <w:color w:val="0000FF"/>
          <w:szCs w:val="20"/>
        </w:rPr>
        <w:br/>
        <w:t>в2 в4 = 1,8 см,</w:t>
        <w:br/>
        <w:t>в3 в5 = 1,5 см.</w:t>
      </w:r>
      <w:r>
        <w:rPr>
          <w:szCs w:val="20"/>
        </w:rPr>
        <w:br/>
        <w:t>Точку О1 соединяют с точками в4, в5 и продолжают до пересечения с перпендикулярами из точек М5 и М6, и обозначают точками М7, М8. Точку М7 соединяют с точкой В2 и продолжают вправо на 2,5 см, обозначают точку В3.</w:t>
        <w:br/>
        <w:t>Для того, чтобы верхний срез чашки не затягивал грудную железу, необходимо развести верхнюю деталь чашки на 1,0 см.</w:t>
        <w:br/>
      </w:r>
      <w:r>
        <w:rPr>
          <w:b/>
          <w:bCs/>
          <w:color w:val="0000FF"/>
          <w:szCs w:val="20"/>
        </w:rPr>
        <w:t>В3В4 = 1,0 см.</w:t>
      </w:r>
      <w:r>
        <w:rPr>
          <w:szCs w:val="20"/>
        </w:rPr>
        <w:br/>
        <w:t>Точки В3, В4 соединяют с точкой О1 и уравнивают стороны по большей.</w:t>
        <w:br/>
        <w:t>Точку В4 плавной линией соединяют с М8. Для оформления контура верхней и нижней деталей чашки отрезки О2М, О2М5, О2М4, О2М6 делят на три части в точках 1, 3, 5, 7, из которых восстанавливают перпендикуляры, равные 0,5-0,8 см, и отмечают точки 2, 4, 6, 8. Верхний срез нижней детали чашки пройдет через точки М, 2, О2, 8, М4, нижний срез верхней детали чашки - через точки М5, 4, О2, 6, М6. (точки 1-8 на чертеже не отмечены, на чертеже от них отложены перпендикуляры вокруг точки О. )</w:t>
        <w:br/>
        <w:t>Для оформления нижней детали чашки от точки Г2 вверх по вертикали откладывают отрезок Г2г.</w:t>
        <w:br/>
      </w:r>
      <w:r>
        <w:rPr>
          <w:b/>
          <w:bCs/>
          <w:color w:val="0000FF"/>
          <w:szCs w:val="20"/>
        </w:rPr>
        <w:t>Г2г = 0,5 см.</w:t>
      </w:r>
      <w:r>
        <w:rPr>
          <w:szCs w:val="20"/>
        </w:rPr>
        <w:br/>
        <w:t>Нижний срез нижней детали чашки проходит через точки М, г, М4.</w:t>
        <w:br/>
        <w:t>Для определения длины верхнего среза боковой и задней детали грации от мерки Сб отнимают отрезок М7М8 (на верхней детали чашки) и 1,0 см (постоянно) - ширину верхнего среза передней детали грации (Ц8Ц9). Полученную разность откладывают от точки Ц6 влево и обозначают точку Ц7. (точка Ц7 находится индивидуально для каждого размера).</w:t>
        <w:br/>
      </w:r>
      <w:r>
        <w:rPr>
          <w:b/>
          <w:bCs/>
          <w:color w:val="0000FF"/>
          <w:szCs w:val="20"/>
        </w:rPr>
        <w:t>Ц6Ц7 = Сб - М7М8 - 1,0 см.</w:t>
      </w:r>
      <w:r>
        <w:rPr>
          <w:szCs w:val="20"/>
        </w:rPr>
        <w:br/>
        <w:t>Для обеспечения правильной посадки изделия на фигуре необходимо определить место положения и растворы вытачек на линиях талии, полуобхвата над грудью и полуобхвата под грудью. Положение вытачек на линии талии определяют отрезки:</w:t>
        <w:br/>
      </w:r>
      <w:r>
        <w:rPr>
          <w:b/>
          <w:bCs/>
          <w:color w:val="0000FF"/>
          <w:szCs w:val="20"/>
        </w:rPr>
        <w:t>ТТ3 = Сб/2 + 5,0 см,</w:t>
        <w:br/>
        <w:t>Т3Т4 = Т3Т1/2 + 1,5 см.</w:t>
      </w:r>
      <w:r>
        <w:rPr>
          <w:szCs w:val="20"/>
        </w:rPr>
        <w:br/>
        <w:t>От точек Т3, Т4 вверх и вниз проводят вертикальные линии до пересечения с линиями Ц6Ц7 и НН1. На пересечениях обозначают точки е, е1, Г3, Г4, Б3, Б4, Н3, Н4.</w:t>
        <w:br/>
        <w:t xml:space="preserve">Для определения положения передней, боковой и задней деталей находят разницу между размерными признаками полуобхватом бедер и полуобхватом талии. Сумма раствора вытачек на линии талии равна: </w:t>
        <w:br/>
        <w:t>SВт = Сб - Ст.</w:t>
        <w:br/>
        <w:t xml:space="preserve">Полученную разность распределяют на четыре вытачки. От точек Т2, Т5, Т3 вправо и влево по горизонтали откладывают следующие отрезки: </w:t>
      </w:r>
      <w:r>
        <w:rPr>
          <w:b/>
          <w:bCs/>
          <w:color w:val="0000FF"/>
          <w:szCs w:val="20"/>
        </w:rPr>
        <w:br/>
        <w:t xml:space="preserve">Т2m7 = Т2m8 = 1,5 см; </w:t>
        <w:br/>
        <w:t>Т3m3 = Т3m4 = 2,5 см;</w:t>
        <w:br/>
        <w:t>Т5m5 = Т5m6 = 1,5 см.</w:t>
      </w:r>
      <w:r>
        <w:rPr>
          <w:szCs w:val="20"/>
        </w:rPr>
        <w:br/>
        <w:t>От суммы раствора вытачек отнимают сумму раствора трех вытачек и откладывают от точки Т4 вправо и влево поровну:</w:t>
        <w:br/>
      </w:r>
      <w:r>
        <w:rPr>
          <w:b/>
          <w:bCs/>
          <w:color w:val="0000FF"/>
          <w:szCs w:val="20"/>
        </w:rPr>
        <w:t>Т4m1 = Т4m2 = SВт - (m3m4 + m5m6 + m7m8).</w:t>
      </w:r>
      <w:r>
        <w:rPr>
          <w:szCs w:val="20"/>
        </w:rPr>
        <w:br/>
        <w:t>Сумма раствора вытачек на линии Ц6Ц7 равна разности мерок полуобхвата бедер и полуобхвата над грудью:</w:t>
        <w:br/>
      </w:r>
      <w:r>
        <w:rPr>
          <w:b/>
          <w:bCs/>
          <w:color w:val="0000FF"/>
          <w:szCs w:val="20"/>
        </w:rPr>
        <w:t>SВнг = Сб - СгI.</w:t>
      </w:r>
      <w:r>
        <w:rPr>
          <w:szCs w:val="20"/>
        </w:rPr>
        <w:br/>
        <w:t>Полученную разность распределяют на две вытачки. От точек е и е1 вправо и влево откладывают поровну:</w:t>
        <w:br/>
      </w:r>
      <w:r>
        <w:rPr>
          <w:b/>
          <w:bCs/>
          <w:color w:val="0000FF"/>
          <w:szCs w:val="20"/>
        </w:rPr>
        <w:t>ее5 = ее4,</w:t>
        <w:br/>
        <w:t>е1е2 = е1е3.</w:t>
      </w:r>
      <w:r>
        <w:rPr>
          <w:szCs w:val="20"/>
        </w:rPr>
        <w:br/>
        <w:t>Точки е2, е3, е4, е5, Ц3 соединяют с точками m1, m2, m3, m4, m5, m6. На пересечении с линией ГГ1 отмечают г1, г2, г3, г4, г5, г6.</w:t>
        <w:br/>
        <w:t>Сумма раствора вытачек на линии ГГ1 равна разности между размерными признаками полуобхватом бедер и полуобхватом под грудью:</w:t>
        <w:br/>
      </w:r>
      <w:r>
        <w:rPr>
          <w:b/>
          <w:bCs/>
          <w:color w:val="0000FF"/>
          <w:szCs w:val="20"/>
        </w:rPr>
        <w:t>SВг = Сб - СгIV.</w:t>
      </w:r>
      <w:r>
        <w:rPr>
          <w:szCs w:val="20"/>
        </w:rPr>
        <w:br/>
        <w:t>От суммы раствора вытачек на линии ГГ1 отнимают сумму раствора трех вытачек и оставшуюся разность откладывают от точки Г2 вправо и влево поровну, обозначают точки г7, г8.</w:t>
        <w:br/>
      </w:r>
      <w:r>
        <w:rPr>
          <w:b/>
          <w:bCs/>
          <w:color w:val="0000FF"/>
          <w:szCs w:val="20"/>
        </w:rPr>
        <w:t>Г2Г7 = Г2г8 = SВг - (г1г2 + г3г4 + г5г6).</w:t>
      </w:r>
      <w:r>
        <w:rPr>
          <w:szCs w:val="20"/>
        </w:rPr>
        <w:br/>
        <w:t>Точку Г соединяют с точкой О. На линии ГО откладывают отрезок Г11.</w:t>
        <w:br/>
      </w:r>
      <w:r>
        <w:rPr>
          <w:b/>
          <w:bCs/>
          <w:color w:val="0000FF"/>
          <w:szCs w:val="20"/>
        </w:rPr>
        <w:t>Г11 = 3,5 - 4,0 см.</w:t>
      </w:r>
      <w:r>
        <w:rPr>
          <w:szCs w:val="20"/>
        </w:rPr>
        <w:br/>
        <w:t>Для определения положения верхнего среза передней детали грации от точки г8 на вертикали ГВ делают засечку радиусом, равным сумме отрезков ГМ и М5М7 (на нижней и верхней детали чашки с передней стороны), и обозначают точку Ц8. От точки Ц8 вправо по дуге откладывают отрезок, равный 1,0 см (ширина верхнего среза передней детали грации):</w:t>
        <w:br/>
      </w:r>
      <w:r>
        <w:rPr>
          <w:b/>
          <w:bCs/>
          <w:color w:val="0000FF"/>
          <w:szCs w:val="20"/>
        </w:rPr>
        <w:t>Ц8Ц9 = 1,0 см.</w:t>
      </w:r>
      <w:r>
        <w:rPr>
          <w:szCs w:val="20"/>
        </w:rPr>
        <w:br/>
        <w:t xml:space="preserve">Линия втачивания чашки на передней детали грации проходит через точки Ц9, 11, г8. </w:t>
        <w:br/>
      </w:r>
      <w:r>
        <w:rPr>
          <w:b/>
          <w:bCs/>
          <w:color w:val="0000FF"/>
          <w:szCs w:val="20"/>
        </w:rPr>
        <w:t>Ц911г8 = гМ + М5М7.</w:t>
      </w:r>
      <w:r>
        <w:rPr>
          <w:szCs w:val="20"/>
        </w:rPr>
        <w:br/>
        <w:t>Точку Г5 соединяют с точкой О. На линии Г5О откладывают отрезок Г512.</w:t>
        <w:br/>
      </w:r>
      <w:r>
        <w:rPr>
          <w:b/>
          <w:bCs/>
          <w:color w:val="0000FF"/>
          <w:szCs w:val="20"/>
        </w:rPr>
        <w:t>Г512 = 5,0 - 6,0 см.</w:t>
      </w:r>
      <w:r>
        <w:rPr>
          <w:szCs w:val="20"/>
        </w:rPr>
        <w:br/>
        <w:t>Точки г7, 12, Ц7 соединяют плавной кривой линией.</w:t>
        <w:br/>
        <w:t>От точки г7 по кривой делают засечку радиусом, равным сумме отрезков гМ4 и М6М8 на нижней и верхней деталях чашки с боковой стороны, и обозначают точку Ц10. Линия втачивания чашки на боковой детали грации проходит через точки Ц10, 12, г7.</w:t>
        <w:br/>
      </w:r>
      <w:r>
        <w:rPr>
          <w:b/>
          <w:bCs/>
          <w:color w:val="0000FF"/>
          <w:szCs w:val="20"/>
        </w:rPr>
        <w:t>Ц1012г7 = гМ4 + М6М8.</w:t>
      </w:r>
      <w:r>
        <w:rPr>
          <w:szCs w:val="20"/>
        </w:rPr>
        <w:br/>
        <w:t>Точку Ц10 соединяют с точкой Ц6. От точки Ц6 вниз по вертикали Ц6Н1 откладывают отрезок Ц6С.</w:t>
        <w:br/>
      </w:r>
      <w:r>
        <w:rPr>
          <w:b/>
          <w:bCs/>
          <w:color w:val="0000FF"/>
          <w:szCs w:val="20"/>
        </w:rPr>
        <w:t>Ц6С = 4,0 см.</w:t>
      </w:r>
      <w:r>
        <w:rPr>
          <w:szCs w:val="20"/>
        </w:rPr>
        <w:br/>
        <w:t>По линии Ц6Ц10 влево откладывают отрезок Ц6С1.</w:t>
        <w:br/>
      </w:r>
      <w:r>
        <w:rPr>
          <w:b/>
          <w:bCs/>
          <w:color w:val="0000FF"/>
          <w:szCs w:val="20"/>
        </w:rPr>
        <w:t>Ц6С1 = 7,0 см.</w:t>
      </w:r>
      <w:r>
        <w:rPr>
          <w:szCs w:val="20"/>
        </w:rPr>
        <w:br/>
        <w:t>Место втачивания бретелей:</w:t>
        <w:br/>
      </w:r>
      <w:r>
        <w:rPr>
          <w:b/>
          <w:bCs/>
          <w:color w:val="0000FF"/>
          <w:szCs w:val="20"/>
        </w:rPr>
        <w:t>С1С2 = 1,5 - 3,0 см.</w:t>
      </w:r>
      <w:r>
        <w:rPr>
          <w:szCs w:val="20"/>
        </w:rPr>
        <w:br/>
        <w:t>Отрезок С1Ц10 делят пополам в точке а, из которой вниз опускают перпендикуляр на 1,5 см - точка а1.</w:t>
        <w:br/>
      </w:r>
      <w:r>
        <w:rPr>
          <w:b/>
          <w:bCs/>
          <w:color w:val="0000FF"/>
          <w:szCs w:val="20"/>
        </w:rPr>
        <w:t>аа1 = 1,5 см.</w:t>
      </w:r>
      <w:r>
        <w:rPr>
          <w:szCs w:val="20"/>
        </w:rPr>
        <w:br/>
        <w:t>Линия верхнего среза грации проходит через точки Ц10, а1, С1. Линия выреза спины проходит через точки С, С1.</w:t>
        <w:br/>
        <w:t>Точки m1, m2, m3, m4 соединяют с точками Б4, Б3, линии делят пополам в точках б, б1, б2, б3, из которых восстанавливают перпендикуляры, равные 0,5 см и оформляют плавными выпуклыми линиями боковые срезы.</w:t>
        <w:br/>
        <w:t>Точки m5 и m6 соединяют с точками Б5 и Ц3. Б5m6Ц3m5 - застежка.</w:t>
        <w:br/>
        <w:t>Точки m7, m8 соединяют с точкой Б2, линии делят пополам в точках б4 и б5, из которых восстанавливают перпендикуляры, равные 0,3 см, и оформляют плавными линиями переднюю деталь. От точки Н1 вверх откладывают отрезок Н1Н6.</w:t>
        <w:br/>
      </w:r>
      <w:r>
        <w:rPr>
          <w:b/>
          <w:bCs/>
          <w:color w:val="0000FF"/>
          <w:szCs w:val="20"/>
        </w:rPr>
        <w:t>Н1Н6 = 1,5 см.</w:t>
      </w:r>
      <w:r>
        <w:rPr>
          <w:szCs w:val="20"/>
        </w:rPr>
        <w:br/>
        <w:t xml:space="preserve">От точки Н4 вправо и влево откладывают отрезки </w:t>
        <w:br/>
      </w:r>
      <w:r>
        <w:rPr>
          <w:b/>
          <w:bCs/>
          <w:color w:val="0000FF"/>
          <w:szCs w:val="20"/>
        </w:rPr>
        <w:t>Н4Н7 = Н4Н8 = 1,5 см.</w:t>
      </w:r>
      <w:r>
        <w:rPr>
          <w:szCs w:val="20"/>
        </w:rPr>
        <w:br/>
        <w:t>Точку Н8 соединяют с точкой Н6. Точку Б4 соединяют с точками Н7, Н8. Линии делят пополам в точках б6, б7, из которых восстанавливают перпендикуляры, равные 0,5 см, и оформляют плавными линиями.</w:t>
        <w:br/>
        <w:t>От точки Т5 вниз по вертикали откладывают отрезок Т5Н9.</w:t>
        <w:br/>
      </w:r>
      <w:r>
        <w:rPr>
          <w:b/>
          <w:bCs/>
          <w:color w:val="0000FF"/>
          <w:szCs w:val="20"/>
        </w:rPr>
        <w:t>Т5Н9 = Дб.</w:t>
      </w:r>
      <w:r>
        <w:rPr>
          <w:szCs w:val="20"/>
        </w:rPr>
        <w:br/>
        <w:t xml:space="preserve">Точку Н9 соединяют с точкой Н7, на пересечении с вертикалью аН3 - точка Н10. От точки Н10 вправо и влево откладывают отрезки </w:t>
        <w:br/>
      </w:r>
      <w:r>
        <w:rPr>
          <w:b/>
          <w:bCs/>
          <w:color w:val="0000FF"/>
          <w:szCs w:val="20"/>
        </w:rPr>
        <w:t>Н10Н11 = Н10Н12 = 1,0 см.</w:t>
      </w:r>
      <w:r>
        <w:rPr>
          <w:szCs w:val="20"/>
        </w:rPr>
        <w:br/>
        <w:t>Точку б3 соединяют с точками Н11, Н12, стороны уравнивают по большей и обозначают точку Н13.</w:t>
        <w:br/>
      </w:r>
      <w:r>
        <w:rPr>
          <w:b/>
          <w:bCs/>
          <w:color w:val="0000FF"/>
          <w:szCs w:val="20"/>
        </w:rPr>
        <w:t>Б3Н11 = Б3Н13.</w:t>
      </w:r>
      <w:r>
        <w:rPr>
          <w:szCs w:val="20"/>
        </w:rPr>
        <w:br/>
        <w:t>Линии Б3Н11 и Б3Н13 делят пополам в точках б8, б9, из которых восстанавливают перпендикуляры, равные 0,3-0,5 см, и оформляют плавными линиями.</w:t>
        <w:br/>
        <w:t>Точку Н13 соединяют с точкой Н9. От точки Н9 влево проводят линию пересечения с вертикалью НВ и обозначают точку Н14.</w:t>
        <w:br/>
        <w:t>От точки Н14 вправо и вверх откладывают отрезки</w:t>
        <w:br/>
      </w:r>
      <w:r>
        <w:rPr>
          <w:b/>
          <w:bCs/>
          <w:color w:val="0000FF"/>
          <w:szCs w:val="20"/>
        </w:rPr>
        <w:t>Н14Н15 = 3,0 см,</w:t>
        <w:br/>
        <w:t>Н14Б6 = 7,0 см.</w:t>
      </w:r>
      <w:r>
        <w:rPr>
          <w:szCs w:val="20"/>
        </w:rPr>
        <w:br/>
        <w:t>Треугольник БН14Н15 - место втачивания резинки.</w:t>
        <w:br/>
        <w:t xml:space="preserve">Линии Н7Н11 и Н13Н9 делят пополам в точках б10, б12, из которых восстанавливают перпендикуляры </w:t>
        <w:br/>
      </w:r>
      <w:r>
        <w:rPr>
          <w:b/>
          <w:bCs/>
          <w:color w:val="0000FF"/>
          <w:szCs w:val="20"/>
        </w:rPr>
        <w:t>б10б11 = б12б13 = 0,5 см.</w:t>
      </w:r>
      <w:r>
        <w:rPr>
          <w:szCs w:val="20"/>
        </w:rPr>
        <w:br/>
        <w:t xml:space="preserve">Линию Н9Н15 делят пополам в точке б14, из которой восстанавливают перпендикуляр </w:t>
        <w:br/>
      </w:r>
      <w:r>
        <w:rPr>
          <w:b/>
          <w:bCs/>
          <w:color w:val="0000FF"/>
          <w:szCs w:val="20"/>
        </w:rPr>
        <w:t>б14б15 = 1,0 см.</w:t>
      </w:r>
      <w:r>
        <w:rPr>
          <w:szCs w:val="20"/>
        </w:rPr>
        <w:br/>
        <w:t>Точки Н9, б15, Н15 соединяют плавной линией, на пересечении с вертикалью В2Н2 обозначают точку Н16. От точки Н16 вправо и влево откладывают отрезки</w:t>
        <w:br/>
      </w:r>
      <w:r>
        <w:rPr>
          <w:b/>
          <w:bCs/>
          <w:color w:val="0000FF"/>
          <w:szCs w:val="20"/>
        </w:rPr>
        <w:t>Н16б16 = Н16б17 = 0,5 см.</w:t>
      </w:r>
      <w:r>
        <w:rPr>
          <w:szCs w:val="20"/>
        </w:rPr>
        <w:br/>
        <w:t>Точки б16 и б17 соединяют с точкой Б2. Линия оформления низа грации проходит через точки Н15, б17, б16, б15, Н9, б13, Н11, б11, Н7, Н8, Н6.</w:t>
        <w:br/>
        <w:t>При раскрое грации на задней детали к линии Ц6Н1 добавляют 2,0 см - на случай изменения размерных признаков.</w:t>
        <w:br/>
        <w:t>Долевую нить располагают параллельно линии ТТ1.</w:t>
        <w:br/>
        <w:t>После построения чертежа по конструкции грации проверяют сопряжение деталей в местах соединения и втачивания чашек.</w:t>
      </w:r>
    </w:p>
    <w:p>
      <w:pPr>
        <w:pStyle w:val="Normal"/>
        <w:rPr/>
      </w:pPr>
      <w:r>
        <w:rPr/>
        <w:drawing>
          <wp:inline distT="0" distB="0" distL="0" distR="0">
            <wp:extent cx="5770880" cy="7550785"/>
            <wp:effectExtent l="0" t="0" r="0" b="0"/>
            <wp:docPr id="1" name="kor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s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o.hobi.ru/lekala_korset2.htm" TargetMode="External"/><Relationship Id="rId3" Type="http://schemas.openxmlformats.org/officeDocument/2006/relationships/hyperlink" Target="http://solo.hobi.ru/lekala_merki4.ht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4:49:00Z</dcterms:created>
  <dc:creator>Lorik</dc:creator>
  <dc:description/>
  <dc:language>en-US</dc:language>
  <cp:lastModifiedBy>Lorik</cp:lastModifiedBy>
  <dcterms:modified xsi:type="dcterms:W3CDTF">2005-03-22T04:50:00Z</dcterms:modified>
  <cp:revision>3</cp:revision>
  <dc:subject/>
  <dc:title>Построение чертежа корсета-грации начинают от линии талии, для чего в левой стороне листа проводят прямую вертикальную линию, </dc:title>
</cp:coreProperties>
</file>