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06"/>
        <w:jc w:val="both"/>
        <w:rPr/>
      </w:pPr>
      <w:r>
        <w:rPr>
          <w:sz w:val="28"/>
          <w:szCs w:val="28"/>
        </w:rPr>
        <w:t>Во время беременности фигура женщины изменяется в обхвате груди, также значительно в области живота, и, при всём при этом, осанка женщины опрокидывается из-за растущего живота. Заранее предусматривая изменения особенности фигуры, необходимо было решить эти задачи с помощью художественно-конструкторских предложений.</w:t>
      </w:r>
    </w:p>
    <w:p>
      <w:pPr>
        <w:pStyle w:val="Normal"/>
        <w:spacing w:lineRule="auto" w:line="360"/>
        <w:ind w:firstLine="406"/>
        <w:jc w:val="both"/>
        <w:rPr/>
      </w:pPr>
      <w:r>
        <w:rPr>
          <w:sz w:val="28"/>
          <w:szCs w:val="28"/>
        </w:rPr>
        <w:t xml:space="preserve">В выбранной модели получили отражение  такие особенности элементов покроя русских сарафанов, как членение по вертикальным линиям – по средней линии и линиям, расположенным симметрично относительно центра. При этом национальные мотивы в наиболее интересных моделях больше угадываются, чем акцентируются. </w:t>
      </w:r>
    </w:p>
    <w:p>
      <w:pPr>
        <w:pStyle w:val="Normal"/>
        <w:spacing w:lineRule="auto" w:line="360"/>
        <w:ind w:firstLine="406"/>
        <w:jc w:val="both"/>
        <w:rPr/>
      </w:pPr>
      <w:r>
        <w:rPr>
          <w:sz w:val="28"/>
          <w:szCs w:val="28"/>
        </w:rPr>
        <w:t xml:space="preserve">Пожалуй, ни одна страна в мире, ни один народ не располагает таким богатством традиций в области национального народного искусства, как Россия. Многообразие форм и образов, необычность конструктивно-композиционных решений, красочности элементов и всего костюма в целом, изящество и неповторимость декора, особенно вышивки – это большой и увлекательный мир, своеобразная академия знаний и творческих идей для создателей одежды для будущих мам. </w:t>
      </w:r>
    </w:p>
    <w:p>
      <w:pPr>
        <w:pStyle w:val="Normal"/>
        <w:spacing w:lineRule="auto" w:line="360" w:before="0" w:after="120"/>
        <w:ind w:firstLine="406"/>
        <w:jc w:val="both"/>
        <w:rPr/>
      </w:pPr>
      <w:r>
        <w:rPr>
          <w:sz w:val="28"/>
          <w:szCs w:val="28"/>
        </w:rPr>
        <w:t>Выбор данной модели обусловлен исследованием современных направлений моды, которые очень разнообразны. Во время беременности фигура женщины изменяется в обхвате груди, также значительно в области живота, и, при всём при этом, осанка женщины опрокидывается из-за растущего живота. Заранее предусматривая изменения особенности фигуры, необходимо было решить эти задачи с помощью художественно-конструкторских предложений.</w:t>
      </w:r>
    </w:p>
    <w:p>
      <w:pPr>
        <w:pStyle w:val="Normal"/>
        <w:spacing w:lineRule="auto" w:line="360"/>
        <w:ind w:firstLine="406"/>
        <w:jc w:val="both"/>
        <w:rPr/>
      </w:pPr>
      <w:r>
        <w:rPr>
          <w:sz w:val="28"/>
          <w:szCs w:val="28"/>
        </w:rPr>
        <w:t>Во-первых, для платьев был выбран силуэт «трапеция», чтобы при эксплуатации во время беременности изделие не стесняло движений, и было комфортным. Во-вторых, в  моделях: М1 (файл 2), М6 (файл 3), М7    (файл 8),  выбран элемент складки, а в моделях: М4 (файл 1), М8 (файл 5), плиссировки-вставки. Это позволяет платьям  принимать сначала полуприлегающий силуэт, а в дальнейшем, по мере необходимости – свободный (трапециевидный). Свобода в данном случае достигается за счёт внедрения складок и плиссировок, позволяющих трансформировать модели увеличивать объём. Наличие пата модель М4 (файл 5), застёгивающегося на пуговицу, позволит впоследствии принять платью исходный объём. В-четвёртых, во всех моделях использовались ассиметричные композиции, которые позволили изменить в платьях линию низа, чтобы в дальнейшем не было ощущения вздёрнутости из-за растущего живота. Косые ассиметричные линии низа, а также различная длина придают платьям  особое удлинение, которое скрывает нежелательный объём: модели в  файлах 1, 2, 3, 4, 5, 6, 8. В-шестых, в моделях М2 (файл 6) и М3 (файл 7) изменение объёма возможно за счёт незаконченных боковых швов.</w:t>
      </w:r>
    </w:p>
    <w:p>
      <w:pPr>
        <w:pStyle w:val="Normal"/>
        <w:spacing w:lineRule="auto" w:line="360"/>
        <w:ind w:firstLine="406"/>
        <w:jc w:val="both"/>
        <w:rPr/>
      </w:pPr>
      <w:r>
        <w:rPr>
          <w:sz w:val="28"/>
          <w:szCs w:val="28"/>
        </w:rPr>
        <w:t>Выбрана из коллекции модель М1 (файл 8 – голубое платье). Основным толчком для выбора модели послужило объединённое сочетание художественно-конструкторских решений в ней, преследуемых при проектировании женских платьев для будущих мам.</w:t>
      </w:r>
    </w:p>
    <w:p>
      <w:pPr>
        <w:pStyle w:val="Normal"/>
        <w:spacing w:lineRule="auto" w:line="360"/>
        <w:ind w:firstLine="406"/>
        <w:jc w:val="both"/>
        <w:rPr/>
      </w:pPr>
      <w:r>
        <w:rPr>
          <w:sz w:val="28"/>
          <w:szCs w:val="28"/>
        </w:rPr>
        <w:t xml:space="preserve">Это платье удобно, универсально и функционально. Благодаря простоте позволяет всем находящимся в счастливом ожидании чувствовать себя комфортно. Модель многофункциональна: её можно носить как до беременности, так и во время её. Свободный силуэт и вставка в виде встречной складки позволяет платью «расти» вместе с животиком в течение всех девяти месяцев. Проблема линии низа решена за счёт разной длины, а так же свободного силуэта платья, который позволяет подняться платью спереди и опуститься сзади.  </w:t>
      </w:r>
      <w:r>
        <w:br w:type="page"/>
      </w:r>
    </w:p>
    <w:p>
      <w:pPr>
        <w:pStyle w:val="Normal"/>
        <w:spacing w:lineRule="auto" w:line="360"/>
        <w:ind w:firstLine="742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описание женского платья модели  М1</w:t>
      </w:r>
    </w:p>
    <w:p>
      <w:pPr>
        <w:pStyle w:val="Normal"/>
        <w:spacing w:lineRule="auto" w:line="360"/>
        <w:ind w:firstLine="6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латье женское летнее повседневное для девушек и будущих молодых мам из льняной ткан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луэт – трапец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цветовая гамма: основная ткань гладкокрашеная, светло-голубая; отделочная ткань – пестротканая, в клетку; фон – светло-синий, клетка – различных оттенков синего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внешнего вида модели.</w:t>
      </w:r>
    </w:p>
    <w:p>
      <w:pPr>
        <w:pStyle w:val="Normal"/>
        <w:spacing w:lineRule="auto" w:line="360"/>
        <w:ind w:firstLine="406"/>
        <w:jc w:val="both"/>
        <w:rPr/>
      </w:pPr>
      <w:r>
        <w:rPr>
          <w:sz w:val="28"/>
          <w:szCs w:val="28"/>
        </w:rPr>
        <w:t>Платье женское повседневное для молодых девушек и будущих мам  из полульняной однотонной ткани (рис.). Платье с втачным рукавом базового покроя.</w:t>
      </w:r>
    </w:p>
    <w:p>
      <w:pPr>
        <w:pStyle w:val="Normal"/>
        <w:spacing w:lineRule="auto" w:line="360"/>
        <w:ind w:firstLine="406"/>
        <w:jc w:val="both"/>
        <w:rPr/>
      </w:pPr>
      <w:r>
        <w:rPr>
          <w:sz w:val="28"/>
          <w:szCs w:val="28"/>
        </w:rPr>
        <w:t xml:space="preserve">Полочка с отрезным лифом, линия отреза – выше линии талии. На верхних боковых отрезных частях лифа имеются по две односторонние складки, начинающиеся от шва соединения лифа с нижней частью полочки.  Центральная верхняя часть полочки выполнена из клетчатой ткани. Центральная нижняя отрезная часть полочки обработана из клетчатой ткани. </w:t>
      </w:r>
    </w:p>
    <w:p>
      <w:pPr>
        <w:pStyle w:val="Normal"/>
        <w:spacing w:lineRule="auto" w:line="360"/>
        <w:ind w:firstLine="406"/>
        <w:jc w:val="both"/>
        <w:rPr/>
      </w:pPr>
      <w:r>
        <w:rPr>
          <w:sz w:val="28"/>
          <w:szCs w:val="28"/>
        </w:rPr>
        <w:t xml:space="preserve">Спинка с отрезным лифом, линия отреза – выше линии талии. Лиф спинки со средним швом, в котором обработана застёжка на навесную петлю и пуговицу. На лифе имеются вытачки, начинающиеся из плечевых швов. Центральная нижняя часть спинки обработана из клетчатой ткани. </w:t>
      </w:r>
    </w:p>
    <w:p>
      <w:pPr>
        <w:pStyle w:val="Normal"/>
        <w:spacing w:lineRule="auto" w:line="360"/>
        <w:ind w:firstLine="406"/>
        <w:jc w:val="both"/>
        <w:rPr/>
      </w:pPr>
      <w:r>
        <w:rPr>
          <w:sz w:val="28"/>
          <w:szCs w:val="28"/>
        </w:rPr>
        <w:t xml:space="preserve">Линии низа полочки и спинки выполнены по косой линии, уступом посередине. </w:t>
      </w:r>
    </w:p>
    <w:p>
      <w:pPr>
        <w:pStyle w:val="Normal"/>
        <w:spacing w:lineRule="auto" w:line="360"/>
        <w:ind w:firstLine="406"/>
        <w:jc w:val="both"/>
        <w:rPr/>
      </w:pPr>
      <w:r>
        <w:rPr>
          <w:sz w:val="28"/>
          <w:szCs w:val="28"/>
        </w:rPr>
        <w:t xml:space="preserve">Рукав втачной базового покроя длиной до локтя. По нижней линии рукавов, линии соединения лифа с нижней частью платья, линии низа платья обработана притачная планка из клетчатой ткани. </w:t>
      </w:r>
    </w:p>
    <w:p>
      <w:pPr>
        <w:pStyle w:val="Normal"/>
        <w:spacing w:lineRule="auto" w:line="360"/>
        <w:ind w:firstLine="406"/>
        <w:jc w:val="both"/>
        <w:rPr/>
      </w:pPr>
      <w:r>
        <w:rPr>
          <w:sz w:val="28"/>
          <w:szCs w:val="28"/>
        </w:rPr>
        <w:t xml:space="preserve">Рекомендуемые размеры: Р (164-170)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(88-100)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 xml:space="preserve"> (96-104).</w:t>
      </w:r>
      <w:r>
        <w:br w:type="page"/>
      </w:r>
    </w:p>
    <w:p>
      <w:pPr>
        <w:pStyle w:val="Normal"/>
        <w:spacing w:lineRule="auto" w:line="360"/>
        <w:ind w:firstLine="40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взяла часть из диплома, где можно найти общие рекомендации. Ткань – лён или плотный хлопок, поскольку одежда в русском  национальном стиле подразумевает именно такие ткани. </w:t>
      </w:r>
    </w:p>
    <w:p>
      <w:pPr>
        <w:pStyle w:val="Normal"/>
        <w:spacing w:lineRule="auto" w:line="360"/>
        <w:ind w:firstLine="406"/>
        <w:jc w:val="both"/>
        <w:rPr>
          <w:sz w:val="28"/>
          <w:szCs w:val="28"/>
        </w:rPr>
      </w:pPr>
      <w:r>
        <w:rPr>
          <w:sz w:val="28"/>
          <w:szCs w:val="28"/>
        </w:rPr>
        <w:t>Изначально платья предполагались для повседневной носки. Но в процессе изготовления мы пришли к выводу, что, при условии аккуратного исполнения и использования красивых и качественных тканей модели могут стать вечерними. Конечно, это дело вкуса, и эти рекомендации не были озвучены.</w:t>
      </w:r>
    </w:p>
    <w:p>
      <w:pPr>
        <w:pStyle w:val="Normal"/>
        <w:spacing w:lineRule="auto" w:line="360"/>
        <w:ind w:firstLine="4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строилась основа, затем на фигуре макетным методом (на пробнике)  уточнялись фасонные линии: глубина горловины (длина и ширина вставки из клетчатой ткани), ширина плечевых срезов и положение линии талии, длина и глубина защипов. Защипы из боковых швов в реальном платье делать не стали, так как ткань позволяла обойтись без них. </w:t>
      </w:r>
    </w:p>
    <w:p>
      <w:pPr>
        <w:pStyle w:val="Normal"/>
        <w:spacing w:lineRule="auto" w:line="360"/>
        <w:ind w:firstLine="406"/>
        <w:jc w:val="both"/>
        <w:rPr>
          <w:sz w:val="28"/>
          <w:szCs w:val="28"/>
        </w:rPr>
      </w:pPr>
      <w:r>
        <w:rPr>
          <w:sz w:val="28"/>
          <w:szCs w:val="28"/>
        </w:rPr>
        <w:t>Чертёж строился в масштабе 1:4, так что измерить её не представляет труда. Хочу ещё раз подчеркнуть, что для кого-то такая длина может оказаться неприемлемой, и может понадобиться уменьшить или увеличить её. В описании построения чертежа конструкции нет упоминания о том, какая именно длина у лифа. Во время примерки нами была принята такая длина, как на уменьшенном чертеже. Длина нижней части полочки и спинки в данном случае уменьшена, что бы чертёж поместился на лист А4. Линия низа оформлялась в соответствии с особенностями фигуры и пожеланиями заказчика.</w:t>
      </w:r>
    </w:p>
    <w:p>
      <w:pPr>
        <w:pStyle w:val="Normal"/>
        <w:spacing w:lineRule="auto" w:line="360"/>
        <w:ind w:firstLine="406"/>
        <w:jc w:val="both"/>
        <w:rPr/>
      </w:pPr>
      <w:r>
        <w:rPr>
          <w:sz w:val="28"/>
          <w:szCs w:val="28"/>
        </w:rPr>
        <w:t xml:space="preserve">Обязательным требованием при построении конструкции платья для будущих мам является </w:t>
      </w:r>
      <w:r>
        <w:rPr>
          <w:b/>
          <w:bCs/>
          <w:sz w:val="28"/>
          <w:szCs w:val="28"/>
          <w:u w:val="single"/>
        </w:rPr>
        <w:t>наличие отводов</w:t>
      </w:r>
      <w:r>
        <w:rPr>
          <w:sz w:val="28"/>
          <w:szCs w:val="28"/>
        </w:rPr>
        <w:t xml:space="preserve"> на полочке и, иногда, на спинке. К сожалению, я забыла отметить буквой верхнюю точку, от которой строится отвод по полочке. Это – точка – выше и левее 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раздел построения, таблица 3.1.3, строка 11); вторая точка – </w:t>
      </w: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Линия середины полочки проводится через эти две точки, при раскладке она совпадает с долевой нитью. Отвод на спинке необходим, если фигура сильно «опрокинулась» назад. На чертеже линия середины спинки лифа отмечена на привычном месте, а нижней части спинки – с учётом отвода. Всё зависит от конкретной фигуры.</w:t>
      </w:r>
    </w:p>
    <w:p>
      <w:pPr>
        <w:pStyle w:val="Normal"/>
        <w:spacing w:lineRule="auto" w:line="360"/>
        <w:ind w:firstLine="406"/>
        <w:jc w:val="both"/>
        <w:rPr>
          <w:sz w:val="28"/>
          <w:szCs w:val="28"/>
        </w:rPr>
      </w:pPr>
      <w:r>
        <w:rPr>
          <w:sz w:val="28"/>
          <w:szCs w:val="28"/>
        </w:rPr>
        <w:t>Верхние срезы нижних частей полочки и спинки оформлялись вогнутыми кривыми. При использовании выпуклых кривых нижняя часть «висела», а в случае с прямыми линиями – «стояла колом». Конечно, при использовании другой ткани ситуация может измениться.</w:t>
      </w:r>
    </w:p>
    <w:p>
      <w:pPr>
        <w:pStyle w:val="Normal"/>
        <w:spacing w:lineRule="auto" w:line="360"/>
        <w:ind w:firstLine="406"/>
        <w:jc w:val="both"/>
        <w:rPr>
          <w:sz w:val="28"/>
          <w:szCs w:val="28"/>
        </w:rPr>
      </w:pPr>
      <w:r>
        <w:rPr>
          <w:sz w:val="28"/>
          <w:szCs w:val="28"/>
        </w:rPr>
        <w:t>На другие платья чертежи не строились; они были моделями-предложениями.</w:t>
      </w:r>
    </w:p>
    <w:p>
      <w:pPr>
        <w:pStyle w:val="Normal"/>
        <w:spacing w:lineRule="auto" w:line="360"/>
        <w:ind w:firstLine="4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06"/>
        <w:jc w:val="both"/>
        <w:rPr>
          <w:sz w:val="28"/>
          <w:szCs w:val="28"/>
        </w:rPr>
      </w:pPr>
      <w:r>
        <w:rPr>
          <w:sz w:val="28"/>
          <w:szCs w:val="28"/>
        </w:rPr>
        <w:t>В файле «голубое платье» слева – моя однокурсница и по совместительству – манекенщица, справа это – я.  Это мы стоим при оглашении результатов защиты.</w:t>
      </w:r>
    </w:p>
    <w:p>
      <w:pPr>
        <w:pStyle w:val="Normal"/>
        <w:spacing w:lineRule="auto" w:line="360"/>
        <w:ind w:firstLine="406"/>
        <w:jc w:val="both"/>
        <w:rPr>
          <w:sz w:val="28"/>
          <w:szCs w:val="28"/>
        </w:rPr>
      </w:pPr>
      <w:r>
        <w:rPr>
          <w:sz w:val="28"/>
          <w:szCs w:val="28"/>
        </w:rPr>
        <w:t>Платье проектировалось и шилось для меня, но мы посчитали, что лучше показывать платье на «естественной» фигуре, чем с использованием подушки. К сожалению, другие фотографии этого платья получились тусклыми, и на них немного можно увидеть. Платье строилось с расчётом на большой живот, а моя однокурсница – очень стройная и животик был небольшой. Для меня оно было длинным, хотя именно такая длина и предполагалась, а на её рост – чуть больше 1,70 м – в самый раз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)"/>
      <w:lvlJc w:val="left"/>
      <w:pPr>
        <w:tabs>
          <w:tab w:val="num" w:pos="57"/>
        </w:tabs>
        <w:ind w:left="57" w:hanging="57"/>
      </w:pPr>
      <w:rPr>
        <w:b w:val="false"/>
      </w:rPr>
    </w:lvl>
    <w:lvl w:ilvl="2">
      <w:start w:val="1"/>
      <w:numFmt w:val="none"/>
      <w:suff w:val="nothing"/>
      <w:lvlText w:val="2)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)"/>
      <w:lvlJc w:val="left"/>
      <w:pPr>
        <w:tabs>
          <w:tab w:val="num" w:pos="417"/>
        </w:tabs>
        <w:ind w:left="417" w:hanging="57"/>
      </w:pPr>
      <w:rPr>
        <w:b w:val="false"/>
      </w:rPr>
    </w:lvl>
    <w:lvl w:ilvl="2">
      <w:start w:val="1"/>
      <w:numFmt w:val="none"/>
      <w:suff w:val="nothing"/>
      <w:lvlText w:val="2)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06"/>
      <w:jc w:val="both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420"/>
      <w:jc w:val="both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6:03:00Z</dcterms:created>
  <dc:creator>RUKrichevskayaM</dc:creator>
  <dc:description/>
  <cp:keywords/>
  <dc:language>en-US</dc:language>
  <cp:lastModifiedBy>Марина</cp:lastModifiedBy>
  <dcterms:modified xsi:type="dcterms:W3CDTF">2005-11-25T13:10:00Z</dcterms:modified>
  <cp:revision>8</cp:revision>
  <dc:subject/>
  <dc:title>Во время беременности фигура женщины изменяется в обхвате груди, также значительно в области живота, и, при всём при этом, оса</dc:title>
</cp:coreProperties>
</file>