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Cyr" w:hAnsi="Arial Cyr" w:cs="Arial Cyr"/>
          <w:color w:val="000000"/>
          <w:sz w:val="20"/>
          <w:szCs w:val="20"/>
        </w:rPr>
      </w:pPr>
      <w:r>
        <w:rPr>
          <w:rFonts w:cs="Arial Cyr" w:ascii="Arial Cyr" w:hAnsi="Arial Cyr"/>
          <w:b/>
          <w:bCs/>
          <w:sz w:val="32"/>
          <w:szCs w:val="32"/>
        </w:rPr>
        <w:t>ПРИШЬЕМ РУКАВА  К  ЖАКЕТУ  ВРУЧНУЮ</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b/>
          <w:bCs/>
        </w:rPr>
        <w:t>СОСРЕДОТОЧЬТЕСЬ НА ГОРИЗОНТАЛЬНОСТИ ПОПЕРЕЧНЫХ И ВЕРТИКАЛЬНОСТИ ДОЛЕВЫХ НИТЕЙ ТКАНИ, КОГДА БУДЕТЕ ПРИШИВАТЬ РУКАВ К ПРОЙМЕ.</w:t>
      </w:r>
    </w:p>
    <w:p>
      <w:pPr>
        <w:pStyle w:val="Normal"/>
        <w:autoSpaceDE w:val="false"/>
        <w:rPr>
          <w:rFonts w:ascii="Arial Cyr" w:hAnsi="Arial Cyr" w:cs="Arial Cyr"/>
          <w:color w:val="000000"/>
          <w:sz w:val="20"/>
          <w:szCs w:val="20"/>
        </w:rPr>
      </w:pPr>
      <w:r>
        <w:rPr>
          <w:rFonts w:cs="Arial Cyr" w:ascii="Arial Cyr" w:hAnsi="Arial Cyr"/>
        </w:rPr>
        <w:t xml:space="preserve">После статьи “Взгляд изнутри на жакет от </w:t>
      </w:r>
      <w:r>
        <w:rPr>
          <w:rFonts w:cs="Arial Cyr" w:ascii="Arial Cyr" w:hAnsi="Arial Cyr"/>
          <w:lang w:val="en-US"/>
        </w:rPr>
        <w:t>Chanel</w:t>
      </w:r>
      <w:r>
        <w:rPr>
          <w:rFonts w:cs="Arial Cyr" w:ascii="Arial Cyr" w:hAnsi="Arial Cyr"/>
        </w:rPr>
        <w:t xml:space="preserve">” (есть на скачке «Сезона»), которая была опубликована в предыдущем номере журнала, многие читатели попросили по-подробнее рассказать о способе вшивания рукава в жакет вручную. Для некоторых из вас, эта публикация, бесспорно будет являться мастер- классом. </w:t>
      </w:r>
    </w:p>
    <w:p>
      <w:pPr>
        <w:pStyle w:val="Normal"/>
        <w:autoSpaceDE w:val="false"/>
        <w:rPr>
          <w:rFonts w:ascii="Arial Cyr" w:hAnsi="Arial Cyr" w:cs="Arial Cyr"/>
          <w:color w:val="000000"/>
          <w:sz w:val="20"/>
          <w:szCs w:val="20"/>
        </w:rPr>
      </w:pPr>
      <w:r>
        <w:rPr>
          <w:rFonts w:cs="Arial Cyr" w:ascii="Arial Cyr" w:hAnsi="Arial Cyr"/>
        </w:rPr>
        <w:t>Изящность посадки рукава, которой мы так восхищаемся в высокой моде, не является случайной. Контроль и четкость исполнения – вот тот ключ к успеху, так как только контроль  посадки, понимание и использование характерных особенностей ткани при формировании определенной (желаемой) формы изделия может гарантировать великолепный результат.</w:t>
      </w:r>
    </w:p>
    <w:p>
      <w:pPr>
        <w:pStyle w:val="Normal"/>
        <w:autoSpaceDE w:val="false"/>
        <w:rPr>
          <w:rFonts w:ascii="Arial Cyr" w:hAnsi="Arial Cyr" w:cs="Arial Cyr"/>
          <w:color w:val="000000"/>
          <w:sz w:val="20"/>
          <w:szCs w:val="20"/>
        </w:rPr>
      </w:pPr>
      <w:r>
        <w:rPr>
          <w:rFonts w:cs="Arial Cyr" w:ascii="Arial Cyr" w:hAnsi="Arial Cyr"/>
        </w:rPr>
        <w:t>Но успешная посадка и вшивание рукава ручным способом может быть гарантирована только при тщательно выверенной выкройке рукава, при его полном соответствии пройме лифа, а также при использовании соответствующей ткани, которая хорошо «работает» с данной технологией.  Подобная техника шитья (технология высокой моды) позволяет нам с высокой точностью разместить горизонтальные и вертикальные нити основы ткани рукава в лиф изделия, не допуская ни малейшего отклонения и искажения линий, и при этом гарантируя полную свободу движения руки в рукаве. В этом случае хорошая посадка рукава обеспечена и шов, соединяющий рукав с проймой будет иметь весьма элегантный вид.</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b/>
          <w:bCs/>
        </w:rPr>
        <w:t>ХОРОШО  ПОСАЖЕННАЯ ОСНОВА ИЗ МУСЛИНА КРАЙНЕ ВАЖНА</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rPr>
        <w:t>Окончательная посадка рукава происходит при сметывании изделия из основной ткани, но перед этим вся работа должна быть проведена и выверена на основе из муслина. Это позволит нам определить соответствие окружности рукава пройме изделия, поможет определить правильный припуск по окату рукава, отметить точное размещение рукава по отношению к конечной точке плечевого шва, а кроме того, поможет определить количество свободы облегания и способность движения руки в рукаве.</w:t>
      </w:r>
    </w:p>
    <w:p>
      <w:pPr>
        <w:pStyle w:val="Normal"/>
        <w:autoSpaceDE w:val="false"/>
        <w:rPr>
          <w:rFonts w:ascii="Arial Cyr" w:hAnsi="Arial Cyr" w:cs="Arial Cyr"/>
          <w:color w:val="000000"/>
          <w:sz w:val="20"/>
          <w:szCs w:val="20"/>
        </w:rPr>
      </w:pPr>
      <w:r>
        <w:rPr>
          <w:rFonts w:cs="Arial Cyr" w:ascii="Arial Cyr" w:hAnsi="Arial Cyr"/>
        </w:rPr>
        <w:t xml:space="preserve">С особой тщательностью подходите к выбору ткани, ее способности подвергаться формовке, особенно в области оката рукава, он должен быть достаточно высоким, чтобы скрыть ручные стежки. Для этого больше всего подходят ткани типа мягкого шерстяного букле, которое,  как  показанное справа, прекрасно подходит для нашей цели. </w:t>
      </w:r>
    </w:p>
    <w:p>
      <w:pPr>
        <w:pStyle w:val="Normal"/>
        <w:autoSpaceDE w:val="false"/>
        <w:rPr>
          <w:rFonts w:ascii="Arial" w:hAnsi="Arial" w:cs="Arial"/>
          <w:color w:val="000000"/>
          <w:sz w:val="20"/>
          <w:szCs w:val="20"/>
        </w:rPr>
      </w:pPr>
      <w:r>
        <w:rPr>
          <w:rFonts w:cs="Arial" w:ascii="Arial" w:hAnsi="Arial"/>
        </w:rPr>
        <w:t>Если горизонтальные и вертикальные нити основы не очевидны на вашей ткани, отметьте их при помощи намёточной нити контрастного цвета на обеих деталях рукава, таким образом, вы сможете легко ориентироваться по ним. Измерьте длину окружности рукава, она должна быть на 3 – 3,7 см больше, чем длина окружности проймы лифа.</w:t>
      </w:r>
    </w:p>
    <w:p>
      <w:pPr>
        <w:pStyle w:val="Normal"/>
        <w:autoSpaceDE w:val="false"/>
        <w:rPr>
          <w:rFonts w:ascii="Arial Cyr" w:hAnsi="Arial Cyr" w:cs="Arial Cyr"/>
          <w:color w:val="000000"/>
          <w:sz w:val="20"/>
          <w:szCs w:val="20"/>
        </w:rPr>
      </w:pPr>
      <w:r>
        <w:rPr>
          <w:rFonts w:cs="Arial Cyr" w:ascii="Arial Cyr" w:hAnsi="Arial Cyr"/>
        </w:rPr>
        <w:t>Чем менее глубока пройма под рукой, тем большая возможность для  движения руки, но это не должно быть свыше определенного предела, иначе пройма будет излишне напряжена и некомфортна. Четко перенесите все изменения, сделанные наметочными стежками, которые вы произвели при посадке основы из муслина на выкройку для изделия из основной ткани. Если тело не имеет какой- либо асимметрии, то линии проймы лифа и линии оката рукава должны быть идентичными.</w:t>
      </w:r>
    </w:p>
    <w:p>
      <w:pPr>
        <w:pStyle w:val="Normal"/>
        <w:autoSpaceDE w:val="false"/>
        <w:rPr>
          <w:rFonts w:ascii="Arial Cyr" w:hAnsi="Arial Cyr" w:cs="Arial Cyr"/>
          <w:color w:val="000000"/>
          <w:sz w:val="20"/>
          <w:szCs w:val="20"/>
        </w:rPr>
      </w:pPr>
      <w:r>
        <w:rPr>
          <w:rFonts w:cs="Arial Cyr" w:ascii="Arial Cyr" w:hAnsi="Arial Cyr"/>
        </w:rPr>
        <w:t>Как только вы добились прекрасной посадки основы из муслина и перенесли все изменения на выкройку, раскроите по ней все детали изделия из основной ткани с припусками в 5 см. Отметьте все линии швов при помощи наметочных стежков нитью контрастного цвета перед тем, как вы начнете собирать изделие.</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b/>
          <w:bCs/>
          <w:sz w:val="32"/>
          <w:szCs w:val="32"/>
        </w:rPr>
        <w:t>СФОРМИРУЙТЕ ИЗЯЩНУЮ ГОЛОВКУ РУКАВА</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b/>
          <w:bCs/>
        </w:rPr>
        <w:t>Формирование головки рукава преследует две цели: создает изящный контур рукава и линию шва, лишенную неравномерного распределения ткани и каких-либо утолщений, что достигается припосаживанием припуска (излишков) ткани.</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b/>
          <w:bCs/>
        </w:rPr>
        <w:t>Если окружность оката рукава является значительно большей, чем окружность проймы</w:t>
      </w:r>
      <w:r>
        <w:rPr>
          <w:rFonts w:cs="Times New Roman Cyr" w:ascii="Times New Roman Cyr" w:hAnsi="Times New Roman Cyr"/>
        </w:rPr>
        <w:t xml:space="preserve"> </w:t>
      </w:r>
      <w:r>
        <w:rPr>
          <w:rFonts w:cs="Arial Cyr" w:ascii="Arial Cyr" w:hAnsi="Arial Cyr"/>
        </w:rPr>
        <w:t>– это, например, случается из-за полноты верхней части руки клиента, в этом случае следует несколько уменьшить окружность оката рукава для того,  чтобы создать гладкий шов проймы.</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b/>
          <w:bCs/>
        </w:rPr>
        <w:t>Существует множество способов посадки оката рукава в пройму:</w:t>
      </w:r>
      <w:r>
        <w:rPr>
          <w:rFonts w:cs="Times New Roman Cyr" w:ascii="Times New Roman Cyr" w:hAnsi="Times New Roman Cyr"/>
        </w:rPr>
        <w:t xml:space="preserve"> </w:t>
      </w:r>
      <w:r>
        <w:rPr>
          <w:rFonts w:cs="Arial Cyr" w:ascii="Arial Cyr" w:hAnsi="Arial Cyr"/>
        </w:rPr>
        <w:t>Вы можете припосадить ткань при помощи пара или применить посадочные стежки по припускам шва и натянуть их. Если у вашей модели рукава имеется два шва, (рукав состоит из трех деталей) и один из них проходит по центру рукава (как бы продолжение плечевого шва), в этом случае вы можете сузиться верхнюю часть рукава путем забора излишков ткани по окату в этот шов. Наконец, вы можете использовать тонкие ряды ручных горизонтальных стежков, проходящих поперек оката рукава – потихоньку натяните их, чтобы припосадить ткань.</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b/>
          <w:bCs/>
          <w:sz w:val="32"/>
          <w:szCs w:val="32"/>
        </w:rPr>
        <w:t>ПРИШЕЙТЕ ВЕРХНЮЮ ПОЛОВИНУ РУКАВА</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b/>
          <w:bCs/>
        </w:rPr>
        <w:t>Прикрепите ваш припосаженный рукав на место следующим способом:</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b/>
          <w:bCs/>
        </w:rPr>
        <w:t>Сначала подверните припуски шва вдоль по линии, намеченного оката рукава вовнутрь - в сторону рукава.</w:t>
      </w:r>
      <w:r>
        <w:rPr>
          <w:rFonts w:cs="Times New Roman Cyr" w:ascii="Times New Roman Cyr" w:hAnsi="Times New Roman Cyr"/>
        </w:rPr>
        <w:t xml:space="preserve"> </w:t>
      </w:r>
      <w:r>
        <w:rPr>
          <w:rFonts w:cs="Arial" w:ascii="Arial" w:hAnsi="Arial"/>
        </w:rPr>
        <w:t>Старайтесь держать вертикальные и горизонтальные линии основы ткани перпендикулярно и параллельно полу</w:t>
      </w:r>
      <w:r>
        <w:rPr>
          <w:rFonts w:cs="Arial Cyr" w:ascii="Arial Cyr" w:hAnsi="Arial Cyr"/>
        </w:rPr>
        <w:t>, прикрепите портновскими стежками рукав к лифу (в трех или пяти точках). Затем приколите при помощи булавок верхнюю половинку рукава на место между ранее прикрепленными метками. Вершина оката рукава  (самая верхняя точка) может совпасть или не совпасть с линией плечевого шва лифа, здесь вертикальности долевой нити придается главенствующее значение.</w:t>
      </w:r>
    </w:p>
    <w:p>
      <w:pPr>
        <w:pStyle w:val="Normal"/>
        <w:autoSpaceDE w:val="false"/>
        <w:rPr>
          <w:rFonts w:ascii="Arial Cyr" w:hAnsi="Arial Cyr" w:cs="Arial Cyr"/>
          <w:color w:val="000000"/>
          <w:sz w:val="20"/>
          <w:szCs w:val="20"/>
        </w:rPr>
      </w:pPr>
      <w:r>
        <w:rPr>
          <w:rFonts w:cs="Arial Cyr" w:ascii="Arial Cyr" w:hAnsi="Arial Cyr"/>
          <w:b/>
          <w:bCs/>
        </w:rPr>
        <w:t xml:space="preserve">Пришейте область рукава, прикрепленную булавками, к плечевому поясу лифа. </w:t>
      </w:r>
      <w:r>
        <w:rPr>
          <w:rFonts w:cs="Arial Cyr" w:ascii="Arial Cyr" w:hAnsi="Arial Cyr"/>
        </w:rPr>
        <w:t>При</w:t>
      </w:r>
      <w:r>
        <w:rPr>
          <w:rFonts w:cs="Arial Cyr" w:ascii="Arial Cyr" w:hAnsi="Arial Cyr"/>
          <w:b/>
          <w:bCs/>
        </w:rPr>
        <w:t xml:space="preserve"> </w:t>
      </w:r>
      <w:r>
        <w:rPr>
          <w:rFonts w:cs="Arial Cyr" w:ascii="Arial Cyr" w:hAnsi="Arial Cyr"/>
        </w:rPr>
        <w:t>этом используйте маленькие, устойчивые стежки (смотрите рисунок) и двойную нить, покрытую воском.</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b/>
          <w:bCs/>
          <w:sz w:val="32"/>
          <w:szCs w:val="32"/>
        </w:rPr>
        <w:t>ПРИШЕЙТЕ ПОДМЫШЕЧНУЮ ОБЛАСТЬ РУКАВА</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b/>
          <w:bCs/>
        </w:rPr>
        <w:t>Работая с внутренней стороной изделия, соедините нижнюю половинку рукава с нижней половиной проймы лифа; они должны совпасть по намеченным ручными стежками линиям.</w:t>
      </w:r>
    </w:p>
    <w:p>
      <w:pPr>
        <w:pStyle w:val="Normal"/>
        <w:autoSpaceDE w:val="false"/>
        <w:rPr>
          <w:rFonts w:ascii="Arial Cyr" w:hAnsi="Arial Cyr" w:cs="Arial Cyr"/>
          <w:color w:val="000000"/>
          <w:sz w:val="20"/>
          <w:szCs w:val="20"/>
        </w:rPr>
      </w:pPr>
      <w:r>
        <w:rPr>
          <w:rFonts w:cs="Arial Cyr" w:ascii="Arial Cyr" w:hAnsi="Arial Cyr"/>
          <w:b/>
          <w:bCs/>
        </w:rPr>
        <w:t>Скрепите их вдоль намеченных линий со стороны лифа и сшейте их швом «вперед иголка»</w:t>
      </w:r>
      <w:r>
        <w:rPr>
          <w:rFonts w:cs="Times New Roman Cyr" w:ascii="Times New Roman Cyr" w:hAnsi="Times New Roman Cyr"/>
        </w:rPr>
        <w:t xml:space="preserve"> </w:t>
      </w:r>
      <w:r>
        <w:rPr>
          <w:rFonts w:cs="Arial Cyr" w:ascii="Arial Cyr" w:hAnsi="Arial Cyr"/>
        </w:rPr>
        <w:t>- маленькими и устойчивыми стежками точно по линиям наметки. Используйте, как и ранее, двойную нить, обработанную воском.</w:t>
      </w:r>
    </w:p>
    <w:p>
      <w:pPr>
        <w:pStyle w:val="Normal"/>
        <w:autoSpaceDE w:val="false"/>
        <w:rPr>
          <w:rFonts w:ascii="Arial Cyr" w:hAnsi="Arial Cyr" w:cs="Arial Cyr"/>
          <w:color w:val="000000"/>
          <w:sz w:val="20"/>
          <w:szCs w:val="20"/>
        </w:rPr>
      </w:pPr>
      <w:r>
        <w:rPr>
          <w:rFonts w:cs="Arial Cyr" w:ascii="Arial Cyr" w:hAnsi="Arial Cyr"/>
          <w:b/>
          <w:bCs/>
        </w:rPr>
        <w:t>Наденьте жакет на манекен и проверьте горизонтальность и вертикальность линий основы ткани рукава, проконтролируйте качество швов, посадку и способность руки двигаться в рукаве.</w:t>
      </w:r>
      <w:r>
        <w:rPr>
          <w:rFonts w:cs="Times New Roman Cyr" w:ascii="Times New Roman Cyr" w:hAnsi="Times New Roman Cyr"/>
        </w:rPr>
        <w:t xml:space="preserve"> </w:t>
      </w:r>
      <w:r>
        <w:rPr>
          <w:rFonts w:cs="Arial" w:ascii="Arial" w:hAnsi="Arial"/>
        </w:rPr>
        <w:t>На этом этапе еще относительно легко</w:t>
      </w:r>
      <w:r>
        <w:rPr>
          <w:rFonts w:cs="Arial Cyr" w:ascii="Arial Cyr" w:hAnsi="Arial Cyr"/>
        </w:rPr>
        <w:t xml:space="preserve"> внести какие-либо изменения в посадку рукава, пока мы окончательно не обработали его изнутри.</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b/>
          <w:bCs/>
          <w:sz w:val="32"/>
          <w:szCs w:val="32"/>
        </w:rPr>
        <w:t>ОТКРОЙТЕ (разделите) ПРИПУСКИ ШВА В ВЕРХНЕЙ ЧАСТИ ОКАТА РУКАВА</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b/>
          <w:bCs/>
        </w:rPr>
        <w:t>Один из секретов гладкой линии плеча состоит в том, чтобы разделить, или открыть припуски шва в верхней части оката рукава.</w:t>
      </w:r>
    </w:p>
    <w:p>
      <w:pPr>
        <w:pStyle w:val="Normal"/>
        <w:autoSpaceDE w:val="false"/>
        <w:rPr>
          <w:rFonts w:ascii="Arial Cyr" w:hAnsi="Arial Cyr" w:cs="Arial Cyr"/>
          <w:color w:val="000000"/>
          <w:sz w:val="20"/>
          <w:szCs w:val="20"/>
        </w:rPr>
      </w:pPr>
      <w:r>
        <w:rPr>
          <w:rFonts w:cs="Arial Cyr" w:ascii="Arial Cyr" w:hAnsi="Arial Cyr"/>
          <w:b/>
          <w:bCs/>
        </w:rPr>
        <w:t>Припуск шва лифа отворачивается в сторону лифа, а припуск шва рукава подворачивается в сторону рукава.</w:t>
      </w:r>
      <w:r>
        <w:rPr>
          <w:rFonts w:cs="Times New Roman Cyr" w:ascii="Times New Roman Cyr" w:hAnsi="Times New Roman Cyr"/>
        </w:rPr>
        <w:t xml:space="preserve"> </w:t>
      </w:r>
      <w:r>
        <w:rPr>
          <w:rFonts w:cs="Arial" w:ascii="Arial" w:hAnsi="Arial"/>
        </w:rPr>
        <w:t>Для этого надрежьте припуск шва лифа</w:t>
      </w:r>
      <w:r>
        <w:rPr>
          <w:rFonts w:cs="Arial Cyr" w:ascii="Arial Cyr" w:hAnsi="Arial Cyr"/>
        </w:rPr>
        <w:t>, чтобы появилась возможность разделить припуски по окату и отвернуть его в сторону лифа. Надрез делается на расстоянии примерно 7 см с каждой стороны от конечной точки плечевого шва лифа. Прикрепите открытый припуск шва к плечевому шву, как показано на фото. Не открывайте припуски на швы в нижней половине рукава; они должны остаться соединенными.</w:t>
      </w:r>
    </w:p>
    <w:p>
      <w:pPr>
        <w:pStyle w:val="Normal"/>
        <w:autoSpaceDE w:val="false"/>
        <w:rPr>
          <w:rFonts w:ascii="Arial" w:hAnsi="Arial" w:cs="Arial"/>
          <w:color w:val="000000"/>
          <w:sz w:val="20"/>
          <w:szCs w:val="20"/>
        </w:rPr>
      </w:pPr>
      <w:r>
        <w:rPr>
          <w:rFonts w:cs="Arial" w:ascii="Arial" w:hAnsi="Arial"/>
          <w:b/>
          <w:bCs/>
        </w:rPr>
        <w:t>Подрежьте верхние припуски на швы до 2,5 см.</w:t>
      </w:r>
      <w:r>
        <w:rPr>
          <w:rFonts w:cs="Arial" w:ascii="Arial" w:hAnsi="Arial"/>
        </w:rPr>
        <w:t xml:space="preserve"> А нижние припуски не должны быть шире 1,2 см. Обметайте нижние припуски на швы вместе, предохраняя их тем самым от осыпания (смотрите фото).</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b/>
          <w:bCs/>
          <w:sz w:val="28"/>
          <w:szCs w:val="28"/>
        </w:rPr>
        <w:t>ОДНОГО ВОСКА НЕ ДОСТАТОЧНО</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rPr>
        <w:t>Нить, натертая воском, не только облегчает шитье, эта операция усиливает прочностные характеристики самой нити. Чтобы получить полную выгоду от использования воска, вденьте нитку в иглу и протяните ее через воск. Затем нитку обработайте утюгом. При ручном шитье подойдет одна хорошая идея: вденьте нитки в несколько иголок, при этом длина каждой нити не должна превышать 45 см в удвоенном виде; таким образом, вам не потребуется прекращать работу для того, чтобы повторно натереть нитку воском.</w:t>
      </w:r>
    </w:p>
    <w:p>
      <w:pPr>
        <w:pStyle w:val="Normal"/>
        <w:rPr>
          <w:rFonts w:ascii="Arial Cyr" w:hAnsi="Arial Cyr" w:cs="Arial Cyr"/>
          <w:color w:val="000000"/>
          <w:sz w:val="20"/>
          <w:szCs w:val="20"/>
        </w:rPr>
      </w:pPr>
      <w:r>
        <w:rPr>
          <w:rFonts w:cs="Arial Cyr" w:ascii="Arial Cyr" w:hAnsi="Arial Cyr"/>
          <w:color w:val="000000"/>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lang w:val="en-US"/>
    </w:rPr>
  </w:style>
  <w:style w:type="paragraph" w:styleId="Heading2">
    <w:name w:val="Heading 2"/>
    <w:basedOn w:val="Normal"/>
    <w:next w:val="Normal"/>
    <w:qFormat/>
    <w:pPr>
      <w:keepNext w:val="true"/>
      <w:numPr>
        <w:ilvl w:val="1"/>
        <w:numId w:val="1"/>
      </w:numPr>
      <w:outlineLvl w:val="1"/>
    </w:pPr>
    <w:rPr>
      <w:b/>
      <w:bCs/>
      <w:lang w:val="en-US"/>
    </w:rPr>
  </w:style>
  <w:style w:type="paragraph" w:styleId="Heading3">
    <w:name w:val="Heading 3"/>
    <w:basedOn w:val="Normal"/>
    <w:next w:val="Normal"/>
    <w:qFormat/>
    <w:pPr>
      <w:keepNext w:val="true"/>
      <w:numPr>
        <w:ilvl w:val="2"/>
        <w:numId w:val="1"/>
      </w:numPr>
      <w:outlineLvl w:val="2"/>
    </w:pPr>
    <w:rPr>
      <w:b/>
      <w:bCs/>
      <w:sz w:val="32"/>
      <w:lang w:val="en-US"/>
    </w:rPr>
  </w:style>
  <w:style w:type="paragraph" w:styleId="Heading4">
    <w:name w:val="Heading 4"/>
    <w:basedOn w:val="Normal"/>
    <w:next w:val="Normal"/>
    <w:qFormat/>
    <w:pPr>
      <w:keepNext w:val="true"/>
      <w:numPr>
        <w:ilvl w:val="3"/>
        <w:numId w:val="1"/>
      </w:numPr>
      <w:outlineLvl w:val="3"/>
    </w:pPr>
    <w:rPr>
      <w:b/>
      <w:bCs/>
      <w:sz w:val="28"/>
      <w:lang w:val="en-US"/>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3T12:46:00Z</dcterms:created>
  <dc:creator>postnikova</dc:creator>
  <dc:description/>
  <dc:language>en-US</dc:language>
  <cp:lastModifiedBy>Private</cp:lastModifiedBy>
  <dcterms:modified xsi:type="dcterms:W3CDTF">2005-12-14T08:56:00Z</dcterms:modified>
  <cp:revision>72</cp:revision>
  <dc:subject/>
  <dc:title>Шанель</dc:title>
</cp:coreProperties>
</file>