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рсет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Лекало  для 42 размера (ОГ=96см), но можно делать  разные размеры, если хотите 44 , то просто добавляете к детали 1 немного ширины, а если хотите размеры поменьше, вы можете измерить обхват груди и подогнать выкройку по уровню линии груди, это где-то 4 см от линии верха.</w:t>
      </w:r>
    </w:p>
    <w:p>
      <w:pPr>
        <w:pStyle w:val="Normal"/>
        <w:rPr/>
      </w:pPr>
      <w:r>
        <w:rPr/>
        <w:tab/>
        <w:t>Например, если вам надо убавить в груди 5см, то в каждой детали, кроме детали1, вы убираете по центру  по 0,5 мм, по всей детали, смотрите рис 1. Почему так, потому что пропорции нужной утяжки сохраняются. По моему опыту, так и над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1420" cy="167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1</w:t>
      </w:r>
    </w:p>
    <w:p>
      <w:pPr>
        <w:pStyle w:val="Normal"/>
        <w:rPr/>
      </w:pPr>
      <w:r>
        <w:rPr/>
        <w:t xml:space="preserve"> </w:t>
      </w:r>
      <w:r>
        <w:rPr/>
        <w:tab/>
        <w:t>На выкройке вы видите черным цветом выкройку, это оригинал старинного корсета, я его дала, может кто сам попробует, как его лучше кроить. Я крою по красной линии, но на примерку я крою +3 см, потому что фигуры разный, и жирок у всех вылезает по разному, лучше эту линию смотреть на клиенте, и кому какая линия идет. Также с верхом. Вот в зеленом корсете у меня  пошито по черной линии, а в голубом по красной, ее тоже можно смотреть на клиенте. Шить же можно разные  фасоны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Красные вытачки, если хотите  сильнее утянуться, но их я  добавляю только, если вижу на примерке, что они нужны. Обязательно, посадить клиента, чтоб низ не упирался в ноги, должно быть удобно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сли ткань стрейчь, то советую не проклеивать, смотреться будет лучше, пластичнее, и удобнее будет, в этом случае проклеиваем только деталь 1а. Под дырочки. </w:t>
      </w:r>
    </w:p>
    <w:p>
      <w:pPr>
        <w:pStyle w:val="Normal"/>
        <w:rPr/>
      </w:pPr>
      <w:r>
        <w:rPr/>
        <w:t xml:space="preserve">           </w:t>
      </w:r>
      <w:r>
        <w:rPr/>
        <w:t>Если ткань, как бумага качеством, то проклеить.</w:t>
      </w:r>
    </w:p>
    <w:p>
      <w:pPr>
        <w:pStyle w:val="Normal"/>
        <w:ind w:firstLine="708"/>
        <w:rPr/>
      </w:pPr>
      <w:r>
        <w:rPr/>
        <w:t>Кожу проклеить   качественной клеевой, чтоб не давала коже вытягиваться. Н а заметку, можно делать двухсторонний корсет из кожи, только без детали 1, кожа должна иметь с обеих сторон хороший вид, корсет должен обрабатываться вчистую, это я покажу дальше. И особенно это подходит только под стройную фигуру, потому что здесь нельзя применять сильную утяжку, вытянется кожа.</w:t>
      </w:r>
    </w:p>
    <w:p>
      <w:pPr>
        <w:pStyle w:val="Normal"/>
        <w:ind w:firstLine="708"/>
        <w:rPr/>
      </w:pPr>
      <w:r>
        <w:rPr/>
        <w:t>Какие кости нужно, какие хотите, или какие есть. Я пользуюсь корсетными лентами и ли металлическими, спиральными. Обратите внимание, что после носки корсета,  ленты могут деформироваться, особенно, в области талии, низ оттопырится.</w:t>
      </w:r>
    </w:p>
    <w:p>
      <w:pPr>
        <w:pStyle w:val="Normal"/>
        <w:rPr/>
      </w:pPr>
      <w:r>
        <w:rPr/>
        <w:t>Поэтому советую металл. Все решается  на практике, какие материалы имеете под рукой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сти я ставлю во все швы, и между ними, по середине детали, тогда будет самое то. Не забудьте,  поставить в деталь 1а, на край, до дырочек. Количество дырочек решать вам, но если спина перегибистая, то лучше поставить чаще. 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Дополнено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изменения корсета нужно только О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кало в области талии и бедер изменяется автоматически по груди, как описано выш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менять автоматически, то сохранятся нужные пропорции корсе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ошила их уже штук 20,и так - лучше всег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ботка корсета без подкладки:</w:t>
      </w:r>
    </w:p>
    <w:p>
      <w:pPr>
        <w:pStyle w:val="Normal"/>
        <w:rPr/>
      </w:pPr>
      <w:r>
        <w:rPr/>
        <w:tab/>
        <w:t xml:space="preserve">Детали я стачиваю по схеме </w:t>
      </w:r>
    </w:p>
    <w:p>
      <w:pPr>
        <w:pStyle w:val="Normal"/>
        <w:rPr/>
      </w:pPr>
      <w:r>
        <w:rPr/>
        <w:t>1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428365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.</w:t>
      </w:r>
      <w:r>
        <w:rPr/>
        <w:drawing>
          <wp:inline distT="0" distB="0" distL="0" distR="0">
            <wp:extent cx="3656965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Мне так удобно, но помните, что надо оставить припуск, который вы дали сверху и снизу.</w:t>
      </w:r>
    </w:p>
    <w:p>
      <w:pPr>
        <w:pStyle w:val="Normal"/>
        <w:ind w:firstLine="708"/>
        <w:rPr/>
      </w:pPr>
      <w:r>
        <w:rPr/>
        <w:tab/>
        <w:t>Затем дополнительные кости между шв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772535" cy="3258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Верх и низ, как вы видите, обработан  тесьмой, но вверх, если у вас он прямой, вставьте кость, кроме детали 1.</w:t>
      </w:r>
    </w:p>
    <w:p>
      <w:pPr>
        <w:pStyle w:val="Normal"/>
        <w:rPr/>
      </w:pPr>
      <w:r>
        <w:rPr/>
        <w:t>Затем молния, и корсет готов.</w:t>
      </w:r>
    </w:p>
    <w:p>
      <w:pPr>
        <w:pStyle w:val="Normal"/>
        <w:rPr/>
      </w:pPr>
      <w:r>
        <w:rPr/>
        <w:t>ОЧЕНЬ ЛЕГ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на подкладке:</w:t>
      </w:r>
    </w:p>
    <w:p>
      <w:pPr>
        <w:pStyle w:val="Normal"/>
        <w:rPr/>
      </w:pPr>
      <w:r>
        <w:rPr/>
        <w:t xml:space="preserve"> </w:t>
      </w:r>
      <w:r>
        <w:rPr/>
        <w:t>Все так же, но швы закрывать не надо, но сделайте двойное настрачивание, чтоб не лопнуло.  Я делаю много. Я уже много переделывала, много швов лопалось.</w:t>
      </w:r>
    </w:p>
    <w:p>
      <w:pPr>
        <w:pStyle w:val="Normal"/>
        <w:rPr/>
      </w:pPr>
      <w:r>
        <w:rPr/>
        <w:t>Только вместо ленты пришиваете подкладку с обтачками. Подкладку лучше стрейчь, и в области талии немного прибавить. Обтачку проклеиваете и прокладываете на месте притачивания укрепляющую ленту, опять на место, где натяжение, чтоб швы не лопнули. В процессе смотрите, когда вам лучше вшивать молнию.</w:t>
      </w:r>
    </w:p>
    <w:p>
      <w:pPr>
        <w:pStyle w:val="Normal"/>
        <w:rPr/>
      </w:pPr>
      <w:r>
        <w:rPr/>
        <w:t>И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лекало так же можно использовать , как основу  под платье. 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>Вы шьете из подкладки, только вместо шнуровки можно вставить ленту с крючками, затем одеваете на клиента, и уже на эту фигуру строите платье. Соединяете платье и подкладку только сверху. И платье готово!</w:t>
      </w:r>
    </w:p>
    <w:p>
      <w:pPr>
        <w:pStyle w:val="Normal"/>
        <w:rPr/>
      </w:pPr>
      <w:r>
        <w:rPr/>
        <w:t>Адрес темы на форуме, где обсуждались фото  корсетов и давались некоторые пояснения</w:t>
      </w:r>
    </w:p>
    <w:p>
      <w:pPr>
        <w:pStyle w:val="Normal"/>
        <w:rPr/>
      </w:pPr>
      <w:r>
        <w:rPr/>
        <w:t>http://www.season.ru/forum/read.php?f=5&amp;i=149678&amp;t=149678&amp;read_all=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7:22:00Z</dcterms:created>
  <dc:creator>Вейко</dc:creator>
  <dc:description/>
  <dc:language>en-US</dc:language>
  <cp:lastModifiedBy>Private</cp:lastModifiedBy>
  <dcterms:modified xsi:type="dcterms:W3CDTF">2005-07-20T11:27:00Z</dcterms:modified>
  <cp:revision>7</cp:revision>
  <dc:subject/>
  <dc:title>Корсет</dc:title>
</cp:coreProperties>
</file>