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38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C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cetato/Acetate/Acetat/Acetat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ацетат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AF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Sonstlge fasem/Another fibre/Autres fibres, a </w:t>
            </w:r>
            <w:r>
              <w:rPr>
                <w:szCs w:val="20"/>
              </w:rPr>
              <w:t>также</w:t>
            </w:r>
            <w:r>
              <w:rPr>
                <w:szCs w:val="20"/>
                <w:lang w:val="en-US"/>
              </w:rPr>
              <w:t xml:space="preserve"> E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другие волок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C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napa/Hemp/Hant/Chanvr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волокно из пеньки, коноп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tone/Cotton/Baumwolle/Coto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хлоп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upr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медно-аммиач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Altre fibre/Other fibres, a </w:t>
            </w:r>
            <w:r>
              <w:rPr>
                <w:szCs w:val="20"/>
              </w:rPr>
              <w:t>также</w:t>
            </w:r>
            <w:r>
              <w:rPr>
                <w:szCs w:val="20"/>
                <w:lang w:val="en-US"/>
              </w:rPr>
              <w:t xml:space="preserve"> AF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другие волок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E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mma/Bubber/Elastodien/Elastodiene/Elastan/ Elasthan/Elasthan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ла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lo/Hair/Haar/Poil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щетина, волосяная нить, вор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imisto/Union Linen/Halbleinen/Metis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лен с примесями, полульня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i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ino/Linen-Flax/Flachs/Linen/Li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л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y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aychra/Laycr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лайк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odacrilice/Modacrylin/Modacryl/ Modacryliqu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модифицированный акри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Md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odal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модифицированное вискоз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etall/Metal/Met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рисутствие металлизированной н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Y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Naylon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Polyamid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нейлон, полиами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crilica/Polyacrylic/Polyacryl/Acrylique/ Acrilico/Acrylik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акрил, полиакри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oliestere/ Polyester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олиэстерное, полиэфир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olietilen/Polyethylene/PoLietilen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олиэтиленов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P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Polipropile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полипропиленовое волок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P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Poliuretanica/Polyurethane/Polyuretha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полиуретановое волок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VC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Polyvinylchloride/Polyvinylchlori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оливинилхлорид, полихлорвини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PVCF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Polyvinylchloride fibr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оливинилхлоридное волок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R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Rami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волокно из крапивы - р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Rubber artificial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резина, каучук искусствен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J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Juta/Jut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дж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Seta/Silk/Seide/Soi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шел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W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Silkwor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тутовый</w:t>
            </w:r>
            <w:r>
              <w:rPr>
                <w:lang w:val="en-US"/>
              </w:rPr>
              <w:t xml:space="preserve"> </w:t>
            </w:r>
            <w:r>
              <w:rPr/>
              <w:t>шелкопря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Triacetato/Triacetate/Triacetat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триаце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R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Residut tessili/Textile residual/Restlich Textil/Residu Textil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производственные ткацкие остатки, состав произво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I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Viscosa/Viscos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виско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Angora (karin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шерстяное волокно из</w:t>
            </w:r>
            <w:r>
              <w:rPr>
                <w:i/>
                <w:iCs/>
              </w:rPr>
              <w:t xml:space="preserve"> </w:t>
            </w:r>
            <w:r>
              <w:rPr/>
              <w:t>ангорской ко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Lana/Wool/Woole/Lane/Laine/Woll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шер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Cammello/Camel/Kamel/Chamea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верблюжья шер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W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ama</w:t>
            </w:r>
            <w:r>
              <w:rPr/>
              <w:t>/</w:t>
            </w:r>
            <w:r>
              <w:rPr>
                <w:lang w:val="en-US"/>
              </w:rPr>
              <w:t>Li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яное волокно из ла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M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hair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ер, выделанная особым способом шерсть ангорской ко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shmir/Cashemire/Cashmere/Kaschmir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ше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aca/Alpak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ь альпа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WY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Yach/Yak/Yack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шерсть я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56:00Z</dcterms:created>
  <dc:creator>Lorik</dc:creator>
  <dc:description/>
  <dc:language>en-US</dc:language>
  <cp:lastModifiedBy>Lorik</cp:lastModifiedBy>
  <dcterms:modified xsi:type="dcterms:W3CDTF">2004-01-04T12:56:00Z</dcterms:modified>
  <cp:revision>2</cp:revision>
  <dc:subject/>
  <dc:title>Acetato / Acetate / Acetat / Acetate</dc:title>
</cp:coreProperties>
</file>