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60045</wp:posOffset>
                </wp:positionH>
                <wp:positionV relativeFrom="paragraph">
                  <wp:posOffset>-553720</wp:posOffset>
                </wp:positionV>
                <wp:extent cx="11609070" cy="8006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9070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46080" cy="7454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6080" cy="745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4.1pt;height:630.4pt;mso-wrap-distance-left:504pt;mso-wrap-distance-right:504pt;mso-wrap-distance-top:0pt;mso-wrap-distance-bottom:0pt;margin-top:-43.6pt;mso-position-vertical-relative:text;margin-left:2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46080" cy="7454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6080" cy="745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46080" cy="74555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6080" cy="745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85450" cy="7454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85450" cy="745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0.4pt;height:58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85450" cy="74549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85450" cy="745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46080" cy="745553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6080" cy="745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46080" cy="74549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6080" cy="745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0.4pt;height:58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46080" cy="74549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6080" cy="745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488" w:h="1462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4:33:00Z</dcterms:created>
  <dc:creator>Home</dc:creator>
  <dc:description/>
  <cp:keywords/>
  <dc:language>en-US</dc:language>
  <cp:lastModifiedBy>Home</cp:lastModifiedBy>
  <cp:lastPrinted>2008-04-09T07:35:00Z</cp:lastPrinted>
  <dcterms:modified xsi:type="dcterms:W3CDTF">2008-04-09T05:09:00Z</dcterms:modified>
  <cp:revision>1</cp:revision>
  <dc:subject/>
  <dc:title/>
</cp:coreProperties>
</file>