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1.СКОРНЯЖНЫЙ ШОВ.</w:t>
      </w:r>
    </w:p>
    <w:p>
      <w:pPr>
        <w:pStyle w:val="Normal"/>
        <w:rPr/>
      </w:pPr>
      <w:r>
        <w:rPr/>
        <w:drawing>
          <wp:anchor behindDoc="0" distT="0" distB="0" distL="114935" distR="114935" simplePos="0" locked="0" layoutInCell="0" allowOverlap="1" relativeHeight="3">
            <wp:simplePos x="0" y="0"/>
            <wp:positionH relativeFrom="column">
              <wp:posOffset>-3810</wp:posOffset>
            </wp:positionH>
            <wp:positionV relativeFrom="paragraph">
              <wp:posOffset>3677285</wp:posOffset>
            </wp:positionV>
            <wp:extent cx="2171700"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71700" cy="1495425"/>
                    </a:xfrm>
                    <a:prstGeom prst="rect">
                      <a:avLst/>
                    </a:prstGeom>
                  </pic:spPr>
                </pic:pic>
              </a:graphicData>
            </a:graphic>
          </wp:anchor>
        </w:drawing>
      </w:r>
      <w:r>
        <w:rPr/>
        <w:t xml:space="preserve">При выполнении любого скорняжного шва необходимо пользоваться наперстком. Если вы до сих пор, выполняя немногочисленные операции ручками, им не пользовались, то теперь – хочешь-не хочешь, а научиться придётся. Иначе – бедные пальцы. Кожа она есть кожа. Цвет ниток подбирайте в цвет меха или мездры  (шкуры). Посмотрите сами – как не заметнее. Я рекомендую использовать нитки типа ХЛ, ЛЛ, ШЛ (хлопколавсановые,  льнолавсановые,  шёлколавсановые) и т. п. Они более эластичные, т. е. могут растягиваться вместе с мехом. Иголки лучше использовать даже для толстых шкур самые тонкие (№№ 1 и 3). Обычно рекомендуемые в разных пособиях скорняжные или шорные (трёхгранные) иглы лучше не использовать, ну разве только у самых толстых шкур, так как они сильно разрывают мездру. Шкурки складывают мехом внутрь. Шов выполняется справа налево. Указательным пальцем левой руки мех заправляется во внутрь.  После того,  как две шкурки сшиты, волосяной покров со стороны мездры не должен быть виден. Высота шва – 1,5~2мм. Шаг шва – 1,5~2мм. Закрепляете нитку узелком. Делаете прокол иглой на себя. Вытягиваете нитку. Переносите иглу через шкуру. Следующий прокол иглой опять на себя  в тоже отверстие. То есть иглу вводите два раза в одно и тоже отверстие. Обычно это легко делается (игла сама нащупывает предыдущее отверстие). Получается двойная закрепка. Если в процессе эксплуатации лопнет какая-нибудь ниточка, то закрепки не дадут шву распуститься дальше. Если шов вовремя раскроя необходимо будет перерезать, то в этом месте не надо будет делать дополнительную закрепку. Ручной скорняжный шов хорошо тянется после увлажнения шкурки. В этом его преимущество перед машинным скорняжным швом, и перед швом «зигзаг». На готовом изделии его практически не видно. </w:t>
      </w:r>
    </w:p>
    <w:p>
      <w:pPr>
        <w:pStyle w:val="Normal"/>
        <w:rPr/>
      </w:pPr>
      <w:r>
        <w:rPr/>
        <w:t xml:space="preserve"> </w:t>
      </w:r>
    </w:p>
    <w:p>
      <w:pPr>
        <w:pStyle w:val="Normal"/>
        <w:rPr/>
      </w:pPr>
      <w:r>
        <w:rPr/>
        <w:t>2.ОБРАБОТКА ШУБ.</w:t>
      </w:r>
    </w:p>
    <w:p>
      <w:pPr>
        <w:pStyle w:val="Normal"/>
        <w:rPr/>
      </w:pPr>
      <w:r>
        <w:rPr/>
        <w:t>Подобрать на изделие большое количество одинаковых шкурок по размеру, форме, цвету практически невозможно. Да и размер шкурок не позволяет выкраивать целые детали из одной шкурки. Поэтому единство достигается упорядоченным размещением шкурок.</w:t>
      </w:r>
    </w:p>
    <w:p>
      <w:pPr>
        <w:pStyle w:val="Normal"/>
        <w:rPr/>
      </w:pPr>
      <w:r>
        <w:rPr/>
        <w:t xml:space="preserve">При обкрое шкуркам необходимо придать форму шаблона. Размеры и вид шаблона зависят от размера шкурки. Шкурки увлажняют со стороны кожевой ткани раствором, состоящим из 20г поваренной соли,  20г глицерина на  1л воды. Температура раствора 35-40 градусов. На расправленные шкурки накладывают шаблон, совмещая линию хребта с вертикальной осью шаблона и обкраивают шкурку скорняжным ножом (лезвием). При расправке меховые шкурки легко деформируются,  что используют для придания шкурке формы, близкой форме шаблона. Лучшие шкурки укладывают на правую полочку, верх </w:t>
      </w:r>
      <w:r>
        <w:drawing>
          <wp:anchor behindDoc="0" distT="0" distB="0" distL="114935" distR="114935" simplePos="0" locked="0" layoutInCell="0" allowOverlap="1" relativeHeight="2">
            <wp:simplePos x="0" y="0"/>
            <wp:positionH relativeFrom="column">
              <wp:posOffset>-3810</wp:posOffset>
            </wp:positionH>
            <wp:positionV relativeFrom="paragraph">
              <wp:posOffset>1226185</wp:posOffset>
            </wp:positionV>
            <wp:extent cx="2238375" cy="128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2238375" cy="1285875"/>
                    </a:xfrm>
                    <a:prstGeom prst="rect">
                      <a:avLst/>
                    </a:prstGeom>
                  </pic:spPr>
                </pic:pic>
              </a:graphicData>
            </a:graphic>
          </wp:anchor>
        </w:drawing>
      </w:r>
      <w:r>
        <w:rPr/>
        <w:t>. спинки, верхние части рукавов и верхний воротник. Соединение шкурок производят скорняжным швом, равномерным по высоте 2-2,5мм. При сшивании меховых шкурок на кожевой ткани образуются складки  и неровности, кроме того, скрою необходимо придать форму, соответствующую выкройке. Это достигается расправкой предварительно увлажнённых деталей скроя. Увлажняют шкурки с помощью пульверизатора, губки или щётки со стороны кожевой ткани раствором, состав которого приведён выше. Для равномерного распределения жидкости по толщине шкурки шкуркам дают пролёжку в течение 0,5-2 часов (в зависимости от  шкуры). Это, кстати относится и к увлажнённым шкуркам.  Пролёжка это обязательный технологический процесс и игнорировать его нельзя.</w:t>
      </w:r>
    </w:p>
    <w:p>
      <w:pPr>
        <w:pStyle w:val="Normal"/>
        <w:rPr/>
      </w:pPr>
      <w:r>
        <w:rPr/>
        <w:t>Правку деталей скроя производят на доске по очерченному контуру выкройки. Кстати, так как скорняжный шов очень мал, то и соответственно припуски на швы практически не нужны (шов получается «встык»). Скрой, накладывают на доску кожевой тканью вверх и прикрепляют в крайних точках гвоздиками. Затем края изделия растягивают по намеченному контуру и прикрепляют гвоздями. Расправленный скрой должен получить точную форму выкройки. Все швы должны быть расположены ровно, симметрично, без искривлений. Время сушки 1-2 дня.</w:t>
      </w:r>
    </w:p>
    <w:p>
      <w:pPr>
        <w:pStyle w:val="Normal"/>
        <w:rPr/>
      </w:pPr>
      <w:r>
        <w:rPr/>
        <w:t xml:space="preserve">После правки на детали скроя накладывают детали выкройки и по намеченным линиям обрезают излишки,  прорезают вытачки. </w:t>
      </w:r>
    </w:p>
    <w:p>
      <w:pPr>
        <w:pStyle w:val="Normal"/>
        <w:rPr/>
      </w:pPr>
      <w:r>
        <w:rPr/>
        <w:t>Для предохранения мехового скроя от деформаций и повышения прочности детали  скроя соединяют с хлопчатобумажной тканью. Ткань должна быть тонкой, мягкой и лёгкой. Направление долевой нити - по средней линии спинки. На полочках – параллельно борту. Прокладочную ткань прикрепляют к меховому скрою долевыми линиями стежками длиной 2-2,5см по направлению волосяного покрова так, чтобы каждый рядок шкурок посередине был прикреплён к прокладке. Прокладку обрезают по бортам и по низу на уровне со срезом кожевой ткани. По плечевым срезам, срезам пройм, горловины оставляют припуски прокладки 1см.</w:t>
      </w:r>
    </w:p>
    <w:p>
      <w:pPr>
        <w:pStyle w:val="Normal"/>
        <w:rPr/>
      </w:pPr>
      <w:r>
        <w:rPr/>
        <w:t xml:space="preserve">Для повышения прочности швов скрой забоковывают: Срезы прокладки подгибают внутрь на 1см таким образом, чтобы подогнутый край прокладки был на 0,1см удалён от среза кожевой ткани. Прокладочную ткань прикрепляют к кожевой ткани ручными несквозными стежками длиной 0,5-0,7 см на расстоянии 0,1см от подогнутого края.  К срезам пройм, горловины, бортов, низа шубы прикрепляют кромку для уменьшения растяжимости  Льняная (или другая) кромка должна быть тонкой, ровной и прочной. Ширина кромки – 0,9-1,2см. Кромку прикрепляют ручным способом потайными стежками длиной 1-1,5смнитками в цвет волосяного покрова, закрепляя кромку крестообразными стежками </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align>bottom</wp:align>
            </wp:positionV>
            <wp:extent cx="2276475" cy="1323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7" r="-16" b="-27"/>
                    <a:stretch>
                      <a:fillRect/>
                    </a:stretch>
                  </pic:blipFill>
                  <pic:spPr bwMode="auto">
                    <a:xfrm>
                      <a:off x="0" y="0"/>
                      <a:ext cx="2276475" cy="132397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1:32:00Z</dcterms:created>
  <dc:creator>Митяева</dc:creator>
  <dc:description/>
  <cp:keywords/>
  <dc:language>en-US</dc:language>
  <cp:lastModifiedBy>Митяева</cp:lastModifiedBy>
  <dcterms:modified xsi:type="dcterms:W3CDTF">2005-10-13T04:26:00Z</dcterms:modified>
  <cp:revision>1</cp:revision>
  <dc:subject/>
  <dc:title>1</dc:title>
</cp:coreProperties>
</file>