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286"/>
        <w:gridCol w:w="1543"/>
      </w:tblGrid>
      <w:tr>
        <w:trPr/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яжение ни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и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теж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Голуб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ч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Фиоле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/пра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/номер игл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ый языч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рх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изу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жок расцепления петлите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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ая платформ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о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286"/>
        <w:gridCol w:w="1543"/>
      </w:tblGrid>
      <w:tr>
        <w:trPr/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яжение ни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и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теж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Голуб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ч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Фиоле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/пра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/номер игл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ый языч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рх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изу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жок расцепления петлите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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ая платформ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о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27:00Z</dcterms:created>
  <dc:creator>Korda/Nemeth Engineering Inc.</dc:creator>
  <dc:description/>
  <dc:language>en-US</dc:language>
  <cp:lastModifiedBy>Private</cp:lastModifiedBy>
  <cp:lastPrinted>2003-09-23T12:11:00Z</cp:lastPrinted>
  <dcterms:modified xsi:type="dcterms:W3CDTF">2003-11-11T09:27:00Z</dcterms:modified>
  <cp:revision>2</cp:revision>
  <dc:subject/>
  <dc:title>Программа №</dc:title>
</cp:coreProperties>
</file>