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ы оформления окон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540"/>
        <w:jc w:val="both"/>
        <w:rPr/>
      </w:pPr>
      <w:r>
        <w:rPr/>
        <w:t>В чем заключается разница между гардинами, драпировками и шторами? Гардины можно определить как навесной экран, ко</w:t>
        <w:softHyphen/>
        <w:t>торый не позволяет видеть с улицы внутренние помещения дома но при этом не задерживает свет.</w:t>
      </w:r>
    </w:p>
    <w:p>
      <w:pPr>
        <w:pStyle w:val="Normal"/>
        <w:ind w:firstLine="540"/>
        <w:jc w:val="both"/>
        <w:rPr/>
      </w:pPr>
      <w:r>
        <w:rPr/>
        <w:t>Шторы можно поднимать или опускать, а иногда раздвигать при помощи подвижных планок, чтобы регулировать степень ос</w:t>
        <w:softHyphen/>
        <w:t>вещенности помещения.</w:t>
      </w:r>
    </w:p>
    <w:p>
      <w:pPr>
        <w:pStyle w:val="Normal"/>
        <w:ind w:firstLine="540"/>
        <w:jc w:val="both"/>
        <w:rPr/>
      </w:pPr>
      <w:r>
        <w:rPr/>
        <w:t>Драпировки из непрозрачного материала позволяют ре</w:t>
        <w:softHyphen/>
        <w:t>гулировать доступ света и свежего воздуха в помещение. Драпи</w:t>
        <w:softHyphen/>
        <w:t>ровками традиционно закрывают дверные и оконные проемы, но в современных домах их располагают также вдоль глухих стен, имитируя окна. Нередко драпировками отгораживают угол или часть помещения.</w:t>
      </w:r>
    </w:p>
    <w:p>
      <w:pPr>
        <w:pStyle w:val="Normal"/>
        <w:ind w:firstLine="540"/>
        <w:jc w:val="both"/>
        <w:rPr/>
      </w:pPr>
      <w:r>
        <w:rPr>
          <w:b/>
        </w:rPr>
        <w:t>Штора, свертывающаяся в рулон</w:t>
      </w:r>
      <w:r>
        <w:rPr/>
        <w:t>. Когда для регулировки осве</w:t>
        <w:softHyphen/>
        <w:t>щенности комнаты будут использованы шторы в дополнение к гардинам или драпировкам, их изготашгавают в первую очередь. Так как на шторах нет ни сборок, ни складок, рассчитать расход материала будет легко. Главное — аккуратная обработка нижне</w:t>
        <w:softHyphen/>
        <w:t>го края. Материал для штор следует выбирать плотный, не про</w:t>
        <w:softHyphen/>
        <w:t>пускающий света. Например, с прозрачными гардинами без рисунка очень красиво сочетаются шторы из плотной хлопчато</w:t>
        <w:softHyphen/>
        <w:t>бумажной ткани с ярким печатным орнаментом.</w:t>
      </w:r>
    </w:p>
    <w:p>
      <w:pPr>
        <w:pStyle w:val="Normal"/>
        <w:ind w:firstLine="540"/>
        <w:jc w:val="both"/>
        <w:rPr/>
      </w:pPr>
      <w:r>
        <w:rPr/>
        <w:t>Для навешивания шторы можно использовать оборудование и планки от старой шторы. А можно купить новые планки и под</w:t>
        <w:softHyphen/>
        <w:t>резать их соответственно ширине оконного проема. Ширина шторы в обработанном виде должна быть равна длине планки без учета длины металлических наконечников и вращательного уст</w:t>
        <w:softHyphen/>
        <w:t>ройства. Прибавьте вдоль боковых сторон 2,5 см на обработку срезов. При помощи длинной деревянной линейки точно измерь</w:t>
        <w:softHyphen/>
        <w:t>те расстояние от планки до подоконника. Кулиска на нижнем крае шторы должна быть достаточно широкой, чтобы вместить жесткую планку шириной 3—5 см. Значит, на нижнем крае сле</w:t>
        <w:softHyphen/>
        <w:t>дует оставить припуск на кулиску плюс 1,2 см на обработку среза. Верхний край шторы будет жестко закреплен скобами на планке, поэтому его рекомендуется укрепить саржевой тесьмой.</w:t>
      </w:r>
    </w:p>
    <w:p>
      <w:pPr>
        <w:pStyle w:val="Normal"/>
        <w:ind w:firstLine="540"/>
        <w:jc w:val="both"/>
        <w:rPr/>
      </w:pPr>
      <w:r>
        <w:rPr/>
        <w:t>Если кромки стягивают ткань, пусть даже незначительно, от</w:t>
        <w:softHyphen/>
        <w:t>режьте их. Плотные драпировочные ткани или холст, обычно ис</w:t>
        <w:softHyphen/>
        <w:t>пользуемые для изготовления штор, никогда нельзя разрывать, как иногда делают те, кто не желает тратить время на раскрой ножницами. При этом искажается направление нитей перепле</w:t>
        <w:softHyphen/>
        <w:t>тения, или «стабильность размеров», если пользоваться термино</w:t>
        <w:softHyphen/>
        <w:t>логией дизайнеров. Кроить шторы необходимо строго в соответ</w:t>
        <w:softHyphen/>
        <w:t>ствии с направлением нитей ткани.</w:t>
      </w:r>
    </w:p>
    <w:p>
      <w:pPr>
        <w:pStyle w:val="Normal"/>
        <w:ind w:firstLine="540"/>
        <w:jc w:val="both"/>
        <w:rPr/>
      </w:pPr>
      <w:r>
        <w:rPr/>
        <w:t>Установите гладильную доску, приготовьте утюг. Имейте в виду, что если вы приутюжите сгибы заранее, обработанный край по</w:t>
        <w:softHyphen/>
        <w:t>лучится намного аккуратнее, а процесс обработки заметно облег</w:t>
        <w:softHyphen/>
        <w:t>чится. Заверните боковой срез шторы на 0,5 см вокруг прямого края лекала и приутюжьте сгиб. Передвигая лекало, приутюжьте сгиб по всей длине, следя за тем, чтобы ширина подгибки везде была одинаковой. Затем заверните край шторы поверх лекала еще раз на 2 см и вновь приутюжьте сгиб. Обработайте таким же об</w:t>
        <w:softHyphen/>
        <w:t>разом и другую боковую сторону шторы. Отстрочите подгибку по обеим боковым сторонам.</w:t>
      </w:r>
    </w:p>
    <w:p>
      <w:pPr>
        <w:pStyle w:val="Normal"/>
        <w:ind w:firstLine="540"/>
        <w:jc w:val="both"/>
        <w:rPr/>
      </w:pPr>
      <w:r>
        <w:rPr/>
        <w:t>Заверните нижний срез шторы на 1,2 см вдоль прямого края лекала и приутюжьте. Затем заверните приутюженный край еще раз с таким расчетом, чтобы внутри свободно уместилась план</w:t>
        <w:softHyphen/>
        <w:t>ка. Приутюжьте сгиб по всей его длине. Отстрочите кулиску и вставьте внутрь планку. Прикрепите верхний край шторы метал</w:t>
        <w:softHyphen/>
        <w:t>лическими скобами к верхней планке. Обработайте штору утю</w:t>
        <w:softHyphen/>
        <w:t>гом и навесьте на окно.</w:t>
      </w:r>
    </w:p>
    <w:p>
      <w:pPr>
        <w:pStyle w:val="Normal"/>
        <w:ind w:firstLine="540"/>
        <w:jc w:val="both"/>
        <w:rPr/>
      </w:pPr>
      <w:r>
        <w:rPr/>
        <w:t>Если вы хотите отделать край шторы ниже кулиски фес</w:t>
        <w:softHyphen/>
        <w:t xml:space="preserve">тонами, добавьте при расчете материала к длине шторы длину фестонов. При этом помните, что в обработанном виде фигурный край не должен удлинять шторы. Допустим, длина фестонов </w:t>
      </w:r>
      <w:r>
        <w:rPr>
          <w:lang w:val="en-US"/>
        </w:rPr>
        <w:t>10</w:t>
      </w:r>
      <w:r>
        <w:rPr/>
        <w:t xml:space="preserve"> см. Подогнем край на 10 см, плюс 5 см на кулиску Таким обра</w:t>
        <w:softHyphen/>
        <w:t>зом, если общая длина шторы 180 см, надо прибавить по нижнему срезу еще 15 см. Найдите на поперечном срезе шторы среднюю точ</w:t>
        <w:softHyphen/>
        <w:t>ку и отметьте ее булавкой. Наложите вершину волнообразного выступа лекала у сгиба в указанной точке и обведите его контур мелком. После этого обведите контуры остальных фестонов в обе стороны от среднего. Отстрочите вдоль намеченных волнообразных контуров насквозь через оба слоя, выполняя по два стежка горизонтально в нижних точках при переходе с одного фестона на другой. Вырежьте фестоны по контурам, надсеките срезы зак</w:t>
        <w:softHyphen/>
        <w:t>ругленных припусков, выверните на лицевую сторону и при</w:t>
        <w:softHyphen/>
        <w:t>утюжьте. Подогните края вдоль боковых сторон, приутюжьте сги</w:t>
        <w:softHyphen/>
        <w:t>бы и отстрочите подгибку, оставляя отверстие для кулиски. Подогните открытый срез выше фестонов и подшейте его потай</w:t>
        <w:softHyphen/>
        <w:t>ной строчкой, чтобы над фестонами получилась кулиска необхо</w:t>
        <w:softHyphen/>
        <w:t>димой ширины. Фестоны можно дополнительно отделать бахро</w:t>
        <w:softHyphen/>
        <w:t>мой.</w:t>
      </w:r>
    </w:p>
    <w:p>
      <w:pPr>
        <w:pStyle w:val="Normal"/>
        <w:ind w:firstLine="540"/>
        <w:jc w:val="both"/>
        <w:rPr/>
      </w:pPr>
      <w:r>
        <w:rPr>
          <w:b/>
        </w:rPr>
        <w:t>Гардины</w:t>
      </w:r>
      <w:r>
        <w:rPr/>
        <w:t>. Прозрачные гардины можно изготовить из нейлона, дакрона или какого-нибудь другого прозрачного синтетическо</w:t>
        <w:softHyphen/>
        <w:t>го материала, стеклоткани, вуали, кружева, тюля, маркизета, органди или батиста. Более нарядные гардины можно изготовить из тонкой шелковой или синтетической ткани с узором из блес</w:t>
        <w:softHyphen/>
        <w:t>тящих металлических нитей, вышивкой, тканым или печатным рисунком. По полотну гардины можно пустить декоративные складки или сборки, обработать ее в несколько ярусов, отделать оборками, тесьмой, бахромой или декоративной отстрочкой.</w:t>
      </w:r>
    </w:p>
    <w:p>
      <w:pPr>
        <w:pStyle w:val="Normal"/>
        <w:ind w:firstLine="540"/>
        <w:jc w:val="both"/>
        <w:rPr/>
      </w:pPr>
      <w:r>
        <w:rPr/>
        <w:t>Карнизы следует навешивать с таким расчетом, чтобы гарди</w:t>
        <w:softHyphen/>
        <w:t>ны закрывали все пространство оконного проема. Длина гардин может быть следующей: до подоконника, до середины подокон</w:t>
        <w:softHyphen/>
        <w:t>ного пространства и до пола. Карниз можно располагать вдоль верхнего края оконного проема или выше на любом уровне.</w:t>
      </w:r>
    </w:p>
    <w:p>
      <w:pPr>
        <w:pStyle w:val="Normal"/>
        <w:ind w:firstLine="540"/>
        <w:jc w:val="both"/>
        <w:rPr/>
      </w:pPr>
      <w:r>
        <w:rPr/>
        <w:t>Для определения расхода материала на гардины измерьте рас</w:t>
        <w:softHyphen/>
        <w:t>стояние от карниза до желаемого уровня, прибавьте к этому рас</w:t>
        <w:softHyphen/>
        <w:t>стоянию ширину подгибки верхнего и нижнего среза. Ширину измеряют между концами планки или карниза. Иногда, чтобы обеспечить необходимую ширину, приходится стачивать вместе несколько отрезов материала. При работе с отдельными матери</w:t>
        <w:softHyphen/>
        <w:t>алами необходимо учитывать степень усадки после стирки, ко</w:t>
        <w:softHyphen/>
        <w:t>торая может составлять до 2-5 см на один метр. При обработке гардин из прозрачных материалов нередко по низу делают под</w:t>
        <w:softHyphen/>
        <w:t>гибку в два раза шире обычной. Очень прозрачные материалы лучше присборить по верхнему краю.</w:t>
      </w:r>
    </w:p>
    <w:p>
      <w:pPr>
        <w:pStyle w:val="Normal"/>
        <w:ind w:firstLine="540"/>
        <w:jc w:val="both"/>
        <w:rPr/>
      </w:pPr>
      <w:r>
        <w:rPr/>
        <w:t>Ткани из натурального волокна рекомендуется стачивать мер</w:t>
        <w:softHyphen/>
        <w:t>серизованными хлопчатобумажными нитками, а синтетичес</w:t>
        <w:softHyphen/>
        <w:t>кие – синтетическими нитками.</w:t>
      </w:r>
    </w:p>
    <w:p>
      <w:pPr>
        <w:pStyle w:val="Normal"/>
        <w:ind w:firstLine="540"/>
        <w:jc w:val="both"/>
        <w:rPr/>
      </w:pPr>
      <w:r>
        <w:rPr/>
        <w:t>Изготавливая гардины из прозрачной стеклоткани, обра</w:t>
        <w:softHyphen/>
        <w:t>ботайте боковые срезы двойной подгибкой шириной 3 см. По верх</w:t>
        <w:softHyphen/>
        <w:t>нему срезу нередко делают кулиску для планки или карниза. Ниж</w:t>
        <w:softHyphen/>
        <w:t>ний край обрабатывают подгибкой шириной от 10 до 15 см или в два раза шире, если ткань очень тонкая и прозрачная.</w:t>
      </w:r>
    </w:p>
    <w:p>
      <w:pPr>
        <w:pStyle w:val="Normal"/>
        <w:ind w:firstLine="540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1115</wp:posOffset>
            </wp:positionV>
            <wp:extent cx="2095500" cy="2524125"/>
            <wp:effectExtent l="0" t="0" r="0" b="0"/>
            <wp:wrapTight wrapText="bothSides">
              <wp:wrapPolygon edited="0">
                <wp:start x="-98" y="0"/>
                <wp:lineTo x="-98" y="21434"/>
                <wp:lineTo x="21600" y="21434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ардины, задрапированные крест-накрест</w:t>
      </w:r>
      <w:r>
        <w:rPr/>
        <w:t xml:space="preserve"> (рис. 181). Такие гар</w:t>
        <w:softHyphen/>
        <w:t>дины будут выглядеть особенно воздушно, если вы изготовите их из прозрачного светлого материала. Если такие гардины жестко прикрепить к планке, их будет довольно сложно снимать и на</w:t>
        <w:softHyphen/>
        <w:t xml:space="preserve">вешивать вновь после стирки, а стирать придется часто, потому что грязь очень заметна на светлом.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b/>
        </w:rPr>
        <w:t>Рис. 181.</w:t>
      </w:r>
      <w:r>
        <w:rPr/>
        <w:t xml:space="preserve"> Гардины, задрапированные крест-накрест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>Чтобы вам было легче, мож</w:t>
        <w:softHyphen/>
        <w:t>но пристегивать их к планке карниза при помощи механически набиваемых кнопок (рис. 182).</w:t>
      </w:r>
    </w:p>
    <w:p>
      <w:pPr>
        <w:pStyle w:val="Normal"/>
        <w:ind w:firstLine="540"/>
        <w:jc w:val="both"/>
        <w:rPr/>
      </w:pPr>
      <w:r>
        <w:rPr/>
        <w:t>Предположим, вы хотите изготовить гардины в расчете на оконный проем высотой 192 см. В этом случае (вам придется са</w:t>
        <w:softHyphen/>
        <w:t>мим произвести расчеты, если у вас иная высота оконного про ема) из отреза органди с обработкой против осыпания срезов шириной 100 см и длиной 9,5 м отрежьте четыре куска длиной 222 с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2114550" cy="1362075"/>
            <wp:effectExtent l="0" t="0" r="0" b="0"/>
            <wp:wrapTight wrapText="bothSides">
              <wp:wrapPolygon edited="0">
                <wp:start x="-97" y="0"/>
                <wp:lineTo x="-97" y="21292"/>
                <wp:lineTo x="21600" y="21292"/>
                <wp:lineTo x="21600" y="0"/>
                <wp:lineTo x="-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Рис. 182.</w:t>
      </w:r>
      <w:r>
        <w:rPr/>
        <w:t xml:space="preserve"> Кнопки помогут без труда пристегнуть гардину к карнизу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Отложите пока в сторону остаток длиной 62 см — из него будет изготовлена оборка для отделки верхнего края и подвязки для гардин. Уложите на доску для раскроя два скроенных полот</w:t>
        <w:softHyphen/>
        <w:t>нища и наколите их вдоль края доски. С помощью длинной де</w:t>
        <w:softHyphen/>
        <w:t>ревянной линейки проведите мелком линию на расстоянии 45 см от края. Чтобы довести линию до конца, придется передвинуть ткань. Разрежьте отрезы по намеченной линии и отложите в сто</w:t>
        <w:softHyphen/>
        <w:t>рону полоски ткани шириной 45 см для оборок. Установите на швейной машине лапку-подрубатель для обработки узкого края или съемное приспособление для обработки края и обработайте срезы двух получившихся широких полотнищ.</w:t>
      </w:r>
    </w:p>
    <w:p>
      <w:pPr>
        <w:pStyle w:val="Normal"/>
        <w:ind w:firstLine="540"/>
        <w:jc w:val="both"/>
        <w:rPr/>
      </w:pPr>
      <w:r>
        <w:rPr/>
        <w:t>Приметайте каждую получившуюся полосу к большому полот</w:t>
        <w:softHyphen/>
        <w:t>нищу, складывая их кромками вместе и оставляя припуски ши</w:t>
        <w:softHyphen/>
        <w:t>риной 1,2 см. Стачайте срезы. Подогните необработанный край с кромкой на 1,2 см и отстрочите.</w:t>
      </w:r>
    </w:p>
    <w:p>
      <w:pPr>
        <w:pStyle w:val="Normal"/>
        <w:ind w:firstLine="540"/>
        <w:jc w:val="both"/>
        <w:rPr/>
      </w:pPr>
      <w:r>
        <w:rPr>
          <w:b/>
        </w:rPr>
        <w:t>Оборки.</w:t>
      </w:r>
      <w:r>
        <w:rPr/>
        <w:t xml:space="preserve"> Из каждой полосы шириной 45 см вырежьте три по</w:t>
        <w:softHyphen/>
        <w:t>лосы шириной 15 см для оборок и обработайте продольные сре</w:t>
        <w:softHyphen/>
        <w:t>зы. Стачайте их в одну длинную полосу. Отрежьте полосу длиной 160 см для отделки оборкой кулиски на верхнем крае гардин. Ус</w:t>
        <w:softHyphen/>
        <w:t>тановите на швейной машине приспособление для автоматичес</w:t>
        <w:softHyphen/>
        <w:t>кой обработки сборок. Присборьте оставшуюся часть полосы и притачайте ее к боковому и нижнему краю каждой гардины. Не забудьте, что обе детали должны быть сложены лицевыми сторо</w:t>
        <w:softHyphen/>
        <w:t>нами вместе. На отложенном остатке длиной 62 см наметьте и скроите в поперечном направлении три полоски шириной 15 см для оборок по верхнему краю гардин. У вас останется полоска для изготовления подвязок. Стачайте полоски шириной 15 см вмес</w:t>
        <w:softHyphen/>
        <w:t>те и затем присборьте их.</w:t>
      </w:r>
    </w:p>
    <w:p>
      <w:pPr>
        <w:pStyle w:val="Normal"/>
        <w:ind w:firstLine="540"/>
        <w:jc w:val="both"/>
        <w:rPr/>
      </w:pPr>
      <w:r>
        <w:rPr>
          <w:b/>
        </w:rPr>
        <w:t>Обработка кулиски и верхнего края гардин</w:t>
      </w:r>
      <w:r>
        <w:rPr/>
        <w:t>. Приутюжьте на из</w:t>
        <w:softHyphen/>
        <w:t>наночную сторону и отстрочите срезы кулиски на 0,5 см. Отрежь</w:t>
        <w:softHyphen/>
        <w:t>те кусок саржевой тесьмы. Притачайте тесьму с лицевой сторо</w:t>
        <w:softHyphen/>
        <w:t>ны вдоль одного края кулиски. Механическим устройством прикрепите по этому краю верхние половинки кнопок с интер</w:t>
        <w:softHyphen/>
        <w:t>валами около 10 см так, чтобы «рабочая» сторона с выступом рас</w:t>
        <w:softHyphen/>
        <w:t>полагалась на тесьме. Затем сложите кулиску вдвое лицевой сто</w:t>
        <w:softHyphen/>
        <w:t>роной наружу так, чтобы «рабочая» сторона кнопок оказалась сверху, и стачайте продольные края. Затем наколите и притачай</w:t>
        <w:softHyphen/>
        <w:t>те вдоль верхнего шва оборку.</w:t>
      </w:r>
    </w:p>
    <w:p>
      <w:pPr>
        <w:pStyle w:val="Normal"/>
        <w:ind w:firstLine="540"/>
        <w:jc w:val="both"/>
        <w:rPr/>
      </w:pPr>
      <w:r>
        <w:rPr/>
        <w:t>Подогните верхний край одной гардины на 0,5 см, приутюжьте сгиб и притачайте к ней саржевую тесьму с изнанки. Укрепите на ней часть нижних половинок кнопок. Эта гардина будет распо</w:t>
        <w:softHyphen/>
        <w:t>лагаться спереди, косо драпируясь поверх второй гардины. По</w:t>
        <w:softHyphen/>
        <w:t>догните верхний край второй гардины на 0,5 см на лицевую сто</w:t>
        <w:softHyphen/>
        <w:t>рону и приутюжьте сгиб при помощи металлического лекала. Возьмите еще один кусок саржевой тесьмы и наколите вдоль сги</w:t>
        <w:softHyphen/>
        <w:t>ба с лицевой стороны. Притачайте тесьму. Прикрепите оставшую</w:t>
        <w:softHyphen/>
        <w:t>ся часть нижних половинок кнопок вдоль края так, чтобы «рабо</w:t>
        <w:softHyphen/>
        <w:t>чая» сторона располагалась на тесьме. Следите за тем, чтобы положение нижних половинок кнопок на гардинах точно соответ</w:t>
        <w:softHyphen/>
        <w:t>ствовало положению верхних половинок кнопок на кулиске.</w:t>
      </w:r>
    </w:p>
    <w:p>
      <w:pPr>
        <w:pStyle w:val="Normal"/>
        <w:ind w:firstLine="540"/>
        <w:jc w:val="both"/>
        <w:rPr/>
      </w:pPr>
      <w:r>
        <w:rPr/>
        <w:t>Пристегните нижнюю и верхнюю гардины к кулиске и про</w:t>
        <w:softHyphen/>
        <w:t>деньте планку карниза в кулиску. Для навешивания гардин тре</w:t>
        <w:softHyphen/>
        <w:t>буется только одна планка. Когда гардины загрязнятся, вы смо</w:t>
        <w:softHyphen/>
        <w:t>жете легко их отстегнуть и выстирать.</w:t>
      </w:r>
    </w:p>
    <w:p>
      <w:pPr>
        <w:pStyle w:val="Normal"/>
        <w:ind w:firstLine="540"/>
        <w:jc w:val="both"/>
        <w:rPr/>
      </w:pPr>
      <w:r>
        <w:rPr>
          <w:b/>
        </w:rPr>
        <w:t>Подвязки для гардин.</w:t>
      </w:r>
      <w:r>
        <w:rPr/>
        <w:t xml:space="preserve"> Разрежьте полоску, оставленную для под</w:t>
        <w:softHyphen/>
        <w:t>вязок, на две части так, чтобы получились два прямоугольника. Подогните на изнаночную сторону срезы на коротких сторонах на 0,5 см и настрочите вдоль сгибов полоски саржевой тесьмы. Прикрепите на концах подвязок половинки кнопок. Сложите подвязки вдоль изнаночной стороной наружу, стачайте, вывер</w:t>
        <w:softHyphen/>
        <w:t xml:space="preserve">ните через концы на лицевую сторону и приутюжьте. </w:t>
      </w:r>
    </w:p>
    <w:p>
      <w:pPr>
        <w:pStyle w:val="Normal"/>
        <w:ind w:firstLine="540"/>
        <w:jc w:val="both"/>
        <w:rPr/>
      </w:pPr>
      <w:r>
        <w:rPr/>
        <w:t>Если вы использовали для гардин ткань со специальной про</w:t>
        <w:softHyphen/>
        <w:t>питкой против осыпания срезов, вы можете дополнительно ук</w:t>
        <w:softHyphen/>
        <w:t>расить их, подрезав все края гардин ножницами с зубчатыми лез</w:t>
        <w:softHyphen/>
        <w:t>виями.</w:t>
      </w:r>
    </w:p>
    <w:p>
      <w:pPr>
        <w:pStyle w:val="Normal"/>
        <w:ind w:firstLine="540"/>
        <w:jc w:val="both"/>
        <w:rPr/>
      </w:pPr>
      <w:r>
        <w:rPr>
          <w:b/>
        </w:rPr>
        <w:t>Занавеска для ванной комнаты из органди</w:t>
      </w:r>
      <w:r>
        <w:rPr/>
        <w:t xml:space="preserve"> (рис. 183). Занавес</w:t>
        <w:softHyphen/>
        <w:t>ки для ванной комнаты, как правило, изготавливают стандарт</w:t>
        <w:softHyphen/>
        <w:t>ного размера, поэтому можно сразу указать расход материалов: 9 м органди с пропиткой против усадки и осыпания срезов, 5,4 м синтетической пленки шириной 90 см (если ширина пленки 180 см, возьмите отрез длиной 2,7 м), 1,8 м кромочной проклад</w:t>
        <w:softHyphen/>
        <w:t>ки шириной 2,5 см, свинцовые пластинки (общая длина 1,8 м), одна катушка полиамидной эластичной нити, механическое ус</w:t>
        <w:softHyphen/>
        <w:t>тройство для прикрепления блочков и кнопок, одна пачка круп</w:t>
        <w:softHyphen/>
        <w:t>ных блочков, одна пачка декоративных кнопок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895475" cy="2066925"/>
            <wp:effectExtent l="0" t="0" r="0" b="0"/>
            <wp:wrapTight wrapText="bothSides">
              <wp:wrapPolygon edited="0">
                <wp:start x="-108" y="0"/>
                <wp:lineTo x="-108" y="21397"/>
                <wp:lineTo x="21599" y="21397"/>
                <wp:lineTo x="21599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</w:rPr>
        <w:t>Рис. 183.</w:t>
      </w:r>
      <w:r>
        <w:rPr/>
        <w:t xml:space="preserve"> Занавеска для ванной комнаты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Если вы взяли пленку шириной 90 см, разрежьте ее на два рав</w:t>
        <w:softHyphen/>
        <w:t>ных отреза и стачайте их накладным швом. Чтобы получить ку</w:t>
        <w:softHyphen/>
        <w:t>лиску, загните верхний край занавески вокруг кромочной про</w:t>
        <w:softHyphen/>
        <w:t>кладки и прострочите насквозь. С помощью механического устройства прикрепите блочки с интервалами 15 см вдоль верх</w:t>
        <w:softHyphen/>
        <w:t>него края занавески насквозь через прокладку. По нижнему краю подогните 2 см и вложите внутрь подгибки свинцовые пластин</w:t>
        <w:softHyphen/>
        <w:t>ки и закрепите их.</w:t>
      </w:r>
    </w:p>
    <w:p>
      <w:pPr>
        <w:pStyle w:val="Normal"/>
        <w:ind w:firstLine="540"/>
        <w:jc w:val="both"/>
        <w:rPr/>
      </w:pPr>
      <w:r>
        <w:rPr/>
        <w:t>Разрежьте отрез органди натри прямоугольника длиной 225 см и стачайте их по кромкам. Подогните по боковым сторонам и нижнему краю 2,5 см и отстрочите. Из остатков органди скроите в поперечном направлении полоски шириной 10 см для оборок. Обработайте сборку на швейной машине. Притачайте оборки в три яруса вдоль нижнего края занавески, затем настрочите одну по верхнему краю. Присборьте верхний край занавески, чтобы уравнять его с верхним срезом прозрачной пленки, и притачай</w:t>
        <w:softHyphen/>
        <w:t>те вдоль блочков. На боковых сторонах занавески прикрепите кнопки: декоративные верхние половинки — на деталь из орган</w:t>
        <w:softHyphen/>
        <w:t>ди, нижние — на пленку. Скрепите обе части занавески.</w:t>
      </w:r>
    </w:p>
    <w:p>
      <w:pPr>
        <w:pStyle w:val="Normal"/>
        <w:ind w:firstLine="540"/>
        <w:jc w:val="both"/>
        <w:rPr/>
      </w:pPr>
      <w:r>
        <w:rPr>
          <w:b/>
        </w:rPr>
        <w:t>Драпировка</w:t>
      </w:r>
      <w:r>
        <w:rPr/>
        <w:t>. Неважно, какую из комнат вы оформляете, стиль интерьера может быть замысловатым или непринужденным. Официальный, торжественный характер интерьеру придают та</w:t>
        <w:softHyphen/>
        <w:t>кие материалы, как бархат, тафта, атлас, парча, муар, декоратив</w:t>
        <w:softHyphen/>
        <w:t>ные жаккардовые ткани, шелковые, шерстяные или синтетичес</w:t>
        <w:softHyphen/>
        <w:t>кие материалы, украшенные тканым, печатным или тисненым рисунком, вышивкой металлическими нитями или другой изыс</w:t>
        <w:softHyphen/>
        <w:t>канной отделкой. Драпировки и портьеры в этом случае обычно дополняют ламбрекенами. Можно пустить по краю отделку шел</w:t>
        <w:softHyphen/>
        <w:t>ковой тесьмой или бахромой. Драпировки могут быть прямыми или собранными в пышные складки. Все это несложно сделать</w:t>
      </w:r>
      <w:r>
        <w:rPr>
          <w:lang w:val="en-US"/>
        </w:rPr>
        <w:t xml:space="preserve"> </w:t>
      </w:r>
      <w:r>
        <w:rPr/>
        <w:t>дома.</w:t>
      </w:r>
    </w:p>
    <w:p>
      <w:pPr>
        <w:pStyle w:val="Normal"/>
        <w:ind w:firstLine="540"/>
        <w:jc w:val="both"/>
        <w:rPr/>
      </w:pPr>
      <w:r>
        <w:rPr/>
        <w:t>Для драпировок в менее торжественном стиле можно исполь</w:t>
        <w:softHyphen/>
        <w:t>зовать мебельный ситец, брезент, рогожку, вельвет, деним, лоще</w:t>
        <w:softHyphen/>
        <w:t>ную хлопчатобумажную ткань, сатин, шерстяной фетр. В этом случае отделку выбирают попроще, драпируют мягкими склад</w:t>
        <w:softHyphen/>
        <w:t>ками.</w:t>
      </w:r>
    </w:p>
    <w:p>
      <w:pPr>
        <w:pStyle w:val="Normal"/>
        <w:ind w:firstLine="540"/>
        <w:jc w:val="both"/>
        <w:rPr/>
      </w:pPr>
      <w:r>
        <w:rPr/>
        <w:t>Определяя расход материала на драпировки, измерьте длину от карниза до желаемого уровня, прибавьте ширину подгибки по верхнему и нижнему краю, а затем измерьте ширину оконного или дверного проема, прибавив ширину подгибки. Драпировки или портьеры из тканей средней плотности обычно кроят в от</w:t>
        <w:softHyphen/>
        <w:t>ношении 1:2 или 1:2,5 к длине карниза. Если это ткань с круп</w:t>
        <w:softHyphen/>
        <w:t>ным рисунком, прибавьте на каждое полотнище драпировки дли</w:t>
        <w:softHyphen/>
        <w:t>ну одного раппорта рисунка.</w:t>
      </w:r>
    </w:p>
    <w:p>
      <w:pPr>
        <w:pStyle w:val="Normal"/>
        <w:ind w:firstLine="540"/>
        <w:jc w:val="both"/>
        <w:rPr/>
      </w:pPr>
      <w:r>
        <w:rPr/>
        <w:t>Драпировочные материалы должны обладать стабильностью размеров и хорошо драпироваться. Для получения ровных срезов кроите ткань вдоль выдернутой нити. Ни в коем случае не раз</w:t>
        <w:softHyphen/>
        <w:t>рывайте ткань. Не жалейте средств на покупку материалов выс</w:t>
        <w:softHyphen/>
        <w:t>шего качества, эти затраты оправдаются.</w:t>
      </w:r>
    </w:p>
    <w:p>
      <w:pPr>
        <w:pStyle w:val="Normal"/>
        <w:ind w:firstLine="540"/>
        <w:jc w:val="both"/>
        <w:rPr/>
      </w:pPr>
      <w:r>
        <w:rPr/>
        <w:t>Драпировки или портьеры можно сделать на подкладке или продублировать другим материалом. Нередко занавески дублиру</w:t>
        <w:softHyphen/>
        <w:t>ют для того, чтобы они лучше драпировались, а также для уве</w:t>
        <w:softHyphen/>
        <w:t>личения свето-, звуке- и теплоизоляционных свойств. Подклад</w:t>
        <w:softHyphen/>
        <w:t>ку для драпировок делают из плотного сатина нейтральных цветов. Для повышения теплоизоляционных свойств можно вос</w:t>
        <w:softHyphen/>
        <w:t>пользоваться специальными подкладочными материалами, кото</w:t>
        <w:softHyphen/>
        <w:t>рые прекрасно удерживает тепло.</w:t>
      </w:r>
    </w:p>
    <w:p>
      <w:pPr>
        <w:pStyle w:val="Normal"/>
        <w:ind w:firstLine="540"/>
        <w:jc w:val="both"/>
        <w:rPr/>
      </w:pPr>
      <w:r>
        <w:rPr/>
        <w:t>Одна из наиболее трудных задач при изготовлении драпиро</w:t>
        <w:softHyphen/>
        <w:t>вок – точные измерения и нанесение меток при выполнении де</w:t>
        <w:softHyphen/>
        <w:t>коративных складок и складок-защипов, расположенных группа</w:t>
        <w:softHyphen/>
        <w:t>ми (рис. 184). Для этих случаев идеально подходит широкая кромочная прокладка с фиксированными сгибами складок и за</w:t>
        <w:softHyphen/>
        <w:t>щипов, наподобие корсажной тесьмы для обработки складок на одежде.</w:t>
      </w:r>
    </w:p>
    <w:p>
      <w:pPr>
        <w:pStyle w:val="Normal"/>
        <w:ind w:firstLine="540"/>
        <w:jc w:val="both"/>
        <w:rPr/>
      </w:pPr>
      <w:r>
        <w:rPr/>
        <w:t>Главное, о чем следует помнить при обработке занавесей, -наличие парных деталей (они называются полами занавесей), правой и левой, симметричных относительно центра. В таблице указан расход материалов различной ширины в зависимости от размеров оконных проемов.</w:t>
      </w:r>
    </w:p>
    <w:p>
      <w:pPr>
        <w:pStyle w:val="Normal"/>
        <w:ind w:firstLine="540"/>
        <w:jc w:val="both"/>
        <w:rPr/>
      </w:pPr>
      <w:r>
        <w:rPr/>
        <w:t>Выбрав материал, надсеките или отрежьте кромки и стачайте отдельные куски материала, чтобы получить полу необходимого размера, совмещая одинаковые элементы рисунка на швах (рис. 184). По таблице легко рассчитать ширину полотнищ в за</w:t>
        <w:softHyphen/>
        <w:t>висимости от количества и глубины складок. Кромочную про</w:t>
        <w:softHyphen/>
        <w:t>кладку со складками кроите так, чтобы первая группа складок или защипов располагалась на расстоянии около 10 см от края. От</w:t>
        <w:softHyphen/>
        <w:t>мерьте необходимую длину прокладки и скроите симметрично обе полы.</w:t>
      </w:r>
    </w:p>
    <w:p>
      <w:pPr>
        <w:pStyle w:val="Normal"/>
        <w:ind w:firstLine="540"/>
        <w:jc w:val="both"/>
        <w:rPr/>
      </w:pPr>
      <w:r>
        <w:rPr/>
        <w:t>При помощи металлического лекала подогните и приутюжьте край вначале на 0,5 см, затем на 3 см по обеим боковым сторо</w:t>
        <w:softHyphen/>
        <w:t>нам драпировок. Наложите прокладку с фиксированными склад</w:t>
        <w:softHyphen/>
        <w:t>ками на необработанный верхний край. Настрачивайте проклад ку, удаляя клеевую ленту и расправляя складки. Подогните верх</w:t>
        <w:softHyphen/>
        <w:t>ний край драпировки, слегка приутюжьте сгиб вдоль края прокладки. Затем подогните еще раз на изнаночную сторону. Слегка приутюжьте второй сгиб.</w:t>
      </w:r>
    </w:p>
    <w:p>
      <w:pPr>
        <w:pStyle w:val="Normal"/>
        <w:ind w:firstLine="540"/>
        <w:jc w:val="both"/>
        <w:rPr/>
      </w:pPr>
      <w:r>
        <w:rPr/>
        <w:t>По боковым срезам аккуратно расправьте подгибку и приколите ее булавками и отстрочите по всей длине. Нижний край драпировки обработайте двойной под</w:t>
        <w:softHyphen/>
        <w:t xml:space="preserve">гибкой глубиной 7,5 см, затем аккуратно заложите и заколите складки. Застрочите вертикально внутренние сгибы складок (рис. 184). Дойдя до нижнего края прокладки, поверните изделие и прострочите поперек складок горизонтально, закрепляя начало и конец строчки несколькими обратными стежка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object w:dxaOrig="6271" w:dyaOrig="1145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2pt;margin-top:-9pt;width:313.5pt;height:57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89884179" r:id="rId5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ис. 184.</w:t>
      </w:r>
      <w:r>
        <w:rPr/>
        <w:t xml:space="preserve"> Последовательность изготовления драпировок и портьер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Закрепите верхние концы каждой группы складок вручную. При желании можно подшить по нижнему краю драпировок свинцовые плас</w:t>
        <w:softHyphen/>
        <w:t>тинки.</w:t>
      </w:r>
    </w:p>
    <w:p>
      <w:pPr>
        <w:pStyle w:val="Normal"/>
        <w:ind w:firstLine="540"/>
        <w:jc w:val="both"/>
        <w:rPr/>
      </w:pPr>
      <w:r>
        <w:rPr/>
        <w:t>Прокладка с фиксированными складками позволяет легко вы</w:t>
        <w:softHyphen/>
        <w:t>полнять декоративную отделку занавесей складками-«бабочками», когда один слой материала выглядывает из-под другого. При этом можно скомбинировать, например, сатин с печатным орна</w:t>
        <w:softHyphen/>
        <w:t>ментом с однотонным сатином. Подобными драпировками вы можете украсить свою спальную комнату (рис. 185)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638300" cy="2428875"/>
            <wp:effectExtent l="0" t="0" r="0" b="0"/>
            <wp:wrapTight wrapText="bothSides">
              <wp:wrapPolygon edited="0">
                <wp:start x="-125" y="0"/>
                <wp:lineTo x="-125" y="21427"/>
                <wp:lineTo x="21600" y="21427"/>
                <wp:lineTo x="21600" y="0"/>
                <wp:lineTo x="-12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</w:rPr>
        <w:t>Рис. 185.</w:t>
      </w:r>
      <w:r>
        <w:rPr/>
        <w:t xml:space="preserve"> Драпировка в интерьере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</w:rPr>
        <w:t>Ламбрекен с отделкой складками — «бабочками»</w:t>
      </w:r>
      <w:r>
        <w:rPr/>
        <w:t>. Отрежьте по</w:t>
        <w:softHyphen/>
        <w:t>лоску прокладки с фиксированными складками, равную длине ламбрекена, так, чтобы группы складок располагались симмет</w:t>
        <w:softHyphen/>
        <w:t>рично относительно центра. Удалите клеевую ленту, скрепляю-шук&gt; сгибы складок. При помощи прозрачной линейки-шабло</w:t>
        <w:softHyphen/>
        <w:t>на мелком проведите вертикальную линию по центральному сгибу каждой группы складок.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чет расхода материала для драпировок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5"/>
        <w:gridCol w:w="3132"/>
        <w:gridCol w:w="3174"/>
      </w:tblGrid>
      <w:tr>
        <w:trPr>
          <w:trHeight w:val="186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материала 90 см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материала 115— 120см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териала (ширина материала)</w:t>
            </w:r>
          </w:p>
        </w:tc>
      </w:tr>
      <w:tr>
        <w:trPr>
          <w:trHeight w:val="27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оконного проема см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оконного проема см</w:t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8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11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2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-16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7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23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-21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29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6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35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-30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-41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-350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-47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-39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Скроите полоску однотонного сатина такой же длины, что и прокладка, равную ширине ламбрекена плюс припуск на подгиб</w:t>
        <w:softHyphen/>
        <w:t>ку шириной 4 см. Из сатина с печатным рисунком скроите вто</w:t>
        <w:softHyphen/>
        <w:t>рую половину такой же длины шириной 12,5 см. Сложите обе полоски лицевыми сторонами вместе, а сверху на полоску из са</w:t>
        <w:softHyphen/>
        <w:t>тина с рисунком наложите прокладку и уравняйте все срезы. Ско</w:t>
        <w:softHyphen/>
        <w:t>лите три детали вместе, располагая булавки вертикально на на</w:t>
        <w:softHyphen/>
        <w:t>меченных линиях, проходящих через центральные сгибы каждой группы складок.</w:t>
      </w:r>
    </w:p>
    <w:p>
      <w:pPr>
        <w:pStyle w:val="Normal"/>
        <w:ind w:firstLine="540"/>
        <w:jc w:val="both"/>
        <w:rPr/>
      </w:pPr>
      <w:r>
        <w:rPr/>
        <w:t>Затем, установив на швейной машине частоту строчки 8 стеж</w:t>
        <w:softHyphen/>
        <w:t>ков в 1 см, начните строчить на расстоянии 1,2 см от верхних сре</w:t>
        <w:softHyphen/>
        <w:t>зов. Остановитесь, не доходя 3 мм до первой вертикальной ли</w:t>
        <w:softHyphen/>
        <w:t>нии. Проложите два стежка в диагональном направлении вниз, затем разверните строчку вертикально и прострочите параллель</w:t>
        <w:softHyphen/>
        <w:t>но намеченной линии, не доходя 0,5 см до нижнего края проклад</w:t>
        <w:softHyphen/>
        <w:t>ки. Проложите два стежка горизонтально поперек намеченной линии, затем прострочите вертикально вверх с другой стороны на расстоянии 3 мм от линии. Остановитесь, не доходя 0,5 см до верхнего края, проложите два диагональных стежка и далее стро</w:t>
        <w:softHyphen/>
        <w:t>чите горизонтально до следующей группы складок. Повторяйте указанную операцию, пока не обработаете все группы складок.</w:t>
      </w:r>
    </w:p>
    <w:p>
      <w:pPr>
        <w:pStyle w:val="Normal"/>
        <w:ind w:firstLine="540"/>
        <w:jc w:val="both"/>
        <w:rPr/>
      </w:pPr>
      <w:r>
        <w:rPr/>
        <w:t>С помощью механического устройства прикрепите нижние половинки кнопок посередине между группами складок насквозь только через прокладку и полосу сатина с рисунком. Заверните необработанный срез сатина с орнаментом поверх края проклад</w:t>
        <w:softHyphen/>
        <w:t>ки и стачайте их вместе. Обработайте срез нижней полоски из од</w:t>
        <w:softHyphen/>
        <w:t>нотонного сатина.</w:t>
      </w:r>
    </w:p>
    <w:p>
      <w:pPr>
        <w:pStyle w:val="Normal"/>
        <w:ind w:firstLine="540"/>
        <w:jc w:val="both"/>
        <w:rPr/>
      </w:pPr>
      <w:r>
        <w:rPr/>
        <w:t>Далее разрежьте ткань по линиям, намеченным в центре каж</w:t>
        <w:softHyphen/>
        <w:t>дой группы складок, стараясь не повредить строчку. Подрежьте края прокладки и ткани на срезах и уголках. Колышком аккурат</w:t>
        <w:softHyphen/>
        <w:t>но выправьте уголки на лицевую сторону. Слегка приутюжьте сгибы и оформите «бабочку» из складок у нижнего конца разре</w:t>
        <w:softHyphen/>
        <w:t>за. Сложите вместе два крайних сгиба и стачайте их вниз до края прокладки. Затем прострочите поперек складок, закрепляя нача</w:t>
        <w:softHyphen/>
        <w:t>ло и конец строчки несколькими обратными стежками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Края разреза слегка раздвинутся, показывая нижний слой тка</w:t>
        <w:softHyphen/>
        <w:t>ни другого цвета с рисунком. Отрежьте кусок саржевой тесьмы, равный длине планки карниза. Наложите тесьму на край лам</w:t>
        <w:softHyphen/>
        <w:t>брекена и наметьте положение нижних половинок кнопок. При</w:t>
        <w:softHyphen/>
        <w:t>крепите их к тесьме и укрепите тесьму металлическими скобами на планке карниза таким образом, чтобы ламбрекен можно было легко снимать с карниза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________</w:t>
      </w:r>
    </w:p>
    <w:p>
      <w:pPr>
        <w:pStyle w:val="Header"/>
        <w:rPr/>
      </w:pPr>
      <w:r>
        <w:rPr/>
        <w:t>Новоселова Т.А. Павлоградский С.А. «Современный интерьер: практические советы»</w:t>
      </w:r>
    </w:p>
    <w:p>
      <w:pPr>
        <w:pStyle w:val="Header"/>
        <w:rPr/>
      </w:pPr>
      <w:r>
        <w:rPr/>
        <w:t>Ростов н/Д: «Феникс», 2002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«Современный интерьер» - Новоселова Т.А. Павлоградский С.А.</w:t>
    </w:r>
  </w:p>
  <w:p>
    <w:pPr>
      <w:pStyle w:val="Header"/>
      <w:jc w:val="center"/>
      <w:rPr/>
    </w:pPr>
    <w:r>
      <w:rPr>
        <w:b/>
        <w:i/>
        <w:sz w:val="20"/>
        <w:szCs w:val="20"/>
        <w:lang w:val="en-US"/>
      </w:rPr>
      <w:t>~</w:t>
    </w:r>
    <w:r>
      <w:rPr>
        <w:b/>
        <w:i/>
        <w:sz w:val="20"/>
        <w:szCs w:val="20"/>
      </w:rPr>
      <w:t>Варианты оформления окон</w:t>
    </w:r>
    <w:r>
      <w:rPr>
        <w:b/>
        <w:i/>
        <w:sz w:val="20"/>
        <w:szCs w:val="20"/>
        <w:lang w:val="en-US"/>
      </w:rPr>
      <w:t>~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50:00Z</dcterms:created>
  <dc:creator>Udvud</dc:creator>
  <dc:description/>
  <dc:language>en-US</dc:language>
  <cp:lastModifiedBy>Udvud</cp:lastModifiedBy>
  <dcterms:modified xsi:type="dcterms:W3CDTF">2004-02-12T20:42:00Z</dcterms:modified>
  <cp:revision>1</cp:revision>
  <dc:subject/>
  <dc:title>Варианты оформления о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0274547</vt:r8>
  </property>
  <property fmtid="{D5CDD505-2E9C-101B-9397-08002B2CF9AE}" pid="3" name="_AuthorEmail">
    <vt:lpwstr>Elena.Udvud@office.kvazar-micro.md</vt:lpwstr>
  </property>
  <property fmtid="{D5CDD505-2E9C-101B-9397-08002B2CF9AE}" pid="4" name="_AuthorEmailDisplayName">
    <vt:lpwstr>Elena Udvud</vt:lpwstr>
  </property>
  <property fmtid="{D5CDD505-2E9C-101B-9397-08002B2CF9AE}" pid="5" name="_EmailSubject">
    <vt:lpwstr>книги по шторам-занавескам.</vt:lpwstr>
  </property>
</Properties>
</file>