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ОРЫ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color w:val="000000"/>
        </w:rPr>
        <w:t>Любая часть убранства интерьера выполняет три дела: свое непосредст</w:t>
        <w:softHyphen/>
        <w:t>венное предназначение, эстетическую функцию и психологическую. Про непосредственное, то есть утилитарное, понятно: на стульях сидят, лампы светят, зеркала отражают. Про эстетику — тоже: без красоты никакая польза не мила. Хотя, конечно, о красоте у всех людей понятия разные, и некоторым людям наиболее красивым кажется лаконизм вещи и точное следование за</w:t>
        <w:softHyphen/>
        <w:t>даче. То есть для них красиво то, что максимально отражает функцию. (Та</w:t>
        <w:softHyphen/>
        <w:t>кой подход и стиль принято называть функциональным.) А вот психологиче</w:t>
        <w:softHyphen/>
        <w:t>ская роль предметов бывает не вполне явной. У одних эта роль может быть сведена к ощущению комфорта. (Впрочем, и понятие о комфорте двойствен</w:t>
        <w:softHyphen/>
        <w:t>но — удобство пользования и удовольствие, получаемое от этого удобства.) А другие группы вещей вступают со своими хозяевами в более сложные, подчас прямо-таки эмоциональные отношения. К таким особо «чувствительным» предметам помимо зеркал и светильников относятся шторы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color w:val="000000"/>
        </w:rPr>
        <w:t>Комната с незанавешенным окном выглядит как случайное пристанище, лишенное собственного стиля и уюта. Пространство кажется пустым и без</w:t>
        <w:softHyphen/>
        <w:t>защитным. Никакие ухищрения с тонированными стеклами, никакие жалю</w:t>
        <w:softHyphen/>
        <w:t>зи не заменят ткани, смягчающей жесткую геометрию окна и ограждающей от посторонних глаз внутреннюю жизнь дома. Оконный проем и прилегаю</w:t>
        <w:softHyphen/>
        <w:t>щая к нему стена — это элементы архитектуры, которые входят в жилое про</w:t>
        <w:softHyphen/>
        <w:t>странство, они жестки и неуступчивы. Ткани около окна создают пластич</w:t>
        <w:softHyphen/>
        <w:t>ный переход от архитектурной «недвижимости» к мягкому и изменчивому миру комна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конные занавеси нередко дополняются дверными, которые должны приглушать шумы и создавать чувство укрытости, защищенности. В русском языке существует несколько слов, означающих занавеси: шторы, гардины, портьеры и, наконец, занавески. Эти слова воспринимаются почти синони</w:t>
        <w:softHyphen/>
        <w:t>мами, но разница в их значении есть. Самое распространенное слово — што</w:t>
        <w:softHyphen/>
        <w:t xml:space="preserve">ра. Это слово европейского происхождения и встречается во французском и немецком языках, которые позаимствовали его из латыни. Происхождение слова «гардина» имеет несколько объяснений. Мне больше всего нравится его связь с французским словом </w:t>
      </w:r>
      <w:r>
        <w:rPr>
          <w:color w:val="000000"/>
          <w:lang w:val="en-US"/>
        </w:rPr>
        <w:t>garde</w:t>
      </w:r>
      <w:r>
        <w:rPr>
          <w:color w:val="000000"/>
        </w:rPr>
        <w:t xml:space="preserve"> — охрана, стража.</w:t>
      </w:r>
    </w:p>
    <w:p>
      <w:pPr>
        <w:pStyle w:val="Normal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83820</wp:posOffset>
            </wp:positionV>
            <wp:extent cx="5934075" cy="2019300"/>
            <wp:effectExtent l="0" t="0" r="0" b="0"/>
            <wp:wrapTight wrapText="bothSides">
              <wp:wrapPolygon edited="0">
                <wp:start x="-33" y="0"/>
                <wp:lineTo x="-33" y="21394"/>
                <wp:lineTo x="21599" y="21394"/>
                <wp:lineTo x="21599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Варианты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подвески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вертикальных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полотнищ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штор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(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без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ламбрекенов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>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Подхваты</w:t>
      </w:r>
      <w:r>
        <w:rPr>
          <w:rFonts w:cs="Arial" w:ascii="Verdana" w:hAnsi="Verdana"/>
          <w:color w:val="000000"/>
          <w:sz w:val="16"/>
          <w:szCs w:val="16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на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ентах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шнурах</w:t>
      </w:r>
      <w:r>
        <w:rPr>
          <w:rFonts w:cs="Arial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с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бантами</w:t>
      </w:r>
      <w:r>
        <w:rPr>
          <w:rFonts w:cs="Arial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розетками</w:t>
      </w:r>
      <w:r>
        <w:rPr>
          <w:rFonts w:cs="Arial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кистями</w:t>
      </w:r>
      <w:r>
        <w:rPr>
          <w:rFonts w:cs="Arial" w:ascii="Verdana" w:hAnsi="Verdana"/>
          <w:color w:val="000000"/>
          <w:sz w:val="16"/>
          <w:szCs w:val="16"/>
        </w:rPr>
        <w:t xml:space="preserve">. </w:t>
      </w:r>
      <w:r>
        <w:rPr>
          <w:rFonts w:cs="Verdana" w:ascii="Verdana" w:hAnsi="Verdana"/>
          <w:color w:val="000000"/>
          <w:sz w:val="16"/>
          <w:szCs w:val="16"/>
        </w:rPr>
        <w:t>Модная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одвеска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на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тканевых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етлях</w:t>
      </w:r>
      <w:r>
        <w:rPr>
          <w:rFonts w:cs="Arial" w:ascii="Verdana" w:hAnsi="Verdana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Гардины — это са</w:t>
        <w:softHyphen/>
        <w:t>мые плотные занавеси во всю ширину окна, обычно темные и мягкие. Имен</w:t>
        <w:softHyphen/>
        <w:t>но их вешают в кабинетах и спальнях, чтобы защищать покой хозяев. Порть</w:t>
        <w:softHyphen/>
        <w:t xml:space="preserve">ерами (от франц. </w:t>
      </w:r>
      <w:r>
        <w:rPr>
          <w:color w:val="000000"/>
          <w:lang w:val="en-US"/>
        </w:rPr>
        <w:t>porte</w:t>
      </w:r>
      <w:r>
        <w:rPr>
          <w:color w:val="000000"/>
        </w:rPr>
        <w:t xml:space="preserve"> — дверь) называют занавеси для дверей. В старину в русском языке для таких занавесей были другие названия — дверница и за-пон, а уж к концу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 эти вещи «офранцузились». А занавески сохра</w:t>
        <w:softHyphen/>
        <w:t>нили не только свое русское происхождение, но и изначально легкомыслен</w:t>
        <w:softHyphen/>
        <w:t>ный нрав. Вряд ли этим словом мы назовем солидное сооружение для каби</w:t>
        <w:softHyphen/>
        <w:t>нетов или гостиных. А вот в кухне, на дачной веранде занавескам, легким и непринужденным, самое место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color w:val="000000"/>
        </w:rPr>
        <w:t>Уже по названиям понятно, что у разных занавесей есть разные «профес</w:t>
        <w:softHyphen/>
        <w:t>сии» и что их форма, материал, конфигурация определяются назначением комнат. Они подбираются в соответствии с общим ансамблем и связаны со стилем мебели, колоритом стен и обивки. Занавеси могут быть аккомпане</w:t>
        <w:softHyphen/>
        <w:t>ментом ансамбля, а могут играть в нем ведущую партию, причем в последние годы такое премьерство штор очень в моде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color w:val="000000"/>
        </w:rPr>
        <w:t>По своей роли в квартире гостиная (а нередко она же и столовая) имеет несколько демонстративный характер. Ее обставляют в расчете на присутст</w:t>
        <w:softHyphen/>
        <w:t>вие гостей, в том числе и неожиданных. Шторы при этом играют очень от</w:t>
        <w:softHyphen/>
        <w:t>ветственную роль. Обычная конфигурация штор состоит из горизонтальной полосы, декорирующей крепежную штангу или прикрывающей ее, — ламб</w:t>
        <w:softHyphen/>
        <w:t>рекена, а также вертикальных полотнищ, обычно двух, реже одного или че</w:t>
        <w:softHyphen/>
        <w:t>тырех. Нередко плотные шторы дополняются тюлем посередине. Тюль мо</w:t>
        <w:softHyphen/>
        <w:t>жет быть белым или цветным, в виде простой .сетки или с рисунком, круп</w:t>
        <w:softHyphen/>
        <w:t>ным или мелким. Как правило, шторы проектируются в двух зрительных ва</w:t>
        <w:softHyphen/>
        <w:t>риантах — дневном и вечернем, и каждый из них должен иметь законченную композицию. Раздвинутые полотнища штор и тюль во всю площадь окна со</w:t>
        <w:softHyphen/>
        <w:t>ставляют основу дневного варианта. Ламбрекен, как правило, неподвижен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ногие годы, от конца 1950-х до начала 1990-х, классикой для стильного решения штор были полотнища от пола до потолка и нередко во всю шири</w:t>
        <w:softHyphen/>
        <w:t>ну простенка. В дневное время, раздвигаясь, они освобождали световое поле и свисали по бокам крупными складками. Мода на длинные и широкие шторы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5934710" cy="2122170"/>
            <wp:effectExtent l="0" t="0" r="0" b="0"/>
            <wp:wrapTight wrapText="bothSides">
              <wp:wrapPolygon edited="0">
                <wp:start x="-33" y="0"/>
                <wp:lineTo x="-33" y="21403"/>
                <wp:lineTo x="21600" y="21403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Варианты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перехватов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z w:val="16"/>
          <w:szCs w:val="16"/>
        </w:rPr>
        <w:t>и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z w:val="16"/>
          <w:szCs w:val="16"/>
        </w:rPr>
        <w:t>отделки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штор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Обратите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внимание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на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модные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кисти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бубенчики</w:t>
      </w:r>
      <w:r>
        <w:rPr>
          <w:rFonts w:cs="Arial" w:ascii="Verdana" w:hAnsi="Verdana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color w:val="000000"/>
        </w:rPr>
        <w:t>держалась в нашей стране очень долго, потому что они, кроме своей ос</w:t>
        <w:softHyphen/>
        <w:t>новной, решали еще несколько задач: скрывали уродливую батарею, обоб</w:t>
        <w:softHyphen/>
        <w:t>щали и этим зрительно увеличивали невысокое и небольшое пространство. Но сейчас в тех домах, где есть гостиные, шторам уже нет необходимости скрывать неэстетичные подробности советского быта. Они вполне могут позволить себе быть фантазийными, и нынешняя мода это с удовольствием осуществляет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color w:val="000000"/>
        </w:rPr>
        <w:t>Некоторые шторные композиции освобождаются от традиционных лам</w:t>
        <w:softHyphen/>
        <w:t>брекенов на кольцах или, напротив, предпочитают именно ламбрекены сде</w:t>
        <w:softHyphen/>
        <w:t>лать центром всего замысла. Потолки стали выше, следовательно, и для крупных ламбрекенов появляется место. Ламбрекен может быть сделан же</w:t>
        <w:softHyphen/>
        <w:t>стким, то есть натянут на каркас, нередко асимметричный или фигурно вы</w:t>
        <w:softHyphen/>
        <w:t>резанный. Очень популярны ламбрекены с перекидом через штангу, причем величину и расположение воланов можно варьировать (такой прием исполь</w:t>
        <w:softHyphen/>
        <w:t>зовался еще во времена ампира). Драпированные или с фестонами, отделан</w:t>
        <w:softHyphen/>
        <w:t>ные шнурами, бубенчиками и розетками ламбрекены могут к тому же варьи</w:t>
        <w:softHyphen/>
        <w:t>роваться по цвету. Их можно сделать из той же ткани, что и полотнища, или добавить другую ткань-компаньон. Возможно, что компаньонов будет даже два. Дополнительные ткани могут участвовать и в вертикальных полотни</w:t>
        <w:softHyphen/>
        <w:t>щах. Причем по нынешним требованиям совсем не обязательно, чтобы тка</w:t>
        <w:softHyphen/>
        <w:t>ни были однотипными по структуре. Вполне стильно воспринимаются соче</w:t>
        <w:softHyphen/>
        <w:t>тания гобелена с шелком, репсом, атласом и даже полупрозрачным одно</w:t>
        <w:softHyphen/>
        <w:t>цветным нейлоном. Более легкие одноцветные ткани могут драпироваться самостоятельно, но очень выразительно они смотрятся в виде подкладок, мелькающих в тяжелых складках основных штор. (Из таких тканей можно сделать подушки на диван — это придаст законченность ансамблю.)</w:t>
      </w:r>
    </w:p>
    <w:p>
      <w:pPr>
        <w:pStyle w:val="Normal"/>
        <w:ind w:firstLine="54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158240</wp:posOffset>
            </wp:positionV>
            <wp:extent cx="5939790" cy="2628900"/>
            <wp:effectExtent l="0" t="0" r="0" b="0"/>
            <wp:wrapTight wrapText="bothSides">
              <wp:wrapPolygon edited="0">
                <wp:start x="-33" y="-2516"/>
                <wp:lineTo x="-33" y="22142"/>
                <wp:lineTo x="21598" y="22142"/>
                <wp:lineTo x="21598" y="-2516"/>
                <wp:lineTo x="-33" y="-251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0144" r="-5" b="2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 сочетаниях важно соблюдать цветовое и фактурное равновесие. Актив</w:t>
        <w:softHyphen/>
        <w:t>ной по фактуре, с орнаментом может быть только одна из тканей, а другие — одноцветные, в тон фона или основной расцветки. Красиво смотрятся и кон</w:t>
        <w:softHyphen/>
        <w:t>трастные сочетания, но при этом основная ткань и ее компаньоны должны сильно отличаться по густоте цвета: если основная ткань яркая, то приглу</w:t>
        <w:softHyphen/>
        <w:t xml:space="preserve">шенными, пастельных оттенков должны быть сопровождающие, и наоборот.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>A.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Самая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простая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композиция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штор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из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двух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вертикальных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полотнищ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ригодна</w:t>
      </w:r>
      <w:r>
        <w:rPr>
          <w:rFonts w:cs="Arial" w:ascii="Verdana" w:hAnsi="Verdana"/>
          <w:color w:val="000000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>для</w:t>
      </w:r>
      <w:r>
        <w:rPr>
          <w:rFonts w:cs="Arial" w:ascii="Verdana" w:hAnsi="Verdana"/>
          <w:color w:val="000000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>интерьеров</w:t>
      </w:r>
      <w:r>
        <w:rPr>
          <w:rFonts w:cs="Arial" w:ascii="Verdana" w:hAnsi="Verdana"/>
          <w:color w:val="000000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>дизайн</w:t>
      </w:r>
      <w:r>
        <w:rPr>
          <w:rFonts w:cs="Arial" w:ascii="Verdana" w:hAnsi="Verdana"/>
          <w:color w:val="000000"/>
          <w:sz w:val="16"/>
          <w:szCs w:val="16"/>
        </w:rPr>
        <w:t xml:space="preserve">-   </w:t>
      </w:r>
      <w:r>
        <w:rPr>
          <w:rFonts w:cs="Verdana" w:ascii="Verdana" w:hAnsi="Verdana"/>
          <w:color w:val="000000"/>
          <w:sz w:val="16"/>
          <w:szCs w:val="16"/>
        </w:rPr>
        <w:t>или</w:t>
      </w:r>
      <w:r>
        <w:rPr>
          <w:rFonts w:cs="Arial" w:ascii="Verdana" w:hAnsi="Verdana"/>
          <w:color w:val="000000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>эко</w:t>
      </w:r>
      <w:r>
        <w:rPr>
          <w:rFonts w:cs="Arial" w:ascii="Verdana" w:hAnsi="Verdana"/>
          <w:color w:val="000000"/>
          <w:sz w:val="16"/>
          <w:szCs w:val="16"/>
        </w:rPr>
        <w:t>-</w:t>
      </w:r>
      <w:r>
        <w:rPr>
          <w:rFonts w:cs="Verdana" w:ascii="Verdana" w:hAnsi="Verdana"/>
          <w:color w:val="000000"/>
          <w:sz w:val="16"/>
          <w:szCs w:val="16"/>
        </w:rPr>
        <w:t>стиля</w:t>
      </w:r>
      <w:r>
        <w:rPr>
          <w:rFonts w:cs="Arial" w:ascii="Verdana" w:hAnsi="Verdana"/>
          <w:color w:val="000000"/>
          <w:sz w:val="16"/>
          <w:szCs w:val="16"/>
        </w:rPr>
        <w:t xml:space="preserve">.   </w:t>
      </w:r>
      <w:r>
        <w:rPr>
          <w:rFonts w:cs="Verdana" w:ascii="Verdana" w:hAnsi="Verdana"/>
          <w:color w:val="000000"/>
          <w:sz w:val="16"/>
          <w:szCs w:val="16"/>
        </w:rPr>
        <w:t>Может</w:t>
      </w:r>
      <w:r>
        <w:rPr>
          <w:rFonts w:cs="Arial" w:ascii="Verdana" w:hAnsi="Verdana"/>
          <w:color w:val="000000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>быть</w:t>
      </w:r>
      <w:r>
        <w:rPr>
          <w:rFonts w:cs="Arial" w:ascii="Verdana" w:hAnsi="Verdana"/>
          <w:color w:val="000000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>из</w:t>
      </w:r>
      <w:r>
        <w:rPr>
          <w:rFonts w:cs="Arial" w:ascii="Verdana" w:hAnsi="Verdana"/>
          <w:color w:val="000000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>полупрозрачной</w:t>
      </w:r>
      <w:r>
        <w:rPr>
          <w:rFonts w:cs="Arial" w:ascii="Verdana" w:hAnsi="Verdana"/>
          <w:color w:val="000000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>ткани</w:t>
      </w:r>
      <w:r>
        <w:rPr>
          <w:rFonts w:cs="Arial" w:ascii="Verdana" w:hAnsi="Verdana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в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этом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лучае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хороша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пускаемая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циновка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ли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горизонтальные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жалюзи</w:t>
      </w:r>
      <w:r>
        <w:rPr>
          <w:rFonts w:cs="Arial" w:ascii="Verdana" w:hAnsi="Verdana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Б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.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Штора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в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стиле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бидермейер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Ламбрекен</w:t>
      </w:r>
      <w:r>
        <w:rPr>
          <w:rFonts w:cs="Arial" w:ascii="Verdana" w:hAnsi="Verdana"/>
          <w:color w:val="000000"/>
          <w:sz w:val="16"/>
          <w:szCs w:val="16"/>
        </w:rPr>
        <w:t xml:space="preserve"> - </w:t>
      </w:r>
      <w:r>
        <w:rPr>
          <w:rFonts w:cs="Verdana" w:ascii="Verdana" w:hAnsi="Verdana"/>
          <w:color w:val="000000"/>
          <w:sz w:val="16"/>
          <w:szCs w:val="16"/>
        </w:rPr>
        <w:t>с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рисобранными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вырезными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фестонами</w:t>
      </w:r>
      <w:r>
        <w:rPr>
          <w:rFonts w:cs="Arial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украшен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бахромой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кистями</w:t>
      </w:r>
      <w:r>
        <w:rPr>
          <w:rFonts w:cs="Arial" w:ascii="Verdana" w:hAnsi="Verdana"/>
          <w:color w:val="000000"/>
          <w:sz w:val="16"/>
          <w:szCs w:val="16"/>
        </w:rPr>
        <w:t xml:space="preserve">. </w:t>
      </w:r>
      <w:r>
        <w:rPr>
          <w:rFonts w:cs="Verdana" w:ascii="Verdana" w:hAnsi="Verdana"/>
          <w:color w:val="000000"/>
          <w:sz w:val="16"/>
          <w:szCs w:val="16"/>
        </w:rPr>
        <w:t>Вертикальные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олотнища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кроены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о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косой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нитке</w:t>
      </w:r>
      <w:r>
        <w:rPr>
          <w:rFonts w:cs="Arial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отделаны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бордюром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бахромой</w:t>
      </w:r>
      <w:r>
        <w:rPr>
          <w:rFonts w:cs="Arial" w:ascii="Verdana" w:hAnsi="Verdana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>B.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Современная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композиция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в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ретро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>-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вкусе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с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мягким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ламбрекеном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на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вздержках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color w:val="000000"/>
        </w:rPr>
        <w:t>В сочетаниях с ламбрекеном тоже могут быть вариации: многослойный верх и одноцветный низ, вертикальные полотнища разноцветные и т.д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color w:val="000000"/>
        </w:rPr>
        <w:t>Нижние полотнища могут быть укороченными, до уровня подоконника, иметь овальный или фигурный, в том числе и фестончатый, вырез. Фестона</w:t>
        <w:softHyphen/>
        <w:t>ми может быть вырезан и ламбрекен, но в этом случае он должен быть жест</w:t>
        <w:softHyphen/>
        <w:t>ко закреплен и сделан из прямого, недрапированного полотнища. Иногда вертикальные полотнища подхватываются петлей из такой же ткани, лентой, крученым шнуром с кистями. Шнуры, кстати, сейчас в большой моде, они стали крупными, многоцветными, украшаются разными бубенчиками и де</w:t>
        <w:softHyphen/>
        <w:t>корируют не только подхваты, но и ламбрекены и даже простенк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color w:val="000000"/>
        </w:rPr>
        <w:t>Хочу подчеркнуть, что все эти драпированные атласно-гобеленовые ва</w:t>
        <w:softHyphen/>
        <w:t>риации уместны только в гостиных ансамблях ретро-типа. Они не подходят ни для кантри, ни для контемпорари, ни для этно-, экзо-, эко-направлений. Если сложные многослойные композиции вам не по вкусу, для ретро-гости</w:t>
        <w:softHyphen/>
        <w:t>ной можно сделать легкую одноцветную штору французского типа, драпиру</w:t>
        <w:softHyphen/>
        <w:t>ющуюся на вздержках (так называемые шторы «помпадур»)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color w:val="000000"/>
        </w:rPr>
        <w:t>В стильных просторных гостиных современные дизайнеры нередко по</w:t>
        <w:softHyphen/>
        <w:t>ручают шторам солирующую партию, формируя из них крупную декоратив</w:t>
        <w:softHyphen/>
        <w:t>ную поверхность. В этом варианте ламбрекен может объединить два или да</w:t>
        <w:softHyphen/>
        <w:t>же три окна, а в композицию включаются и простенки. В таком варианте два крайних полотнища справа и слева играют роль кулис, они должны быть зри</w:t>
        <w:softHyphen/>
        <w:t>тельно уплотнен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 шторами по стилю и цвету соотнесены другие текстильные компонен</w:t>
        <w:softHyphen/>
        <w:t xml:space="preserve">ты интерьера — обивка мебели, скатерти, ковры, портьеры. Для придания интерьеру единства ткань портьер можно повторить в скатерти, оклеить ею часть стены или филенки 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68580</wp:posOffset>
            </wp:positionV>
            <wp:extent cx="5932805" cy="2637155"/>
            <wp:effectExtent l="0" t="0" r="0" b="0"/>
            <wp:wrapTight wrapText="bothSides">
              <wp:wrapPolygon edited="0">
                <wp:start x="-33" y="0"/>
                <wp:lineTo x="-33" y="21441"/>
                <wp:lineTo x="21600" y="21441"/>
                <wp:lineTo x="21600" y="0"/>
                <wp:lineTo x="-3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16"/>
          <w:szCs w:val="16"/>
        </w:rPr>
        <w:t>Модные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z w:val="16"/>
          <w:szCs w:val="16"/>
        </w:rPr>
        <w:t>варианты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z w:val="16"/>
          <w:szCs w:val="16"/>
        </w:rPr>
        <w:t>драпированных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z w:val="16"/>
          <w:szCs w:val="16"/>
        </w:rPr>
        <w:t>ламбрекенов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z w:val="16"/>
          <w:szCs w:val="16"/>
        </w:rPr>
        <w:t>с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z w:val="16"/>
          <w:szCs w:val="16"/>
        </w:rPr>
        <w:t>перекидами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z w:val="16"/>
          <w:szCs w:val="16"/>
        </w:rPr>
        <w:t>через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z w:val="16"/>
          <w:szCs w:val="16"/>
        </w:rPr>
        <w:t>штангу</w:t>
      </w:r>
      <w:r>
        <w:rPr>
          <w:rFonts w:cs="Arial" w:ascii="Verdana" w:hAnsi="Verdana"/>
          <w:b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Ткань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амбрекенов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может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быть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одинаковой</w:t>
      </w:r>
      <w:r>
        <w:rPr>
          <w:rFonts w:cs="Arial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с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вертикальными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полотнищами</w:t>
      </w:r>
      <w:r>
        <w:rPr>
          <w:rFonts w:cs="Arial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более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легкой</w:t>
      </w:r>
      <w:r>
        <w:rPr>
          <w:rFonts w:cs="Arial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и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более плотной</w:t>
      </w:r>
      <w:r>
        <w:rPr>
          <w:rFonts w:cs="Arial" w:ascii="Verdana" w:hAnsi="Verdana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дверей.Но весь текстильный «гардероб» комнаты из одинаковой ткани делать не стоит: скучно и утомительно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color w:val="000000"/>
        </w:rPr>
        <w:t>В зависимости от стиля гостиной шторы могут быть выполнены из любо</w:t>
        <w:softHyphen/>
        <w:t>го материала — шелка, атласа, льна и даже ситца. Если комната обставлена мебелью в стиле ампир или его современными модификациями, то драпи</w:t>
        <w:softHyphen/>
        <w:t>ровки должны быть легкими, колорит — тональным: голубоватое с серебром, вишневое, палевое, серебристо-зеленое с кремовым. Сами полотнища долж</w:t>
        <w:softHyphen/>
        <w:t>ны быть прямыми, неширокими и не доходить до пола. Очень уместны поло</w:t>
        <w:softHyphen/>
        <w:t>сатые ткани — сочетание матовой и атласной полосы или цветной полосы с мелкорисунчатым полем. Это классика ампир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color w:val="000000"/>
        </w:rPr>
        <w:t>К мебели в стиле бидермейер идут шторы с крупными складками и вола</w:t>
        <w:softHyphen/>
        <w:t>нами, возможны фестоны, кисти, бахрома, различные причудливые наслое</w:t>
        <w:softHyphen/>
        <w:t>ния тканей и форм. Сами ткани — сочных цветов, с растительным узором в виде гирлянд, с арабесками и лентами. Уместно сочетание матовых и блестя</w:t>
        <w:softHyphen/>
        <w:t>щих тканей, бархата и атлас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color w:val="000000"/>
        </w:rPr>
        <w:t>Стиль модерн любит плотные ткани (тонкое сукно, бархат, репс) буты-лочно-зеленого, болотно-зеленого или лиловато-серого цвета, а также пер-ламутрово-розовые и пепельно-фиолетовые оттенки. Композиции ламбре</w:t>
        <w:softHyphen/>
        <w:t>кена и полотнищ строятся на удлиненных, провисающих очертаниях, неред</w:t>
        <w:softHyphen/>
        <w:t>ко с асимметрией прихотливых фор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Стиль кантри, естественно, чаще используется в загородных домах, но в этом духе можно оформить и столовую. Для столовой или гостиной в стиле кантри лучше всего выбирать ткани, выдержанные в традициях народного ткачества, с полосами, продержками и ромбовидным рисунком. Возможны также варианты из льна, небеленого,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46050</wp:posOffset>
                </wp:positionH>
                <wp:positionV relativeFrom="paragraph">
                  <wp:posOffset>114300</wp:posOffset>
                </wp:positionV>
                <wp:extent cx="2774950" cy="8686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880" cy="8686800"/>
                          <a:chOff x="0" y="0"/>
                          <a:chExt cx="2774880" cy="868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0" t="0" r="0" b="63139"/>
                          <a:stretch/>
                        </pic:blipFill>
                        <pic:spPr>
                          <a:xfrm>
                            <a:off x="31680" y="0"/>
                            <a:ext cx="271908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0" t="48016" r="0" b="0"/>
                          <a:stretch/>
                        </pic:blipFill>
                        <pic:spPr>
                          <a:xfrm>
                            <a:off x="31680" y="3657600"/>
                            <a:ext cx="2719080" cy="41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718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Модные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шторы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фигурным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плотным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ламб</w:t>
                                <w:softHyphen/>
                                <w:t>рекеном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очетании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тканями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компаньона</w:t>
                                <w:softHyphen/>
                                <w:t>ми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Красивы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вариан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для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гостино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80010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Жесткий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ламбрекен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вырезанный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намеком на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готику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Може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быть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использован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кабинет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есл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ме</w:t>
                                <w:softHyphen/>
                                <w:t>бель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оответствующая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9pt;width:218.5pt;height:684pt" coordorigin="-230,180" coordsize="4370,136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180;width:4281;height:467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940;width:4281;height:659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30;top:4860;width:43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Модные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шторы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фигурным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плотным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ламб</w:t>
                          <w:softHyphen/>
                          <w:t>рекеном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очетании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тканями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компаньона</w:t>
                          <w:softHyphen/>
                          <w:t>ми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Красивы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вариан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для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гостино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180;top:12780;width:43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Жесткий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ламбрекен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вырезанный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намеком на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готику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Може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быть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использован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кабинет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есл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ме</w:t>
                          <w:softHyphen/>
                          <w:t>бель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оответствующая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сероватого, так называемого сурового полотна или из цветного гладкокрашеного. Если фантазия поманит вас к де</w:t>
        <w:softHyphen/>
        <w:t>ревенскому веселью, то из ситцев в сборках и оборках, с лентами, кружевами и прошвами можно сделать шторы в стиле «кадриль». Соответственно и ме бель надо стилизовать под деревен</w:t>
        <w:softHyphen/>
        <w:t>скую, и скатерти и прочую утварь под</w:t>
        <w:softHyphen/>
        <w:t>бирать в этих интонациях. Здесь по</w:t>
        <w:softHyphen/>
        <w:t>дойдут фаянсовая расписная посуда и плетеные из лозы вещ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ловом, любовь современной мо</w:t>
        <w:softHyphen/>
        <w:t>ды к театральным эффектам можно реализовать в занавесях с полным ос</w:t>
        <w:softHyphen/>
        <w:t>нованием. Перефразируя сказочника Евгения Шварца, шторы в близком родстве с театральным занавесом, по</w:t>
        <w:softHyphen/>
        <w:t>этому с ними уместны художествен</w:t>
        <w:softHyphen/>
        <w:t>ная игра и артистиз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етская комната требует совсем иного подхода к занавесям, нежели представительная гостиная. Окна в детской «переодеваются» по мере взросления ее обитателей, поэтому ничего слишком дорогого и стацио</w:t>
        <w:softHyphen/>
        <w:t>нарного делать не надо. И лучше не устраивать штор до пола, чтобы не бы</w:t>
        <w:softHyphen/>
        <w:t>ло соблазна их подергать. По тем же соображениям безопасности не надо делать тяжелых креплений. И, конеч</w:t>
        <w:softHyphen/>
        <w:t>но, никакой легковоспламеняющейся синтетик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Зайцев и медвежат на занавесях раннего детства в школьном подрост</w:t>
        <w:softHyphen/>
        <w:t>ковом возрасте может сменить глад</w:t>
        <w:softHyphen/>
        <w:t>кокрашеный лен, на котором пре</w:t>
        <w:softHyphen/>
        <w:t>красно смотрятся аппликации — раз</w:t>
        <w:softHyphen/>
        <w:t>ноцветные кубы, круги, треугольни</w:t>
        <w:softHyphen/>
        <w:t>ки, звезды. Из тех же тканей можно сделать конверты для укладки пижам, а также разного рода чехлы на молни</w:t>
        <w:softHyphen/>
        <w:t>ях в виде черепах или гусениц, куда очень удобно укладывать разную мяг</w:t>
        <w:softHyphen/>
        <w:t>кую одежку и игрушки. Эти чехлы лег</w:t>
        <w:softHyphen/>
        <w:t>ко превращаются в пуфы и служат для игр на полу. Старшим школьникам и студентам можно вешать шторы в клетку, полоску, с абстрактным ри</w:t>
        <w:softHyphen/>
        <w:t>сунком. В комнате дочки шторы могут быть с кокетливыми оборочками, с цветочным рисунком, у сына — пост</w:t>
        <w:softHyphen/>
        <w:t>роже. В выборе штор, впрочем, как ивсякой другой детской утвари, роди</w:t>
        <w:softHyphen/>
        <w:t>телям надо чутко взаимодействовать с подрастающими детьми и идти навст</w:t>
        <w:softHyphen/>
        <w:t>речу их вкусам, подчас даже дикова</w:t>
        <w:softHyphen/>
        <w:t>ты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желании юные обитатели дет</w:t>
        <w:softHyphen/>
        <w:t>ской могут сами расписать шторы в своей комнате. Суровое льняное по</w:t>
        <w:softHyphen/>
        <w:t xml:space="preserve">лотно лучше всего подойдет для этого. Роспись делается масляной краской, которую выдавливают из тюбика на фарфоровое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2647950" cy="811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8115480"/>
                          <a:chOff x="0" y="0"/>
                          <a:chExt cx="2647800" cy="8115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0" t="0" r="0" b="55665"/>
                          <a:stretch/>
                        </pic:blipFill>
                        <pic:spPr>
                          <a:xfrm>
                            <a:off x="0" y="0"/>
                            <a:ext cx="244296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0" t="57481" r="0" b="0"/>
                          <a:stretch/>
                        </pic:blipFill>
                        <pic:spPr>
                          <a:xfrm>
                            <a:off x="0" y="4229280"/>
                            <a:ext cx="2442960" cy="29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80" y="742968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Шторы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для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гостиной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тиле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бидермейер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Обратит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внимани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профилированны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иль</w:t>
                                <w:softHyphen/>
                                <w:t>н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выступающи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карниз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2200"/>
                            <a:ext cx="2629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Монументальная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оконная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композиция в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ретро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интонациях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Жестки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ламбрекен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отделанны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узорам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бу</w:t>
                                <w:softHyphen/>
                                <w:t>бенчикам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таким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шторам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оседств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долж</w:t>
                                <w:softHyphen/>
                                <w:t>н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находиться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тяжеловесная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олидная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мебель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9pt;width:208.5pt;height:639pt" coordorigin="5580,180" coordsize="4170,12780">
                <v:shape id="shape_0" stroked="f" o:allowincell="f" style="position:absolute;left:5580;top:180;width:3846;height:485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5580;top:6841;width:3846;height:4660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610;top:11881;width:41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Шторы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для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гостиной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тиле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бидермейер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Обратит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внимани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профилированны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иль</w:t>
                          <w:softHyphen/>
                          <w:t>но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выступающи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карниз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80;top:5223;width:41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Монументальная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оконная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композиция в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ретро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интонациях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Жестки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ламбрекен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отделанны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узорам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бу</w:t>
                          <w:softHyphen/>
                          <w:t>бенчикам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таким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шторам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оседств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долж</w:t>
                          <w:softHyphen/>
                          <w:t>н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находиться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тяжеловесная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олидная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мебель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блюдце и разводят нит-рорастворителем – частями, по мере работы. Кисть берется мягкая, как для акварели. Кстати, такой вариант рас</w:t>
        <w:softHyphen/>
        <w:t>писных штор вполне уместен и в кух</w:t>
        <w:softHyphen/>
        <w:t>не, и в загородном дом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вешивать шторы можно не только на кольца, но и на пришитые к полотнищу матерчатые петли, из той же ткани или цветные. На петли мож</w:t>
        <w:softHyphen/>
        <w:t>но нашить пуговицы — это забавно и декоратив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Шторы для домашнего кабинета должны создавать ощущение спокой</w:t>
        <w:softHyphen/>
        <w:t>ствия и тишины, быть по-мужски ос</w:t>
        <w:softHyphen/>
        <w:t>новательными, сдержанными, небро</w:t>
        <w:softHyphen/>
        <w:t>скими. Классикой кабинетных «про</w:t>
        <w:softHyphen/>
        <w:t>фессорских» гардин были темный ко-ротковорсный бархат на хлопчатобу</w:t>
        <w:softHyphen/>
        <w:t>мажной основе, вельвет, сукно и тка</w:t>
        <w:softHyphen/>
        <w:t>ни гобеленового типа, однотонные или со строгим, архитектоничным ри</w:t>
        <w:softHyphen/>
        <w:t>сунком. Без колебаний можно искать гардинные кабинетные ткани не толь</w:t>
        <w:softHyphen/>
        <w:t>ко среди мебельных обивочных мате</w:t>
        <w:softHyphen/>
        <w:t>рий, но и среди тех, что употребляют</w:t>
        <w:softHyphen/>
        <w:t>ся в одежде, — букле, бобрик, твид. Из такой же ткани можно сделать плед, накидки на диван и кресла, чехлы по</w:t>
        <w:softHyphen/>
        <w:t>душек. Занятые умственным трудом люди обычно не выносят сложностей домашнего обихода, поэтому конст</w:t>
        <w:softHyphen/>
        <w:t>рукция кабинетных гардин должна быть простой и удобной: вертикаль</w:t>
        <w:softHyphen/>
        <w:t>ные полотнища, легко двигающиеся на кольцах, и стационарный ламбрекен. Штанга должна быть шире оконно</w:t>
        <w:softHyphen/>
        <w:t>го проема, чтобы плотные шторы легко уходили в стороны, не загораживая световое пространство. Кабинетные шторы тоже можно декорировать не</w:t>
        <w:softHyphen/>
        <w:t>броскими шнурами и кистями. Тюль для кабинетных ансамблей не имеет де</w:t>
        <w:softHyphen/>
        <w:t>коративного значения, без него лучше вообще обойтись. Если все-таки он нужен для защиты от пыли, то не должно быть никакого блеска, крупного ги</w:t>
        <w:softHyphen/>
        <w:t>пюрного рисунка и т.п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пальня — это единственное место в доме, где человек в полной мере принадлежит самому себе и не ограничен никакими деловыми соображени</w:t>
        <w:softHyphen/>
        <w:t>ями. Обычно в спальне мебели немного, поэтому именно шторы (в сочета</w:t>
        <w:softHyphen/>
        <w:t>нии с покрывалами на кроватях и портьерами, если они есть) создают осо</w:t>
        <w:softHyphen/>
        <w:t>бый образ этой комнаты. Здесь уместны любые фантазии, любые стилевые варианты — воланы, драпировки, фестоны, сочетание рисунчатых и одно</w:t>
        <w:softHyphen/>
        <w:t>тонных тканей, использование нежащих атласных фактур. Единственное утилитарное требование — чтобы шторы хорошо защищали от света. Если спальня служит одновременно и личной комнатой хозяйке дома, понадобит</w:t>
        <w:softHyphen/>
        <w:t>ся тюль, короткий, до подоконника, или до пола — дело вкуса. Его цвет мо</w:t>
        <w:softHyphen/>
        <w:t>жет перекликаться с другими драпировками, абажуром, напольным ковром. Из тюля можно сделать абажуры ночничков, например. Тюль, уложенный фестонами, с выразительным гипюровым рисунком, может быть и единст</w:t>
        <w:softHyphen/>
        <w:t>венной тканью в шторах спальни, но в этом случае понадобится защита от света — жалюзи или спускающаяся циновк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Жалюзи в их современном виде — из раздвижных, жестко фиксирован</w:t>
        <w:softHyphen/>
        <w:t>ных текстильных или пластиковых полос — появились сравнительно недав</w:t>
        <w:softHyphen/>
        <w:t>но. Их предки состояли из горизонтальных дощечек, скрепленных по бокам, и с механизмом переведения дощечек в перпендикулярное положение в светлое время дня. Иногда дощечки не раздвигались, а наматывались на ва</w:t>
        <w:softHyphen/>
        <w:t>лик. Такие жалюзи устанавливались с внешней стороны дома. Нынешние жалюзи хорошо приспособлены к помещениям делового стиля, интерьерам конструктивистского и минималистского направлений. Они уместны в ком</w:t>
        <w:softHyphen/>
        <w:t>нате студента, в гостиничном номере. Строго и элегантно они выглядят в кухнях типа кафе-бистро: минимум предметов, закрытые шкафы, хорошо моющиеся поверхности, нержавеющая арматура. Все деловито, удобно, ни</w:t>
        <w:softHyphen/>
        <w:t>каких расслабляющих чаепитий. Но для кухни в роли домашнего клуба, да еще с сохранившимся старым буфетом и шелковым абажуром, шторы-жалю</w:t>
        <w:softHyphen/>
        <w:t>зи противопоказаны. Цветные жалюзи неплохо выглядят в детской, в сочета</w:t>
        <w:softHyphen/>
        <w:t>нии с цветной мебелью и игрушками. Но в жалюзи есть некая безликая раци</w:t>
        <w:softHyphen/>
        <w:t>ональность, поэтому в жилом интерьере их надо использовать с осторожно</w:t>
        <w:softHyphen/>
        <w:t>стью. Они враждебны старине и антиквариату, вообще жилищу с ретро-ин</w:t>
        <w:softHyphen/>
        <w:t>тонация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навески в кухне должны легко стираться, хорошо пропускать свет и воздух, создавать ощущение свежести. «Веселенький» ситец, штапель, по</w:t>
        <w:softHyphen/>
        <w:t>плин с цветочным рисунком, клеткой или полоской — испытанные, никогда не подводящие варианты. Вздержки, цветные шнуры, отделка лентами и тесьмой придадут натуральным тканям привкус кокетства, игры в деревен</w:t>
        <w:softHyphen/>
        <w:t>ский стиль. Здесь можно не бояться некоторых излишеств: надоест — легкосменить. Этот стиль хорошо сочетается с кухонной мебелью из натурального дерева, с цветной керамической посудой. В небольшой и невысокой кухне рисунок штор не должен быть крупным, чтобы не лез в глаза и не утомлял. Оборки и ламбрекен можно сделать двойными, из той же ткани или из одно</w:t>
        <w:softHyphen/>
        <w:t>тонной ткани-компаньона. Недавно в моду снова вошла тесьма с помпончи</w:t>
        <w:softHyphen/>
        <w:t>ками — явный кивок в сторону консервативности и старины. Тюль в кухне тоже возможен, в том числе и цветной, но без металлизированной нити и ка</w:t>
        <w:softHyphen/>
        <w:t>ких-либо претензий на роскошь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 еще: мало что так выдает домашнее неблагополучие, как выгоревшие и пыльные занавеси. Сменить их не очень сложно, а обновление они принесут серьезное.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*    *    *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Занавеси — довольно древнее изобретение. Уже в древности с помощью полотнищ, развешанных между столбами и колоннами, создавались подобия комнат в больших общих помещениях. Они крепились на кольцах или наде</w:t>
        <w:softHyphen/>
        <w:t>вались на штанги. Разглядеть это можно на античных росписях, мозаиках, вазах. Подобным же образом использовались занавеси и в Средневековье, и в эпоху Возрождения, вплоть до времен Шекспира. Обычай занавешивать окна — менеее древний. В старину окна прикрывали ставнями, а в южных странах от жаркого солнца защищали навесы-маркизы. Разного рода шторы и гардины получили развитие уже в Новое время, постепенно становясь за</w:t>
        <w:softHyphen/>
        <w:t>метной частью интерьера. Они менялись в соответствии с модой, то падая тя</w:t>
        <w:softHyphen/>
        <w:t>желыми складками в эпоху барокко, то кокетливо собираясь в воланы во вре</w:t>
        <w:softHyphen/>
        <w:t>мена рококо, то скупо обрамляя строгие окна ампира. Настоящий расцвет оконных занавесей наступил с приходом бидермейера, с его любовью к оби</w:t>
        <w:softHyphen/>
        <w:t xml:space="preserve">лию тканей. В эти годы, в серед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, были изобретены практически все современные типы штор.</w:t>
      </w:r>
    </w:p>
    <w:p>
      <w:pPr>
        <w:pStyle w:val="Normal"/>
        <w:jc w:val="both"/>
        <w:rPr/>
      </w:pPr>
      <w:r>
        <w:rPr/>
        <w:t>_____________________</w:t>
      </w:r>
    </w:p>
    <w:p>
      <w:pPr>
        <w:pStyle w:val="Header"/>
        <w:jc w:val="both"/>
        <w:rPr/>
      </w:pPr>
      <w:r>
        <w:rPr/>
        <w:t>В.Вольпина  «Азбука домашнего уюта»</w:t>
      </w:r>
    </w:p>
    <w:p>
      <w:pPr>
        <w:pStyle w:val="Header"/>
        <w:jc w:val="both"/>
        <w:rPr/>
      </w:pPr>
      <w:r>
        <w:rPr/>
        <w:t>Москва: «Эксмо», 2002</w:t>
      </w:r>
    </w:p>
    <w:sectPr>
      <w:headerReference w:type="default" r:id="rId14"/>
      <w:footerReference w:type="default" r:id="rId15"/>
      <w:type w:val="nextPage"/>
      <w:pgSz w:w="11906" w:h="16838"/>
      <w:pgMar w:left="170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20"/>
        <w:szCs w:val="20"/>
      </w:rPr>
      <w:t>«Азбука домашнего уюта» - В.Вольпина</w:t>
    </w:r>
  </w:p>
  <w:p>
    <w:pPr>
      <w:pStyle w:val="Header"/>
      <w:jc w:val="center"/>
      <w:rPr/>
    </w:pPr>
    <w:r>
      <w:rPr>
        <w:b/>
        <w:i/>
        <w:sz w:val="20"/>
        <w:szCs w:val="20"/>
      </w:rPr>
      <w:t>~Шторы~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0:44:00Z</dcterms:created>
  <dc:creator>Udvud</dc:creator>
  <dc:description/>
  <dc:language>en-US</dc:language>
  <cp:lastModifiedBy>Udvud</cp:lastModifiedBy>
  <dcterms:modified xsi:type="dcterms:W3CDTF">2004-02-12T21:36:00Z</dcterms:modified>
  <cp:revision>3</cp:revision>
  <dc:subject/>
  <dc:title>Варианты оформления о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7105545</vt:r8>
  </property>
  <property fmtid="{D5CDD505-2E9C-101B-9397-08002B2CF9AE}" pid="3" name="_AuthorEmail">
    <vt:lpwstr>Elena.Udvud@office.kvazar-micro.md</vt:lpwstr>
  </property>
  <property fmtid="{D5CDD505-2E9C-101B-9397-08002B2CF9AE}" pid="4" name="_AuthorEmailDisplayName">
    <vt:lpwstr>Elena Udvud</vt:lpwstr>
  </property>
  <property fmtid="{D5CDD505-2E9C-101B-9397-08002B2CF9AE}" pid="5" name="_EmailSubject">
    <vt:lpwstr>книги по шторам-занавескам.</vt:lpwstr>
  </property>
</Properties>
</file>