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зменение основы а разные типы фигур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четыре типа фигур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b/>
          <w:i/>
          <w:sz w:val="28"/>
        </w:rPr>
        <w:t>нормальная осанка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b/>
          <w:i/>
          <w:sz w:val="28"/>
        </w:rPr>
        <w:t>перегибиста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b/>
          <w:i/>
          <w:sz w:val="28"/>
        </w:rPr>
        <w:t>сутула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b/>
          <w:i/>
          <w:sz w:val="28"/>
        </w:rPr>
        <w:t>фигура с круглой спиной.</w:t>
      </w:r>
    </w:p>
    <w:p>
      <w:pPr>
        <w:pStyle w:val="Heading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я нижеизложенную информацию, Вы сможете адоптировать основу выкройки платья на разные типы фиг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определить к какому типу Вы относитесь, завяжите тесьму вокруг талии и изучите себя (или клиента) в профиль. Обратите внимание на следующие особенности телосложения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ожение линии талии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линия талии не горизонтальна, относительно бокового шва, определите ее по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ышенная талия спереди (рис.3 и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ниженная талия спереди (рис.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ишите, насколько она поднимается  (рис.3,4), или опускается (рис.2) относительно боковых швов. Измерить это расстояние можно от пола до талии переда, спинки и б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мещение бедер, относительно гру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те, где находятся ягодицы относительно груди. Если ваш глаз «наметан», то вы сможете сразу увидеть разницу, если нет, то можно использовать нитку с грузом, подвесив ее вертикально у наиболее выступающей точки фигуры и измерив, расстояние до вертикальной плоскости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ложение руки, относительно корпу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ис.2 и 3</w:t>
      </w:r>
      <w:r>
        <w:rPr>
          <w:b/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Рисунок 1: </w:t>
      </w:r>
    </w:p>
    <w:p>
      <w:pPr>
        <w:pStyle w:val="Normal"/>
        <w:jc w:val="both"/>
        <w:rPr/>
      </w:pPr>
      <w:r>
        <w:rPr>
          <w:sz w:val="32"/>
          <w:szCs w:val="32"/>
        </w:rPr>
        <w:t>Прямая осанк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хват бедер равен или почти равен обхвату гру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иболее выступающая точка ягодиц (Н) расположена на одной вертикали с лопатками (О) и  выступающая точка живота на одной вертикали с линией груди (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оковой шов расположен вертика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ука свисает точно вертик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сьма, завязанная вокруг талии, расположена горизонтально (или почти горизонталь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ины от талии до пола спереди, сзади и сбоку одинаков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ирина груди равна или почти равна ширине спинки.</w:t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drawing>
          <wp:inline distT="0" distB="0" distL="0" distR="0">
            <wp:extent cx="3533775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Рисунок</w:t>
      </w:r>
      <w:r>
        <w:rPr>
          <w:b/>
          <w:i/>
          <w:sz w:val="28"/>
          <w:u w:val="single"/>
          <w:lang w:val="en-US"/>
        </w:rPr>
        <w:t xml:space="preserve"> 2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гибистая фиг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обхват бедер равен обхвату груду, но не на одной вертикальной лин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ющая груд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ющие ягодиц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ковой шов слегка наклонен назад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а свисает немного назад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4"/>
          <w:szCs w:val="24"/>
        </w:rPr>
        <w:t>талия слегка занижена сперед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4"/>
          <w:szCs w:val="24"/>
        </w:rPr>
        <w:t>длина талии спереди короче, чем длина талии сзад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4"/>
          <w:szCs w:val="24"/>
        </w:rPr>
        <w:t>ширина груди больше, чем ширина спин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4"/>
          <w:szCs w:val="24"/>
        </w:rPr>
        <w:t>линия основания шеи приближается к горизонталь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исунок 3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тулая оса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ющие лопатк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хват бедер равен обхвату груду, но не на одной вертикальной лин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ющий живо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а свисает немного вперед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лия завышена спереди и сбок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на спинки больше длины полоч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на талии спереди больше длины талии сзад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ина спинки больше ширины груди ( на выкройке, линия проймы на спинке будет более прямая, а на полочке более вогнута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ния основания шеи наклонена вперед.</w:t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исунок 4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гура с круглой спи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характеристик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за круглой спины, человек с прямой осанкой, имеет слегка круглые пл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sz w:val="24"/>
          <w:szCs w:val="24"/>
        </w:rPr>
        <w:t>линия талии слегка завышена спере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легка выступающий жив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ина переда до талии короче, чем для прямой оса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оские ягод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егка выступающие лопатки ( не такие выступающие, как  у сутулой фигуры, но и не прямые как у прямой осан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ирина спинки больше ширины гру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а свисает вертика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ж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человека с круглой спиной, рука, относительно бокового шва, свисает прямо, так же как и для фигуры с прямой осанкой. Это помогает определить, к какому типу относится клиент. Рука не может свисать прямо у клиента с сутулой фигурой, т.к. рука является балансовой линией фигуры. В зависимости от того, как расположена рука можно, определить к какому типу относится клиент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гда анализ фигуры клиента закончен, снимите мерки.  Для построения основы нужно будет внести изменения за следующими признаками:</w:t>
      </w:r>
    </w:p>
    <w:p>
      <w:pPr>
        <w:pStyle w:val="Normal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ямая осанка (основа строится без изменений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ющая грудь; выступающие ягодицы; линия талии завышена сзади и занижена сперед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ющие лопатки; выступающий живот; линия талии завышена спереди и занижена сзад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гка выступающие лопатки; слегка выступающий живот; линия талии завышена спере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3040" cy="330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ые моменты корректировк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</w:rPr>
        <w:t>Выступающая грудь</w:t>
      </w:r>
      <w:r>
        <w:rPr>
          <w:sz w:val="28"/>
        </w:rPr>
        <w:t xml:space="preserve"> (рис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имеру, здесь,  мы имеем выступающую грудь на 1,5 см относительно подвешенной нитке. Чтобы построит основу, измените ½ Обхвата груди на этот излиш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новом листе бумаги обведите основу лифа, построенную для прямой осанки. Разрежьте выкройку по нагрудной и талевой вытачках. Потом в точке Е1 (см. построение основы), раздвиньте на 1,5 см и обведите нагрудную вытачку до Е2. Долевые нитки на двух частях должны оставаться параллельны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i/>
          <w:sz w:val="28"/>
        </w:rPr>
        <w:t>Выступающие бедра.</w:t>
      </w:r>
    </w:p>
    <w:p>
      <w:pPr>
        <w:pStyle w:val="Normal"/>
        <w:jc w:val="both"/>
        <w:rPr/>
      </w:pPr>
      <w:r>
        <w:rPr>
          <w:sz w:val="24"/>
          <w:szCs w:val="24"/>
        </w:rPr>
        <w:t>Изменить выкройку можно двумя способа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b/>
          <w:i/>
          <w:sz w:val="28"/>
        </w:rPr>
        <w:t>) круглый живот</w:t>
      </w:r>
      <w:r>
        <w:rPr>
          <w:sz w:val="28"/>
        </w:rPr>
        <w:t xml:space="preserve"> (рис.2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Например, мы имеем круглый живот, выступающий на 2 см относительно вертикали. Бедра спереди выпуклые и выступают вперед по сравнению с грудь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Чтобы построить основу, уменьшите ½ Обхвата бедер на эту разницу.  Постройте основу как на манекен. Потом разрезать выкройку вдоль нагрудных и талевых вытачек переда, раздвинуть выкройку на2 см по линии бедер. Обвести вытачки на талии.  Направление долевой всегда должно быть параллельно середине полочк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b/>
          <w:i/>
          <w:sz w:val="28"/>
        </w:rPr>
        <w:t>выступающие ягодицы относительно лопаток</w:t>
      </w:r>
      <w:r>
        <w:rPr>
          <w:sz w:val="28"/>
        </w:rPr>
        <w:t xml:space="preserve"> (рис. 3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Например, ягодицы выступают на 2 см относительно лопаток.</w:t>
      </w:r>
    </w:p>
    <w:p>
      <w:pPr>
        <w:pStyle w:val="TextBody"/>
        <w:jc w:val="both"/>
        <w:rPr/>
      </w:pPr>
      <w:r>
        <w:rPr>
          <w:sz w:val="24"/>
          <w:szCs w:val="24"/>
        </w:rPr>
        <w:t>Чтобы построить основу уменьшите ½ Обхвата бедер на эту величину. Постройте основу как на манекен. Обведите выкрайку спинки. Потом разрежьте плечевые и талевые вытачки. Раздвиньте</w:t>
      </w:r>
      <w:r>
        <w:rPr/>
        <w:t xml:space="preserve"> </w:t>
      </w:r>
      <w:r>
        <w:rPr>
          <w:sz w:val="24"/>
          <w:szCs w:val="24"/>
        </w:rPr>
        <w:t>выкройку на 2 см так чтобы сохранить нить основы между ними паралл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</w:rPr>
        <w:t>Выступающие лопатки</w:t>
      </w:r>
      <w:r>
        <w:rPr>
          <w:sz w:val="28"/>
        </w:rPr>
        <w:t>. (рис.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мы имеем выступающие лопатки на 1,5см относительно вертикальной нитке с гру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строения основы,  добавляем до ½ Обхвата бедер этот излиш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.: 46 + 1,5 = 47,5 с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ведите выкройку основы спинки.  Уменьшите выкройку на 1.5см по линии бедер, перечертите вытачку на талии спинк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Увеличение длины полочки до талии. (рис.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длина полочки и спинки не соответствует стандартным измерениям, произведите следующие изменения в выкрой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кройке полочки проведите перпендикуляр от центра до бокового шва. Перпендикуляр расположен на половине дистанции от линии груди до талии. Раздвинуть выкройку на недостающую величину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еньшение длины полочки. (рис.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длина полочки и спинки не соответствует стандартным измерениям, произведите следующие изменения в выкрой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кройке полочки проведите перпендикуляр от центра до бокового шва. Перпендикуляр расположен на половине дистанции от линии груди до талии. Заложить излишек длины полочки в складку по этой лини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елайте те же самые изменения со спин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сли линия талии расположена не точно горизонтально, произведите следующие изме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линия талии слегка занижена сзади (рис.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35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31940" cy="439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центру спинки, опустите линию талии на 1см и проведите новую линию талии из этой точки до линии бочка. Из этой точки вверх отложите длину спинки до талии и достройте выкройку спинк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линия талии завышена сзади. (рис.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нимите линию талии на 1см  по центру и из этой точки проведите новую линию талии до бокового ш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) линия талии слегка занижена спереди. (рис.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такие же, как и для пункта А) (рис.7), но изменения делаются на полочке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линия талии завышена спере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такие же, как и для пункта В) (рис.8), но изменения делаются на полочке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ния пле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в процессе построения конечная плечевая точка окажется  слишком высоко или низко, то произведите необходимые изменения, уточните измерение Высота плеча коса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2:25:00Z</dcterms:created>
  <dc:creator>thouvenin</dc:creator>
  <dc:description/>
  <dc:language>en-US</dc:language>
  <cp:lastModifiedBy>Private</cp:lastModifiedBy>
  <dcterms:modified xsi:type="dcterms:W3CDTF">2004-10-17T18:33:00Z</dcterms:modified>
  <cp:revision>8</cp:revision>
  <dc:subject/>
  <dc:title>Разные постановки тела</dc:title>
</cp:coreProperties>
</file>