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object w:dxaOrig="5686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-18pt;width:176.25pt;height:1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9807769" r:id="rId2"/>
        </w:object>
      </w:r>
    </w:p>
    <w:p>
      <w:pPr>
        <w:pStyle w:val="Heading1"/>
        <w:rPr/>
      </w:pPr>
      <w:r>
        <w:rPr/>
        <w:t xml:space="preserve">НАВОЛОЧК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ur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den</w:t>
      </w:r>
      <w:r>
        <w:rPr>
          <w:sz w:val="24"/>
          <w:szCs w:val="24"/>
        </w:rPr>
        <w:t xml:space="preserve"> , март 199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jc w:val="both"/>
        <w:rPr>
          <w:sz w:val="25"/>
          <w:szCs w:val="25"/>
        </w:rPr>
      </w:pPr>
      <w:r>
        <w:rPr>
          <w:sz w:val="25"/>
          <w:szCs w:val="25"/>
        </w:rPr>
        <w:t>21 Наволочк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змер:</w:t>
      </w:r>
      <w:r>
        <w:rPr>
          <w:rFonts w:cs="Arial Narrow" w:ascii="Arial Narrow" w:hAnsi="Arial Narrow"/>
          <w:sz w:val="21"/>
          <w:szCs w:val="21"/>
        </w:rPr>
        <w:t xml:space="preserve"> ок.52 х 52 с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Вам потребуется:</w:t>
      </w:r>
      <w:r>
        <w:rPr>
          <w:rFonts w:cs="Arial Narrow" w:ascii="Arial Narrow" w:hAnsi="Arial Narrow"/>
          <w:sz w:val="21"/>
          <w:szCs w:val="21"/>
        </w:rPr>
        <w:t xml:space="preserve"> 0,75 м ткани шириной 140 см; лоскут подходящей по цвету ткани для канта (полоса шириной 3,5 см и длиной 1,62 м, которую можно составить из нескольких полосок); 1 застежка-молния длиной 30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скрой:</w:t>
      </w:r>
      <w:r>
        <w:rPr>
          <w:rFonts w:cs="Arial Narrow" w:ascii="Arial Narrow" w:hAnsi="Arial Narrow"/>
          <w:sz w:val="21"/>
          <w:szCs w:val="21"/>
        </w:rPr>
        <w:t xml:space="preserve"> передняя часть наволочки – 1 деталь 40 х 40 см, задняя часть наволочки – 2 детали по   20 х 40 см, оборка – 2 детали по 12 х 140 см и 1 деталь  12 х 50 см; все детали выкраивать с припусками по всем срезам 1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Описание работы:</w:t>
      </w:r>
      <w:r>
        <w:rPr>
          <w:rFonts w:cs="Arial Narrow" w:ascii="Arial Narrow" w:hAnsi="Arial Narrow"/>
          <w:sz w:val="21"/>
          <w:szCs w:val="21"/>
        </w:rPr>
        <w:t xml:space="preserve"> обметать срезы всех деталей. Полоски для канта стачать в одну длинную полосу, а затем полосу стачать в кольцо (длина полосы – 1,60 м) припуски разутюжить. Полосу сложить вдоль пополам, изнаночной стороной вовнутрь, продольные срезы совместить, сгиб приутюжить. Так же выполнить оборку длиной ок. 3,20 м. Оборку присборить до величины периметра наволочки – 1,60 м. Обе детали задней части наволочки сложить лицевыми сторонами и стачать с одной стороны продольные срезы на 6 см с обоих концов. Припуски швов разутюжить. Под края разреза притачать застежку-молнию и открыть ее. Оборку и кант наложить лицевыми сторонами на лицевую сторону передней части наволочки по периметру, при этом кант находится между наволочкой и оборкой. Заднюю часть наволочки сложить с передней лицевыми сторонами и чисто вытачать наволочку по периметру.</w:t>
      </w:r>
    </w:p>
    <w:p>
      <w:pPr>
        <w:pStyle w:val="Heading2"/>
        <w:jc w:val="both"/>
        <w:rPr>
          <w:sz w:val="25"/>
          <w:szCs w:val="25"/>
        </w:rPr>
      </w:pPr>
      <w:r>
        <w:rPr>
          <w:sz w:val="25"/>
          <w:szCs w:val="25"/>
        </w:rPr>
        <w:t>22 Наволочка со шнуро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змер:</w:t>
      </w:r>
      <w:r>
        <w:rPr>
          <w:rFonts w:cs="Arial Narrow" w:ascii="Arial Narrow" w:hAnsi="Arial Narrow"/>
          <w:sz w:val="21"/>
          <w:szCs w:val="21"/>
        </w:rPr>
        <w:t xml:space="preserve"> ок.40 х 40 с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Вам потребуется:</w:t>
      </w:r>
      <w:r>
        <w:rPr>
          <w:rFonts w:cs="Arial Narrow" w:ascii="Arial Narrow" w:hAnsi="Arial Narrow"/>
          <w:sz w:val="21"/>
          <w:szCs w:val="21"/>
        </w:rPr>
        <w:t xml:space="preserve"> 0,45 м набивной ткани шириной 140 см; шнур 1,65 м толщиной 8 мм; 1 застежка-молния длиной 30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скрой:</w:t>
      </w:r>
      <w:r>
        <w:rPr>
          <w:rFonts w:cs="Arial Narrow" w:ascii="Arial Narrow" w:hAnsi="Arial Narrow"/>
          <w:sz w:val="21"/>
          <w:szCs w:val="21"/>
        </w:rPr>
        <w:t xml:space="preserve"> передняя часть наволочки – 1 деталь 40 х 40 см, задняя часть наволочки – 2 детали по   20 х 40 см; все детали выкраивать с припусками по всем срезам 1 см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Описание работы:</w:t>
      </w:r>
      <w:r>
        <w:rPr>
          <w:rFonts w:cs="Arial Narrow" w:ascii="Arial Narrow" w:hAnsi="Arial Narrow"/>
          <w:sz w:val="21"/>
          <w:szCs w:val="21"/>
        </w:rPr>
        <w:t xml:space="preserve"> обметать срезы всех деталей. Обе детали задней части наволочки сложить лицевыми сторонами и стачать с одной стороны продольные срезы на 6 см с обоих концов. Припуски швов разутюжить. Под края разреза притачать застежку-молнию и открыть ее. Заднюю часть наволочки сложить с передней лицевыми сторонами и чисто вытачать наволочку по периметру и вывернуть. Шнур пришить вручную по периметру наволочки.</w:t>
      </w:r>
    </w:p>
    <w:p>
      <w:pPr>
        <w:pStyle w:val="Heading2"/>
        <w:jc w:val="both"/>
        <w:rPr>
          <w:sz w:val="25"/>
          <w:szCs w:val="25"/>
        </w:rPr>
      </w:pPr>
      <w:r>
        <w:rPr>
          <w:sz w:val="25"/>
          <w:szCs w:val="25"/>
        </w:rPr>
        <w:t>23 Наволочка с каймой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змер:</w:t>
      </w:r>
      <w:r>
        <w:rPr>
          <w:rFonts w:cs="Arial Narrow" w:ascii="Arial Narrow" w:hAnsi="Arial Narrow"/>
          <w:sz w:val="21"/>
          <w:szCs w:val="21"/>
        </w:rPr>
        <w:t xml:space="preserve"> ок.50 х 50 с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Вам потребуется:</w:t>
      </w:r>
      <w:r>
        <w:rPr>
          <w:rFonts w:cs="Arial Narrow" w:ascii="Arial Narrow" w:hAnsi="Arial Narrow"/>
          <w:sz w:val="21"/>
          <w:szCs w:val="21"/>
        </w:rPr>
        <w:t xml:space="preserve"> 0,45 м ткани шириной 140 см; ткань для каймы – 0,30 м шириной 140 см;              1 застежка-молния длиной 30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скрой:</w:t>
      </w:r>
      <w:r>
        <w:rPr>
          <w:rFonts w:cs="Arial Narrow" w:ascii="Arial Narrow" w:hAnsi="Arial Narrow"/>
          <w:sz w:val="21"/>
          <w:szCs w:val="21"/>
        </w:rPr>
        <w:t xml:space="preserve"> из основной ткани передняя часть наволочки – 1 деталь 40 х 40 см, задняя часть наволочки – 2 детали по   20 х 40 см;  из отделочной ткани – 8 деталей каймы по чертежу; все детали выкраивать с припусками по всем срезам 1 см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object w:dxaOrig="9494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4.7pt;width:204pt;height:46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62160946" r:id="rId4"/>
        </w:object>
      </w:r>
      <w:r>
        <w:rPr>
          <w:rFonts w:cs="Arial Narrow" w:ascii="Arial Narrow" w:hAnsi="Arial Narrow"/>
          <w:b/>
          <w:sz w:val="21"/>
          <w:szCs w:val="21"/>
        </w:rPr>
        <w:t>Описание работы:</w:t>
      </w:r>
      <w:r>
        <w:rPr>
          <w:rFonts w:cs="Arial Narrow" w:ascii="Arial Narrow" w:hAnsi="Arial Narrow"/>
          <w:sz w:val="21"/>
          <w:szCs w:val="21"/>
        </w:rPr>
        <w:t xml:space="preserve"> обметать срезы всех деталей. Обе детали задней части наволочки сложить лицевыми сторонами и стачать с одной стороны продольные срезы на 6 см с обоих концов. Припуски швов разутюжить. Под края разреза притачать застежку-молнию и открыть ее. К передней  и задней частям наволочки притачать по 4 детали каймы, оставив свободными припуски по скошенным срезам. Стачать скошенные срезы деталей каймы. Припуски швов разутюжить. Заднюю часть наволочки сложить с передней лицевыми сторонами и чисто вытачать наволочку по периметру и вывернуть. Точно в швы притачивания деталей каймы наволочки проложить строч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2"/>
        <w:jc w:val="both"/>
        <w:rPr>
          <w:sz w:val="25"/>
          <w:szCs w:val="25"/>
        </w:rPr>
      </w:pPr>
      <w:r>
        <w:rPr>
          <w:sz w:val="25"/>
          <w:szCs w:val="25"/>
        </w:rPr>
        <w:t>24 Наволочка с оборкой в складк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змер:</w:t>
      </w:r>
      <w:r>
        <w:rPr>
          <w:rFonts w:cs="Arial Narrow" w:ascii="Arial Narrow" w:hAnsi="Arial Narrow"/>
          <w:sz w:val="21"/>
          <w:szCs w:val="21"/>
        </w:rPr>
        <w:t xml:space="preserve"> ок.48 х 48 см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Вам потребуется:</w:t>
      </w:r>
      <w:r>
        <w:rPr>
          <w:rFonts w:cs="Arial Narrow" w:ascii="Arial Narrow" w:hAnsi="Arial Narrow"/>
          <w:sz w:val="21"/>
          <w:szCs w:val="21"/>
        </w:rPr>
        <w:t xml:space="preserve"> 0,90 м ткани шириной 140 см; парчовая тесьма 1,60 м шириной 1,5 см; 1 застежка-молния длиной 30 см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скрой:</w:t>
      </w:r>
      <w:r>
        <w:rPr>
          <w:rFonts w:cs="Arial Narrow" w:ascii="Arial Narrow" w:hAnsi="Arial Narrow"/>
          <w:sz w:val="21"/>
          <w:szCs w:val="21"/>
        </w:rPr>
        <w:t xml:space="preserve"> передняя часть наволочки – 1 деталь 40 х 40 см, задняя часть наволочки – 2 детали по   20 х 40 см, оборка – 4 детали по 8 х 140 см; все детали выкраивать с припусками по всем срезам 1 см.</w:t>
      </w:r>
    </w:p>
    <w:p>
      <w:pPr>
        <w:pStyle w:val="Normal"/>
        <w:jc w:val="both"/>
        <w:rPr/>
      </w:pPr>
      <w:r>
        <w:object w:dxaOrig="7004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21.4pt;width:146.25pt;height:61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00282749" r:id="rId6"/>
        </w:object>
      </w:r>
      <w:r>
        <w:rPr>
          <w:rFonts w:cs="Arial Narrow" w:ascii="Arial Narrow" w:hAnsi="Arial Narrow"/>
          <w:b/>
          <w:sz w:val="21"/>
          <w:szCs w:val="21"/>
        </w:rPr>
        <w:t>Описание работы:</w:t>
      </w:r>
      <w:r>
        <w:rPr>
          <w:rFonts w:cs="Arial Narrow" w:ascii="Arial Narrow" w:hAnsi="Arial Narrow"/>
          <w:sz w:val="21"/>
          <w:szCs w:val="21"/>
        </w:rPr>
        <w:t xml:space="preserve"> обметать срезы всех деталей. На переднюю часть наволочки настрочить по периметру парчовую тесьму, отступив ок.2 см от каждого среза. Детали оборки стачать в одну длинную полосу, а затем полосу стачать в кольцо (длина полосы – 4,80 м) припуски разутюжить. Полосу сложить вдоль пополам, изнаночной стороной вовнутрь, продольные срезы совместить, сгиб приутюжить. Накладывая </w:t>
      </w:r>
      <w:r>
        <w:rPr>
          <w:rFonts w:cs="Arial Narrow" w:ascii="Arial Narrow" w:hAnsi="Arial Narrow"/>
          <w:b/>
          <w:sz w:val="25"/>
          <w:szCs w:val="28"/>
        </w:rPr>
        <w:t>х</w:t>
      </w:r>
      <w:r>
        <w:rPr>
          <w:rFonts w:cs="Arial Narrow" w:ascii="Arial Narrow" w:hAnsi="Arial Narrow"/>
          <w:sz w:val="21"/>
          <w:szCs w:val="21"/>
        </w:rPr>
        <w:t xml:space="preserve"> на </w:t>
      </w:r>
      <w:r>
        <w:rPr>
          <w:rFonts w:cs="Arial Narrow" w:ascii="Arial Narrow" w:hAnsi="Arial Narrow"/>
          <w:b/>
          <w:sz w:val="25"/>
          <w:szCs w:val="28"/>
        </w:rPr>
        <w:t>о</w:t>
      </w:r>
      <w:r>
        <w:rPr>
          <w:rFonts w:cs="Arial Narrow" w:ascii="Arial Narrow" w:hAnsi="Arial Narrow"/>
          <w:sz w:val="21"/>
          <w:szCs w:val="21"/>
        </w:rPr>
        <w:t>, на оборке заложить  и застрочить складки – см.схему. Обе детали задней части наволочки сложить лицевыми сторонами и стачать с одной стороны продольные срезы на 6 см с обоих концов. Припуски швов разутюжить. Под края разреза притачать застежку-молнию и открыть ее. Заднюю часть наволочки сложить с передней лицевыми сторонами, проложив между ними заложенную складками оборку,  и чисто вытачать наволочку по периметру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5"/>
          <w:szCs w:val="25"/>
        </w:rPr>
      </w:pPr>
      <w:r>
        <w:rPr>
          <w:rFonts w:cs="Arial" w:ascii="Arial" w:hAnsi="Arial"/>
          <w:b/>
          <w:bCs/>
          <w:i/>
          <w:iCs/>
          <w:sz w:val="25"/>
          <w:szCs w:val="25"/>
        </w:rPr>
      </w:r>
    </w:p>
    <w:p>
      <w:pPr>
        <w:pStyle w:val="Heading2"/>
        <w:jc w:val="both"/>
        <w:rPr>
          <w:sz w:val="25"/>
          <w:szCs w:val="25"/>
        </w:rPr>
      </w:pPr>
      <w:r>
        <w:rPr>
          <w:sz w:val="25"/>
          <w:szCs w:val="25"/>
        </w:rPr>
        <w:t>25 Наволочка с валико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змер:</w:t>
      </w:r>
      <w:r>
        <w:rPr>
          <w:rFonts w:cs="Arial Narrow" w:ascii="Arial Narrow" w:hAnsi="Arial Narrow"/>
          <w:sz w:val="21"/>
          <w:szCs w:val="21"/>
        </w:rPr>
        <w:t xml:space="preserve"> ок.48 х 48 с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Вам потребуется:</w:t>
      </w:r>
      <w:r>
        <w:rPr>
          <w:rFonts w:cs="Arial Narrow" w:ascii="Arial Narrow" w:hAnsi="Arial Narrow"/>
          <w:sz w:val="21"/>
          <w:szCs w:val="21"/>
        </w:rPr>
        <w:t xml:space="preserve"> 0,45 м ткани шириной 140 см; ткань в клетку 0,25 м шириной 140 см; волюменфлиз 280 (объемный флизелин без клеевого покрытия) 0,40 м шириной 90 см; 1 застежка-молния длиной 30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Раскрой:</w:t>
      </w:r>
      <w:r>
        <w:rPr>
          <w:rFonts w:cs="Arial Narrow" w:ascii="Arial Narrow" w:hAnsi="Arial Narrow"/>
          <w:sz w:val="21"/>
          <w:szCs w:val="21"/>
        </w:rPr>
        <w:t xml:space="preserve"> из основной части - передняя часть наволочки – 1 деталь 40 х 40 см, задняя часть наволочки – 2 детали по   20 х 40 см, из ткани в клетку – 2 полоски по 8 х 140 см; все детали выкраивать с припусками по всем срезам 1 с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Описание работы:</w:t>
      </w:r>
      <w:r>
        <w:rPr>
          <w:rFonts w:cs="Arial Narrow" w:ascii="Arial Narrow" w:hAnsi="Arial Narrow"/>
          <w:sz w:val="21"/>
          <w:szCs w:val="21"/>
        </w:rPr>
        <w:t xml:space="preserve"> обметать срезы всех деталей. Стачать короткие срезы полосок из ткани в клетку, припуски шва разутюжить. Полосу укоротить до 2,50 м, сложить вдоль пополам, изнаночной стороной вовнутрь, и стачать продольные срезы на расстоянии 1 см = чехол для валика. Из волюменфлиза выкроить 2 полоски шириной по 20 см, полоски сшить встык по коротким краям, укоротить полосу до 1,60м. полосу из волюменфлиза скатать валиком, обмотать валик нитками и вложить в чехол. Концы валика из волюмефлиза сшить. Припуски по коротким срезам чехла отвернуть на изнаночную сторону на ширину 1 см, края чехла сшить вручную встык. Обе детали задней части наволочки сложить лицевыми сторонами и стачать с одной стороны продольные срезы на 6 см с обоих концов. Припуски швов разутюжить. Под края разреза притачать застежку-молнию и открыть ее. Оборку и кант наложить лицевыми сторонами на лицевую сторону передней части наволочки по периметру, при этом кант находится между наволочкой и оборкой. Заднюю часть наволочки сложить с передней лицевыми сторонами, проложив между ними валик, и чисто вытачать наволочку по периметру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5"/>
          <w:szCs w:val="25"/>
        </w:rPr>
      </w:pPr>
      <w:r>
        <w:rPr>
          <w:rFonts w:cs="Arial" w:ascii="Arial" w:hAnsi="Arial"/>
          <w:b/>
          <w:bCs/>
          <w:i/>
          <w:i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5:57:00Z</dcterms:created>
  <dc:creator>Игорь Васильев</dc:creator>
  <dc:description/>
  <dc:language>en-US</dc:language>
  <cp:lastModifiedBy>Игорь Васильев</cp:lastModifiedBy>
  <dcterms:modified xsi:type="dcterms:W3CDTF">2003-06-28T17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2626686</vt:r8>
  </property>
  <property fmtid="{D5CDD505-2E9C-101B-9397-08002B2CF9AE}" pid="3" name="_AuthorEmail">
    <vt:lpwstr>vasya75@mail.ru</vt:lpwstr>
  </property>
  <property fmtid="{D5CDD505-2E9C-101B-9397-08002B2CF9AE}" pid="4" name="_AuthorEmailDisplayName">
    <vt:lpwstr>Igor Vasiliev</vt:lpwstr>
  </property>
  <property fmtid="{D5CDD505-2E9C-101B-9397-08002B2CF9AE}" pid="5" name="_EmailSubject">
    <vt:lpwstr>Дуюлирую наволочки...Outlook пишет,что письмо не проходит:((</vt:lpwstr>
  </property>
</Properties>
</file>