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0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649" w:right="4618" w:gutter="0" w:header="0" w:top="1005" w:footer="0" w:bottom="360"/>
          <w:cols w:num="2" w:equalWidth="false" w:sep="true">
            <w:col w:w="3052" w:space="4194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833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4" w:after="0"/>
        <w:ind w:left="1488" w:hanging="1349"/>
        <w:rPr>
          <w:lang w:val="ru-RU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89535</wp:posOffset>
            </wp:positionH>
            <wp:positionV relativeFrom="paragraph">
              <wp:posOffset>221615</wp:posOffset>
            </wp:positionV>
            <wp:extent cx="1091565" cy="1255395"/>
            <wp:effectExtent l="0" t="0" r="0" b="0"/>
            <wp:wrapTight wrapText="bothSides">
              <wp:wrapPolygon edited="0">
                <wp:start x="-120" y="0"/>
                <wp:lineTo x="-120" y="103"/>
                <wp:lineTo x="-120" y="103"/>
                <wp:lineTo x="-120" y="21583"/>
                <wp:lineTo x="20264" y="21583"/>
                <wp:lineTo x="20264" y="103"/>
                <wp:lineTo x="21600" y="103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 Обтачивают передний срез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а лицевую сторон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-\    левой передней половинки брюк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ладывают обтачку, совмещая ли</w:t>
        <w:softHyphen/>
        <w:t xml:space="preserve">цевые стороны, уравнивают срез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и обтачивают швом шириной 5 м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554220</wp:posOffset>
                </wp:positionH>
                <wp:positionV relativeFrom="paragraph">
                  <wp:posOffset>64770</wp:posOffset>
                </wp:positionV>
                <wp:extent cx="780415" cy="16643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9780" cy="16637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22" r="-4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31.05pt;mso-wrap-distance-left:1.9pt;mso-wrap-distance-right:1.9pt;mso-wrap-distance-top:2.9pt;mso-wrap-distance-bottom:2.9pt;margin-top:5.1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9780" cy="16637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22" r="-4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365625</wp:posOffset>
                </wp:positionH>
                <wp:positionV relativeFrom="paragraph">
                  <wp:posOffset>1981835</wp:posOffset>
                </wp:positionV>
                <wp:extent cx="1183005" cy="14903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14903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17.35pt;mso-wrap-distance-left:1.9pt;mso-wrap-distance-right:1.9pt;mso-wrap-distance-top:2.9pt;mso-wrap-distance-bottom:2.9pt;margin-top:156.05pt;mso-position-vertical-relative:text;margin-left:3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14903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365625</wp:posOffset>
                </wp:positionH>
                <wp:positionV relativeFrom="paragraph">
                  <wp:posOffset>3819525</wp:posOffset>
                </wp:positionV>
                <wp:extent cx="1332230" cy="19234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1595" cy="19227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51.45pt;mso-wrap-distance-left:1.9pt;mso-wrap-distance-right:1.9pt;mso-wrap-distance-top:2.9pt;mso-wrap-distance-bottom:2.9pt;margin-top:300.75pt;mso-position-vertical-relative:text;margin-left:3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1595" cy="19227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54" w:after="0"/>
        <w:ind w:left="1944" w:right="53" w:hanging="1944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154" w:after="0"/>
        <w:ind w:left="1944" w:right="53" w:hanging="1944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009015</wp:posOffset>
                </wp:positionH>
                <wp:positionV relativeFrom="paragraph">
                  <wp:posOffset>260350</wp:posOffset>
                </wp:positionV>
                <wp:extent cx="1115695" cy="136588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13652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07.55pt;mso-wrap-distance-left:1.9pt;mso-wrap-distance-right:1.9pt;mso-wrap-distance-top:2.9pt;mso-wrap-distance-bottom:2.9pt;margin-top:20.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13652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54" w:after="0"/>
        <w:ind w:left="1944" w:right="53" w:hanging="1944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Образуют кант из передней половинки брюк и за</w:t>
        <w:softHyphen/>
        <w:t xml:space="preserve">утюживают сгиб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тачку отгиб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ют в сторону изнанки передних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овинок брюк, образуя кант ши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й 4—5 мм из передней поло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 брюк, и заутюживают сгиб.</w:t>
      </w:r>
    </w:p>
    <w:p>
      <w:pPr>
        <w:pStyle w:val="Normal"/>
        <w:shd w:fill="FFFFFF" w:val="clear"/>
        <w:spacing w:before="106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vertAlign w:val="superscript"/>
          <w:lang w:val="ru-RU"/>
        </w:rPr>
      </w:r>
    </w:p>
    <w:p>
      <w:pPr>
        <w:pStyle w:val="Normal"/>
        <w:shd w:fill="FFFFFF" w:val="clear"/>
        <w:spacing w:before="106" w:after="0"/>
        <w:ind w:left="5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u-RU"/>
        </w:rPr>
        <w:t>Наметывают на обтачку обработанный гульфик.</w:t>
      </w:r>
    </w:p>
    <w:p>
      <w:pPr>
        <w:pStyle w:val="Normal"/>
        <w:shd w:fill="FFFFFF" w:val="clear"/>
        <w:spacing w:lineRule="exact" w:line="269" w:before="19" w:after="0"/>
        <w:ind w:left="2218" w:right="110" w:hanging="0"/>
        <w:jc w:val="both"/>
        <w:rPr>
          <w:lang w:val="ru-RU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4130</wp:posOffset>
            </wp:positionH>
            <wp:positionV relativeFrom="paragraph">
              <wp:posOffset>36830</wp:posOffset>
            </wp:positionV>
            <wp:extent cx="1268095" cy="2209800"/>
            <wp:effectExtent l="0" t="0" r="0" b="0"/>
            <wp:wrapTight wrapText="bothSides">
              <wp:wrapPolygon edited="0">
                <wp:start x="-103" y="0"/>
                <wp:lineTo x="-103" y="10895"/>
                <wp:lineTo x="-103" y="10895"/>
                <wp:lineTo x="-103" y="21555"/>
                <wp:lineTo x="21600" y="21555"/>
                <wp:lineTo x="21600" y="10895"/>
                <wp:lineTo x="15234" y="10895"/>
                <wp:lineTo x="15234" y="0"/>
                <wp:lineTo x="-10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 обтачку накладывают обра</w:t>
        <w:softHyphen/>
        <w:t>ботанный гульфик и наметы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ют так, чтобы наружный обра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ботанный край гульфика пер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ывал строчку притачивания обтачки банта на 2 мм.</w:t>
      </w:r>
    </w:p>
    <w:p>
      <w:pPr>
        <w:pStyle w:val="Normal"/>
        <w:shd w:fill="FFFFFF" w:val="clear"/>
        <w:spacing w:lineRule="exact" w:line="274"/>
        <w:ind w:left="106" w:right="115" w:hanging="0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Соединение гульфика с обтач</w:t>
        <w:softHyphen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кой бант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ульфик соединяют с обтачкой банта между пет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ми-закрепками в виде трой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обратной строчки длиной 7—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10мм.</w:t>
      </w:r>
    </w:p>
    <w:p>
      <w:pPr>
        <w:pStyle w:val="Normal"/>
        <w:shd w:fill="FFFFFF" w:val="clear"/>
        <w:spacing w:lineRule="exact" w:line="274" w:before="355" w:after="0"/>
        <w:ind w:left="144" w:right="86" w:hanging="125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w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2"/>
          <w:sz w:val="24"/>
          <w:szCs w:val="24"/>
          <w:lang w:val="ru-RU"/>
        </w:rPr>
        <w:t xml:space="preserve">Настрачивание гульфика, </w:t>
      </w:r>
      <w:r>
        <w:rPr>
          <w:rFonts w:cs="Times New Roman" w:ascii="Times New Roman" w:hAnsi="Times New Roman"/>
          <w:color w:val="000000"/>
          <w:w w:val="92"/>
          <w:sz w:val="24"/>
          <w:szCs w:val="24"/>
          <w:lang w:val="ru-RU"/>
        </w:rPr>
        <w:t>об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отанного на подкладке лев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ередней половинки брюк,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олняют таким же образом.</w:t>
      </w:r>
    </w:p>
    <w:p>
      <w:pPr>
        <w:pStyle w:val="Normal"/>
        <w:shd w:fill="FFFFFF" w:val="clear"/>
        <w:spacing w:lineRule="exact" w:line="269" w:before="494" w:after="0"/>
        <w:ind w:left="163" w:right="58" w:hanging="163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24"/>
          <w:szCs w:val="24"/>
          <w:lang w:val="ru-RU"/>
        </w:rPr>
        <w:t xml:space="preserve">Заметывают настроченны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ульфик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строченный гуль</w:t>
        <w:softHyphen/>
        <w:t>фик отвертывают в сторону 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анки и заметывают прямы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жками длиной 40—50 мм.</w:t>
      </w:r>
    </w:p>
    <w:p>
      <w:pPr>
        <w:pStyle w:val="Normal"/>
        <w:shd w:fill="FFFFFF" w:val="clear"/>
        <w:spacing w:lineRule="exact" w:line="274" w:before="989" w:after="0"/>
        <w:ind w:left="206" w:hanging="168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  <w:lang w:val="ru-RU"/>
        </w:rPr>
        <w:t xml:space="preserve">Прокладывание отделочной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строчки на гульфик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тдело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ую строчку намечают по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ному лекалу с лицевой 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оны на расстоянии, предусм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ренном моделью (35—40 мм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трочку прокладывают с лиц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й стороны, начиная от верхн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 края и заканчивая закруг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ем внизу, у надсечки банта.</w:t>
      </w:r>
    </w:p>
    <w:p>
      <w:pPr>
        <w:sectPr>
          <w:type w:val="continuous"/>
          <w:pgSz w:orient="landscape" w:w="16838" w:h="11906"/>
          <w:pgMar w:left="1440" w:right="2833" w:gutter="0" w:header="0" w:top="1005" w:footer="0" w:bottom="360"/>
          <w:cols w:num="2" w:equalWidth="false" w:sep="true">
            <w:col w:w="5510" w:space="3538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854" w:right="5031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140</w:t>
      </w:r>
    </w:p>
    <w:p>
      <w:pPr>
        <w:pStyle w:val="Normal"/>
        <w:shd w:fill="FFFFFF" w:val="clear"/>
        <w:spacing w:before="14" w:after="0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41</w:t>
      </w:r>
    </w:p>
    <w:sectPr>
      <w:type w:val="continuous"/>
      <w:pgSz w:orient="landscape" w:w="16838" w:h="11906"/>
      <w:pgMar w:left="3854" w:right="5031" w:gutter="0" w:header="0" w:top="1005" w:footer="0" w:bottom="360"/>
      <w:cols w:num="2" w:space="65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26:00Z</dcterms:created>
  <dc:creator>lili</dc:creator>
  <dc:description/>
  <dc:language>en-US</dc:language>
  <cp:lastModifiedBy>lili</cp:lastModifiedBy>
  <dcterms:modified xsi:type="dcterms:W3CDTF">2004-01-15T15:28:00Z</dcterms:modified>
  <cp:revision>1</cp:revision>
  <dc:subject/>
  <dc:title/>
</cp:coreProperties>
</file>