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spacing w:before="10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913" w:right="4642" w:gutter="0" w:header="0" w:top="1008" w:footer="0" w:bottom="360"/>
          <w:cols w:num="2" w:equalWidth="false" w:sep="true">
            <w:col w:w="3052" w:space="3912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665" w:right="297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302" w:hanging="302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15. Приметать корсажную ленту по шв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тачи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пояс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чтобы избежать перекоса. Приметы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ие выполняют косыми стежками. Длина стежко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—10 мм. Нитки 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/б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№ 40.</w:t>
      </w:r>
    </w:p>
    <w:p>
      <w:pPr>
        <w:pStyle w:val="Normal"/>
        <w:spacing w:before="178" w:after="0"/>
        <w:ind w:left="1051" w:right="112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360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293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агая их под прямым углом с напуском, и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рачивают на расстоянии 2—3 мм от подогнут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рая.</w:t>
      </w:r>
    </w:p>
    <w:p>
      <w:pPr>
        <w:pStyle w:val="Normal"/>
        <w:spacing w:before="38" w:after="0"/>
        <w:ind w:left="898" w:right="9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6474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19. Удалить стеж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метывания и приметывания.</w:t>
      </w:r>
    </w:p>
    <w:p>
      <w:pPr>
        <w:sectPr>
          <w:type w:val="continuous"/>
          <w:pgSz w:orient="landscape" w:w="16838" w:h="11906"/>
          <w:pgMar w:left="1665" w:right="2977" w:gutter="0" w:header="0" w:top="1008" w:footer="0" w:bottom="360"/>
          <w:cols w:num="2" w:equalWidth="false" w:sep="true">
            <w:col w:w="5539" w:space="109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93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4" w:before="14" w:after="0"/>
        <w:ind w:left="432" w:hanging="293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Приутюжить верхнюю часть брюк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ля уменьш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ия толщины швов на участках карманов, шлевок,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щипов, верхнюю часть брюк приутюживают 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рез увлажненный проутюжильник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4" w:before="130" w:after="0"/>
        <w:ind w:left="389" w:hanging="283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ru-RU"/>
        </w:rPr>
        <w:t xml:space="preserve">Проложить отделочную строчку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Отделочную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трочку пояса начинают от отделочной строчки гу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фика, прокладывая ее по поясу. Ширина отделоч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й строчки 1—2 мм. Нитки шелк в цвет основной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ткани (верхняя нитка), и в цвет корсажной ленты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жняя нитка.</w:t>
      </w:r>
    </w:p>
    <w:p>
      <w:pPr>
        <w:pStyle w:val="Normal"/>
        <w:spacing w:before="77" w:after="0"/>
        <w:ind w:left="816" w:right="88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2984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86" w:after="0"/>
        <w:ind w:left="317" w:hanging="317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18. Закрепить концы шлевок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нцы шлевок подгиб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ют внутрь на 7—10 мм. Накладывают на пояс, рас-</w:t>
      </w:r>
    </w:p>
    <w:p>
      <w:pPr>
        <w:pStyle w:val="Normal"/>
        <w:shd w:fill="FFFFFF" w:val="clear"/>
        <w:spacing w:before="187" w:after="0"/>
        <w:ind w:right="158" w:hanging="0"/>
        <w:jc w:val="center"/>
        <w:rPr>
          <w:color w:val="000000"/>
          <w:spacing w:val="2"/>
          <w:w w:val="81"/>
          <w:sz w:val="19"/>
          <w:szCs w:val="19"/>
          <w:lang w:val="ru-RU"/>
        </w:rPr>
      </w:pPr>
      <w:r>
        <w:rPr>
          <w:color w:val="000000"/>
          <w:spacing w:val="2"/>
          <w:w w:val="81"/>
          <w:sz w:val="19"/>
          <w:szCs w:val="19"/>
          <w:lang w:val="ru-RU"/>
        </w:rPr>
        <w:t>150</w:t>
      </w:r>
    </w:p>
    <w:p>
      <w:pPr>
        <w:pStyle w:val="Normal"/>
        <w:ind w:left="989" w:right="1022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273300" cy="129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274" w:before="62" w:after="0"/>
        <w:ind w:left="341" w:hanging="341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 xml:space="preserve">Приутюжить верхнюю часть брюк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через увлажн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ый проутюжильник, удаляя следы стеж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2518410</wp:posOffset>
                </wp:positionV>
                <wp:extent cx="201930" cy="13716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98.3pt;mso-position-vertical-relative:text;margin-left:1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before="120" w:after="0"/>
        <w:rPr>
          <w:rFonts w:ascii="Times New Roman" w:hAnsi="Times New Roman" w:cs="Times New Roman"/>
          <w:b/>
          <w:b/>
          <w:bCs/>
          <w:color w:val="000000"/>
          <w:spacing w:val="-1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ru-RU"/>
        </w:rPr>
        <w:t>Наметить места расположения крючка и петли.</w:t>
      </w:r>
    </w:p>
    <w:p>
      <w:pPr>
        <w:pStyle w:val="Normal"/>
        <w:spacing w:before="77" w:after="0"/>
        <w:ind w:left="1507" w:right="15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27505" cy="1633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440" w:right="2938" w:gutter="0" w:header="0" w:top="1008" w:footer="0" w:bottom="360"/>
      <w:cols w:num="2" w:equalWidth="false" w:sep="true">
        <w:col w:w="5683" w:space="1180"/>
        <w:col w:w="55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00:00Z</dcterms:created>
  <dc:creator>lili</dc:creator>
  <dc:description/>
  <dc:language>en-US</dc:language>
  <cp:lastModifiedBy>lili</cp:lastModifiedBy>
  <dcterms:modified xsi:type="dcterms:W3CDTF">2004-01-15T16:01:00Z</dcterms:modified>
  <cp:revision>1</cp:revision>
  <dc:subject/>
  <dc:title/>
</cp:coreProperties>
</file>