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 w:before="168" w:after="0"/>
        <w:ind w:left="278" w:firstLine="230"/>
        <w:rPr>
          <w:lang w:val="ru-RU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4443730</wp:posOffset>
            </wp:positionH>
            <wp:positionV relativeFrom="paragraph">
              <wp:posOffset>2106295</wp:posOffset>
            </wp:positionV>
            <wp:extent cx="1877695" cy="2566670"/>
            <wp:effectExtent l="0" t="0" r="0" b="0"/>
            <wp:wrapTight wrapText="bothSides">
              <wp:wrapPolygon edited="0">
                <wp:start x="-70" y="0"/>
                <wp:lineTo x="-70" y="4704"/>
                <wp:lineTo x="-70" y="4704"/>
                <wp:lineTo x="-70" y="21580"/>
                <wp:lineTo x="21599" y="21580"/>
                <wp:lineTo x="21599" y="4704"/>
                <wp:lineTo x="4643" y="4704"/>
                <wp:lineTo x="4643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  <w:lang w:val="ru-RU"/>
        </w:rPr>
        <w:t xml:space="preserve">При обработке правого среза застежки: 1. Обтачать откосок подкладкой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ru-RU"/>
        </w:rPr>
        <w:t>Откосок складыва-</w:t>
      </w:r>
    </w:p>
    <w:p>
      <w:pPr>
        <w:pStyle w:val="Normal"/>
        <w:shd w:fill="FFFFFF" w:val="clear"/>
        <w:tabs>
          <w:tab w:val="clear" w:pos="720"/>
          <w:tab w:val="left" w:pos="1354" w:leader="hyphen"/>
        </w:tabs>
        <w:spacing w:before="10" w:after="0"/>
        <w:ind w:left="763" w:hanging="0"/>
        <w:rPr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  <w:lang w:val="ru-RU"/>
        </w:rPr>
        <w:t xml:space="preserve"> ют с подкладкой лицевыми сторонам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98755</wp:posOffset>
                </wp:positionH>
                <wp:positionV relativeFrom="paragraph">
                  <wp:posOffset>37465</wp:posOffset>
                </wp:positionV>
                <wp:extent cx="820420" cy="16395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9785" cy="163957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22" r="-4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29.1pt;mso-wrap-distance-left:1.9pt;mso-wrap-distance-right:1.9pt;mso-wrap-distance-top:2.9pt;mso-wrap-distance-bottom:2.9pt;margin-top:2.95pt;mso-position-vertical-relative:text;margin-left: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9785" cy="1639570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4" t="-22" r="-4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4" w:after="0"/>
        <w:ind w:left="1709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ru-RU"/>
        </w:rPr>
        <w:t>внутрь и обтачивают по внешнему сре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  <w:lang w:val="ru-RU"/>
        </w:rPr>
        <w:t>зу. Ширина шва 5—7 мм.</w:t>
      </w:r>
    </w:p>
    <w:p>
      <w:pPr>
        <w:pStyle w:val="Normal"/>
        <w:shd w:fill="FFFFFF" w:val="clear"/>
        <w:spacing w:lineRule="exact" w:line="264" w:before="293" w:after="0"/>
        <w:ind w:left="427" w:hanging="302"/>
        <w:rPr>
          <w:lang w:val="ru-RU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94945</wp:posOffset>
            </wp:positionH>
            <wp:positionV relativeFrom="paragraph">
              <wp:posOffset>338455</wp:posOffset>
            </wp:positionV>
            <wp:extent cx="566420" cy="1545590"/>
            <wp:effectExtent l="0" t="0" r="0" b="0"/>
            <wp:wrapTight wrapText="bothSides">
              <wp:wrapPolygon edited="0">
                <wp:start x="2114" y="0"/>
                <wp:lineTo x="2114" y="1934"/>
                <wp:lineTo x="-232" y="1934"/>
                <wp:lineTo x="-232" y="21536"/>
                <wp:lineTo x="21600" y="21536"/>
                <wp:lineTo x="21600" y="1934"/>
                <wp:lineTo x="20425" y="1934"/>
                <wp:lineTo x="20425" y="0"/>
                <wp:lineTo x="211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1" t="-15" r="-4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8"/>
          <w:sz w:val="22"/>
          <w:szCs w:val="22"/>
          <w:lang w:val="ru-RU"/>
        </w:rPr>
        <w:t xml:space="preserve">2. Выметать кант по откоску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  <w:lang w:val="ru-RU"/>
        </w:rPr>
        <w:t>Подкладкой огибают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ru-RU"/>
        </w:rPr>
        <w:t xml:space="preserve">  шов обтачивания откоска, образуя кант из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  <w:lang w:val="ru-RU"/>
        </w:rPr>
        <w:t>основной ткани шириной 2 мм и выметы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  <w:lang w:val="ru-RU"/>
        </w:rPr>
        <w:t>вают косыми стежками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83" w:before="490" w:after="0"/>
        <w:ind w:left="230" w:hanging="23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7"/>
          <w:sz w:val="22"/>
          <w:szCs w:val="22"/>
          <w:lang w:val="ru-RU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128270</wp:posOffset>
            </wp:positionH>
            <wp:positionV relativeFrom="paragraph">
              <wp:posOffset>484505</wp:posOffset>
            </wp:positionV>
            <wp:extent cx="847090" cy="1481455"/>
            <wp:effectExtent l="0" t="0" r="0" b="0"/>
            <wp:wrapTight wrapText="bothSides">
              <wp:wrapPolygon edited="0">
                <wp:start x="-155" y="0"/>
                <wp:lineTo x="-155" y="14472"/>
                <wp:lineTo x="-155" y="14472"/>
                <wp:lineTo x="-155" y="21532"/>
                <wp:lineTo x="21600" y="21532"/>
                <wp:lineTo x="21600" y="14472"/>
                <wp:lineTo x="10800" y="14472"/>
                <wp:lineTo x="10800" y="0"/>
                <wp:lineTo x="-15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2"/>
          <w:szCs w:val="22"/>
          <w:lang w:val="ru-RU"/>
        </w:rPr>
        <w:t xml:space="preserve">3. 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83" w:before="490" w:after="0"/>
        <w:ind w:left="230" w:hanging="23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  <w:lang w:val="ru-RU"/>
        </w:rPr>
        <w:t xml:space="preserve">Приутюжить откосок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  <w:lang w:val="ru-RU"/>
        </w:rPr>
        <w:t>Откосок приутюживают со</w:t>
        <w:br/>
      </w:r>
      <w:r>
        <w:rPr>
          <w:rFonts w:cs="Times New Roman" w:ascii="Times New Roman" w:hAnsi="Times New Roman"/>
          <w:color w:val="000000"/>
          <w:spacing w:val="14"/>
          <w:sz w:val="22"/>
          <w:szCs w:val="22"/>
          <w:lang w:val="ru-RU"/>
        </w:rPr>
        <w:t>стороны подкладки через проутю-</w:t>
      </w:r>
    </w:p>
    <w:p>
      <w:pPr>
        <w:pStyle w:val="Normal"/>
        <w:shd w:fill="FFFFFF" w:val="clear"/>
        <w:ind w:left="1728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  <w:lang w:val="ru-RU"/>
        </w:rPr>
        <w:t>жильник.</w:t>
      </w:r>
    </w:p>
    <w:p>
      <w:pPr>
        <w:pStyle w:val="Normal"/>
        <w:shd w:fill="FFFFFF" w:val="clear"/>
        <w:spacing w:before="110" w:after="0"/>
        <w:ind w:left="2462" w:hanging="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Normal"/>
        <w:shd w:fill="FFFFFF" w:val="clear"/>
        <w:spacing w:before="110" w:after="0"/>
        <w:ind w:left="2462" w:hanging="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Normal"/>
        <w:shd w:fill="FFFFFF" w:val="clear"/>
        <w:spacing w:before="110" w:after="0"/>
        <w:ind w:left="2462" w:hanging="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Normal"/>
        <w:shd w:fill="FFFFFF" w:val="clear"/>
        <w:spacing w:before="110" w:after="0"/>
        <w:ind w:left="2462" w:hanging="0"/>
        <w:rPr>
          <w:lang w:val="ru-RU"/>
        </w:rPr>
      </w:pPr>
      <w:r>
        <w:rPr>
          <w:color w:val="000000"/>
          <w:sz w:val="21"/>
          <w:szCs w:val="21"/>
          <w:lang w:val="ru-RU"/>
        </w:rPr>
        <w:t>130</w:t>
      </w:r>
    </w:p>
    <w:p>
      <w:pPr>
        <w:pStyle w:val="Normal"/>
        <w:shd w:fill="FFFFFF" w:val="clear"/>
        <w:ind w:right="110" w:hanging="0"/>
        <w:jc w:val="center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технология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изготовления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брюк</w:t>
      </w:r>
    </w:p>
    <w:p>
      <w:pPr>
        <w:pStyle w:val="Normal"/>
        <w:shd w:fill="FFFFFF" w:val="clear"/>
        <w:spacing w:lineRule="exact" w:line="269" w:before="182" w:after="0"/>
        <w:ind w:left="1210" w:right="5" w:hanging="1210"/>
        <w:jc w:val="both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274320</wp:posOffset>
            </wp:positionV>
            <wp:extent cx="542290" cy="1146175"/>
            <wp:effectExtent l="0" t="0" r="0" b="0"/>
            <wp:wrapTight wrapText="bothSides">
              <wp:wrapPolygon edited="0">
                <wp:start x="-242" y="0"/>
                <wp:lineTo x="-242" y="15336"/>
                <wp:lineTo x="-242" y="15336"/>
                <wp:lineTo x="-242" y="21584"/>
                <wp:lineTo x="21599" y="21584"/>
                <wp:lineTo x="21599" y="15336"/>
                <wp:lineTo x="19881" y="15336"/>
                <wp:lineTo x="19881" y="0"/>
                <wp:lineTo x="-24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  <w:lang w:val="ru-RU"/>
        </w:rPr>
        <w:t xml:space="preserve">4. Настрочить откосок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ru-RU"/>
        </w:rPr>
        <w:t xml:space="preserve">Откосок вместо выметывания канта настрачивают на расстоянии 3 мм от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  <w:lang w:val="ru-RU"/>
        </w:rPr>
        <w:t xml:space="preserve">края, выправляя из основной ткани кант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  <w:lang w:val="ru-RU"/>
        </w:rPr>
        <w:t>шириной 2 мм</w:t>
      </w:r>
    </w:p>
    <w:p>
      <w:pPr>
        <w:pStyle w:val="Normal"/>
        <w:shd w:fill="FFFFFF" w:val="clear"/>
        <w:spacing w:lineRule="exact" w:line="269" w:before="182" w:after="0"/>
        <w:ind w:left="1210" w:right="5" w:hanging="1210"/>
        <w:jc w:val="both"/>
        <w:rPr>
          <w:rFonts w:ascii="Times New Roman" w:hAnsi="Times New Roman" w:cs="Times New Roman"/>
          <w:color w:val="000000"/>
          <w:spacing w:val="11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69" w:before="182" w:after="0"/>
        <w:ind w:left="1210" w:right="5" w:hanging="121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264" w:before="134" w:after="0"/>
        <w:ind w:left="10" w:hanging="0"/>
        <w:rPr>
          <w:rFonts w:ascii="Times New Roman" w:hAnsi="Times New Roman" w:cs="Times New Roman"/>
          <w:b/>
          <w:b/>
          <w:bCs/>
          <w:color w:val="000000"/>
          <w:spacing w:val="-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  <w:lang w:val="ru-RU"/>
        </w:rPr>
        <w:t>Удалить стежки выметывания откос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264" w:before="5" w:after="0"/>
        <w:ind w:left="10" w:hanging="0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2"/>
          <w:szCs w:val="22"/>
          <w:lang w:val="ru-RU"/>
        </w:rPr>
        <w:t xml:space="preserve">Обметать внутренний срез откоска.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  <w:lang w:val="ru-RU"/>
        </w:rPr>
        <w:t>Внутренние</w:t>
      </w:r>
    </w:p>
    <w:p>
      <w:pPr>
        <w:pStyle w:val="Normal"/>
        <w:shd w:fill="FFFFFF" w:val="clear"/>
        <w:spacing w:lineRule="exact" w:line="26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ru-RU"/>
        </w:rPr>
        <w:t>срезы откоска и подклад</w:t>
        <w:softHyphen/>
      </w:r>
      <w:r>
        <w:rPr>
          <w:rFonts w:cs="Times New Roman" w:ascii="Times New Roman" w:hAnsi="Times New Roman"/>
          <w:color w:val="000000"/>
          <w:spacing w:val="17"/>
          <w:sz w:val="22"/>
          <w:szCs w:val="22"/>
          <w:lang w:val="ru-RU"/>
        </w:rPr>
        <w:t xml:space="preserve">ки обметывают вместе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  <w:lang w:val="ru-RU"/>
        </w:rPr>
        <w:t>или окантовывают.</w:t>
      </w:r>
    </w:p>
    <w:p>
      <w:pPr>
        <w:pStyle w:val="Normal"/>
        <w:shd w:fill="FFFFFF" w:val="clear"/>
        <w:spacing w:lineRule="exact" w:line="269"/>
        <w:ind w:left="2976" w:firstLine="10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ru-RU"/>
        </w:rPr>
        <w:t>В зависимости от с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ru-RU"/>
        </w:rPr>
        <w:t>соба обработки можно од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  <w:lang w:val="ru-RU"/>
        </w:rPr>
        <w:t xml:space="preserve">новременно прикрепить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верхний край тесьмы-мол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  <w:lang w:val="ru-RU"/>
        </w:rPr>
        <w:t>нии. Обметывание вну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ru-RU"/>
        </w:rPr>
        <w:t>реннего среза откоска вы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  <w:lang w:val="ru-RU"/>
        </w:rPr>
        <w:t xml:space="preserve">полнить одновременно с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/>
        </w:rPr>
        <w:t>тесьмой-молнией.</w:t>
      </w:r>
    </w:p>
    <w:p>
      <w:pPr>
        <w:pStyle w:val="Normal"/>
        <w:shd w:fill="FFFFFF" w:val="clear"/>
        <w:spacing w:lineRule="exact" w:line="269"/>
        <w:ind w:left="2976" w:firstLine="106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69"/>
        <w:ind w:left="2976" w:firstLine="106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69"/>
        <w:ind w:left="2976" w:firstLine="106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69"/>
        <w:ind w:left="2976" w:firstLine="106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69"/>
        <w:ind w:left="2976" w:firstLine="106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69"/>
        <w:ind w:left="2976" w:firstLine="106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69"/>
        <w:ind w:left="2976" w:firstLine="106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69"/>
        <w:ind w:left="2976" w:firstLine="106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 w:before="91" w:after="0"/>
        <w:ind w:left="1603" w:right="5" w:hanging="1584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  <w:lang w:val="ru-RU"/>
        </w:rPr>
        <w:t xml:space="preserve">7. Приутюжить откосок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ru-RU"/>
        </w:rPr>
        <w:t>Откосок приутюживают че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  <w:lang w:val="ru-RU"/>
        </w:rPr>
        <w:t xml:space="preserve">рез увлажненный проутюжильник д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  <w:lang w:val="ru-RU"/>
        </w:rPr>
        <w:t>полного удаления стежков выметы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ru-RU"/>
        </w:rPr>
        <w:t>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13665</wp:posOffset>
                </wp:positionH>
                <wp:positionV relativeFrom="paragraph">
                  <wp:posOffset>274955</wp:posOffset>
                </wp:positionV>
                <wp:extent cx="878205" cy="116459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7570" cy="116395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31" r="-4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91.7pt;mso-wrap-distance-left:1.9pt;mso-wrap-distance-right:1.9pt;mso-wrap-distance-top:2.9pt;mso-wrap-distance-bottom:2.9pt;margin-top:21.65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7570" cy="116395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31" r="-4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right="101" w:hanging="0"/>
        <w:jc w:val="center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31</w:t>
      </w:r>
    </w:p>
    <w:sectPr>
      <w:type w:val="nextPage"/>
      <w:pgSz w:orient="landscape" w:w="16838" w:h="11906"/>
      <w:pgMar w:left="1440" w:right="2765" w:gutter="0" w:header="0" w:top="1015" w:footer="0" w:bottom="360"/>
      <w:pgNumType w:fmt="decimal"/>
      <w:cols w:num="2" w:equalWidth="false" w:sep="false">
        <w:col w:w="5707" w:space="1386"/>
        <w:col w:w="55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50:00Z</dcterms:created>
  <dc:creator>lili</dc:creator>
  <dc:description/>
  <dc:language>en-US</dc:language>
  <cp:lastModifiedBy>lili</cp:lastModifiedBy>
  <dcterms:modified xsi:type="dcterms:W3CDTF">2004-01-15T10:55:00Z</dcterms:modified>
  <cp:revision>1</cp:revision>
  <dc:subject/>
  <dc:title/>
</cp:coreProperties>
</file>