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0"/>
        <w:ind w:left="1219" w:hanging="0"/>
        <w:rPr>
          <w:lang w:val="ru-RU"/>
        </w:rPr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sectPr>
          <w:type w:val="nextPage"/>
          <w:pgSz w:orient="landscape" w:w="16838" w:h="11906"/>
          <w:pgMar w:left="1440" w:right="284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3" w:after="0"/>
        <w:ind w:left="283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 xml:space="preserve">Наметать подкладку на передние половинк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еднюю половинку брюк укладывают лицевой 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оной вниз, расправляют. На нее накладывают 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ладку лицевой стороной вверх, совмещая верх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резы деталей. Строчки наметывания проклады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ют параллельно шаговому, переднему, верхнему и боковому срезу на расстоянии 25 мм от них. По бо</w:t>
        <w:softHyphen/>
        <w:t>ковому и шаговому срезам детали верха и подкла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и совмещают.</w:t>
      </w:r>
    </w:p>
    <w:p>
      <w:pPr>
        <w:pStyle w:val="Normal"/>
        <w:spacing w:before="216" w:after="0"/>
        <w:ind w:left="192" w:right="28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06115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69" w:before="130" w:after="0"/>
        <w:ind w:left="235" w:hanging="235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>Заложить складки на подкладке по верхнему сре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ru-RU"/>
        </w:rPr>
        <w:t xml:space="preserve">зу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Эти складки располагают рядом с вытачкам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(вытачками, переходящими в складки) на основн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етали для уменьшения толщ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69" w:before="173" w:after="0"/>
        <w:ind w:left="235" w:hanging="235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>Заложить складку в верхней части шагового сре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 xml:space="preserve">з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Глубина складки 10 мм. Складку закладывают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о всей ширине детали для обеспечения свобод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ru-RU"/>
        </w:rPr>
        <w:t>в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этой части брю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69" w:before="182" w:after="0"/>
        <w:ind w:left="235" w:hanging="235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  <w:t xml:space="preserve">Обметать срезы брю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резы брюк: боковые, ш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вые — обметывают на краеобметочной машине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тки х/б № 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64" w:before="187" w:after="0"/>
        <w:ind w:left="235" w:hanging="235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  <w:t xml:space="preserve">Приутюжить срезы обметыва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рез увлажн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ый проутюжильник.</w:t>
      </w:r>
    </w:p>
    <w:p>
      <w:pPr>
        <w:pStyle w:val="Normal"/>
        <w:shd w:fill="FFFFFF" w:val="clear"/>
        <w:ind w:left="302" w:hanging="0"/>
        <w:rPr>
          <w:lang w:val="ru-RU"/>
        </w:rPr>
      </w:pPr>
      <w:r>
        <w:br w:type="column"/>
      </w:r>
      <w:r>
        <w:rPr>
          <w:rFonts w:cs="Courier New" w:ascii="Courier New" w:hAnsi="Courier New"/>
          <w:color w:val="000000"/>
          <w:spacing w:val="-7"/>
          <w:w w:val="60"/>
          <w:sz w:val="37"/>
          <w:szCs w:val="37"/>
          <w:lang w:val="ru-RU"/>
        </w:rPr>
        <w:t xml:space="preserve">6.9. </w:t>
      </w:r>
      <w:r>
        <w:rPr>
          <w:rFonts w:cs="Times New Roman" w:ascii="Courier New" w:hAnsi="Courier New"/>
          <w:color w:val="000000"/>
          <w:spacing w:val="-7"/>
          <w:w w:val="60"/>
          <w:sz w:val="37"/>
          <w:szCs w:val="37"/>
          <w:lang w:val="ru-RU"/>
        </w:rPr>
        <w:t>Обработка</w:t>
      </w:r>
      <w:r>
        <w:rPr>
          <w:rFonts w:cs="Courier New" w:ascii="Courier New" w:hAnsi="Courier New"/>
          <w:color w:val="000000"/>
          <w:spacing w:val="-7"/>
          <w:w w:val="60"/>
          <w:sz w:val="37"/>
          <w:szCs w:val="37"/>
          <w:lang w:val="ru-RU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60"/>
          <w:sz w:val="37"/>
          <w:szCs w:val="37"/>
          <w:lang w:val="ru-RU"/>
        </w:rPr>
        <w:t>мелких</w:t>
      </w:r>
      <w:r>
        <w:rPr>
          <w:rFonts w:cs="Courier New" w:ascii="Courier New" w:hAnsi="Courier New"/>
          <w:color w:val="000000"/>
          <w:spacing w:val="-7"/>
          <w:w w:val="60"/>
          <w:sz w:val="37"/>
          <w:szCs w:val="37"/>
          <w:lang w:val="ru-RU"/>
        </w:rPr>
        <w:t xml:space="preserve"> </w:t>
      </w:r>
      <w:r>
        <w:rPr>
          <w:rFonts w:cs="Times New Roman" w:ascii="Courier New" w:hAnsi="Courier New"/>
          <w:color w:val="000000"/>
          <w:spacing w:val="-7"/>
          <w:w w:val="60"/>
          <w:sz w:val="37"/>
          <w:szCs w:val="37"/>
          <w:lang w:val="ru-RU"/>
        </w:rPr>
        <w:t>деталей</w:t>
      </w:r>
    </w:p>
    <w:p>
      <w:pPr>
        <w:pStyle w:val="Normal"/>
        <w:shd w:fill="FFFFFF" w:val="clear"/>
        <w:spacing w:lineRule="exact" w:line="269" w:before="182" w:after="0"/>
        <w:ind w:right="19" w:firstLine="34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Шлевк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сло шлевок и их размеры зависят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модели или желания заказчика.</w:t>
      </w:r>
    </w:p>
    <w:p>
      <w:pPr>
        <w:pStyle w:val="Normal"/>
        <w:shd w:fill="FFFFFF" w:val="clear"/>
        <w:spacing w:lineRule="exact" w:line="269"/>
        <w:ind w:left="1656" w:right="14" w:firstLine="33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Шлев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гут быть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широк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(н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подкладке и без подкладки)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ru-RU"/>
        </w:rPr>
        <w:t xml:space="preserve">и узкие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ладка уже основной детали на 5 м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95250</wp:posOffset>
                </wp:positionV>
                <wp:extent cx="981710" cy="969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9690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76.3pt;mso-wrap-distance-left:1.9pt;mso-wrap-distance-right:1.9pt;mso-wrap-distance-top:2.9pt;mso-wrap-distance-bottom:2.9pt;margin-top:7.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9690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656" w:firstLine="336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 xml:space="preserve">Шлевки на подкладке обтачив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 боковым сторонам со стороны по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кладки. Ширина шва 5 мм. Нитки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ru-RU"/>
        </w:rPr>
        <w:t xml:space="preserve">хлопчатобумажные №40. Часто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ежков 3—4 в 10 мм. Шлевки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вывер</w:t>
        <w:softHyphen/>
        <w:t xml:space="preserve">тыв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а лицевую сторону, кра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вы</w:t>
        <w:softHyphen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правляют и приутюживают, образуя кан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 верха в сторону подкладки ш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риной 2 мм.</w:t>
      </w:r>
    </w:p>
    <w:p>
      <w:pPr>
        <w:pStyle w:val="Normal"/>
        <w:shd w:fill="FFFFFF" w:val="clear"/>
        <w:spacing w:lineRule="exact" w:line="269"/>
        <w:ind w:left="1661" w:right="5" w:firstLine="33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 настоящее время применяют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бработке брюк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>узкие шлевки.</w:t>
      </w:r>
    </w:p>
    <w:p>
      <w:pPr>
        <w:pStyle w:val="Normal"/>
        <w:shd w:fill="FFFFFF" w:val="clear"/>
        <w:spacing w:before="283" w:after="0"/>
        <w:ind w:left="360" w:hanging="0"/>
        <w:rPr>
          <w:rFonts w:ascii="Times New Roman" w:hAnsi="Times New Roman" w:cs="Times New Roman"/>
          <w:b/>
          <w:b/>
          <w:bCs/>
          <w:color w:val="000000"/>
          <w:spacing w:val="-3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  <w:lang w:val="ru-RU"/>
        </w:rPr>
        <w:t>Обработка шлевки:</w:t>
      </w:r>
    </w:p>
    <w:p>
      <w:pPr>
        <w:pStyle w:val="Normal"/>
        <w:shd w:fill="FFFFFF" w:val="clear"/>
        <w:spacing w:lineRule="exact" w:line="278" w:before="38" w:after="0"/>
        <w:ind w:left="171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1. Обметать боковой срез шлевк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раеобметочной машин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49530</wp:posOffset>
                </wp:positionV>
                <wp:extent cx="963295" cy="22555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22555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16" r="-3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77.6pt;mso-wrap-distance-left:1.9pt;mso-wrap-distance-right:1.9pt;mso-wrap-distance-top:2.9pt;mso-wrap-distance-bottom:2.9pt;margin-top:3.9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22555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16" r="-3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272" w:after="0"/>
        <w:ind w:left="171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2. Обработать шлевку швом вподгиб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у с одним закрытым срезом.</w:t>
      </w:r>
    </w:p>
    <w:p>
      <w:pPr>
        <w:pStyle w:val="Normal"/>
        <w:shd w:fill="FFFFFF" w:val="clear"/>
        <w:spacing w:lineRule="exact" w:line="278" w:before="48" w:after="0"/>
        <w:ind w:left="1738" w:firstLine="312"/>
        <w:rPr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Ширина шлевки в готовом вид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10—15 мм.</w:t>
      </w:r>
    </w:p>
    <w:p>
      <w:pPr>
        <w:sectPr>
          <w:type w:val="continuous"/>
          <w:pgSz w:orient="landscape" w:w="16838" w:h="11906"/>
          <w:pgMar w:left="1440" w:right="2842" w:gutter="0" w:header="0" w:top="1008" w:footer="0" w:bottom="360"/>
          <w:cols w:num="2" w:equalWidth="false" w:sep="false">
            <w:col w:w="5524" w:space="1402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994" w:right="5060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  <w:t>118</w:t>
      </w: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19</w:t>
      </w:r>
    </w:p>
    <w:sectPr>
      <w:type w:val="continuous"/>
      <w:pgSz w:orient="landscape" w:w="16838" w:h="11906"/>
      <w:pgMar w:left="3994" w:right="5060" w:gutter="0" w:header="0" w:top="1008" w:footer="0" w:bottom="360"/>
      <w:cols w:num="2" w:space="6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9:00Z</dcterms:created>
  <dc:creator>lili</dc:creator>
  <dc:description/>
  <dc:language>en-US</dc:language>
  <cp:lastModifiedBy>lili</cp:lastModifiedBy>
  <dcterms:modified xsi:type="dcterms:W3CDTF">2004-01-15T10:09:00Z</dcterms:modified>
  <cp:revision>1</cp:revision>
  <dc:subject/>
  <dc:title/>
</cp:coreProperties>
</file>