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/>
          <w:smallCaps/>
          <w:color w:val="000000"/>
          <w:spacing w:val="2"/>
          <w:w w:val="77"/>
          <w:lang w:val="ru-RU"/>
        </w:rPr>
        <w:t>швея</w:t>
      </w:r>
      <w:r>
        <w:rPr>
          <w:smallCaps/>
          <w:color w:val="000000"/>
          <w:spacing w:val="2"/>
          <w:w w:val="77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77"/>
          <w:lang w:val="ru-RU"/>
        </w:rPr>
        <w:t>портной</w:t>
      </w:r>
      <w:r>
        <w:rPr>
          <w:smallCaps/>
          <w:color w:val="000000"/>
          <w:spacing w:val="2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77"/>
          <w:lang w:val="ru-RU"/>
        </w:rPr>
        <w:t>верхней</w:t>
      </w:r>
      <w:r>
        <w:rPr>
          <w:smallCaps/>
          <w:color w:val="000000"/>
          <w:spacing w:val="2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77"/>
          <w:lang w:val="ru-RU"/>
        </w:rPr>
        <w:t>мужской</w:t>
      </w:r>
      <w:r>
        <w:rPr>
          <w:smallCaps/>
          <w:color w:val="000000"/>
          <w:spacing w:val="2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77"/>
          <w:lang w:val="ru-RU"/>
        </w:rPr>
        <w:t>одежды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smallCaps/>
          <w:color w:val="000000"/>
          <w:w w:val="77"/>
          <w:lang w:val="ru-RU"/>
        </w:rPr>
        <w:t>технология</w:t>
      </w:r>
      <w:r>
        <w:rPr>
          <w:smallCaps/>
          <w:color w:val="000000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w w:val="77"/>
          <w:lang w:val="ru-RU"/>
        </w:rPr>
        <w:t>изготовления</w:t>
      </w:r>
      <w:r>
        <w:rPr>
          <w:smallCaps/>
          <w:color w:val="000000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w w:val="77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702" w:right="4978" w:gutter="0" w:header="0" w:top="986" w:footer="0" w:bottom="360"/>
          <w:cols w:num="2" w:equalWidth="false" w:sep="false">
            <w:col w:w="3052" w:space="3778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3188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4" w:after="0"/>
        <w:ind w:left="2957" w:hanging="0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 xml:space="preserve">находиться в готов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иде. При этом слегка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ягивают гульфик. Нач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ют сметывать от на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ечки ниже застежки пр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мыми сметочными стеж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ками длиной 10 мм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левой половинке брюк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совмещая шаговые шв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швы клиньев. Ширин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 xml:space="preserve">шва 9 мм. Нитки х/б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>№40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98755</wp:posOffset>
                </wp:positionH>
                <wp:positionV relativeFrom="paragraph">
                  <wp:posOffset>37465</wp:posOffset>
                </wp:positionV>
                <wp:extent cx="1621790" cy="2054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2054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161.75pt;mso-wrap-distance-left:1.9pt;mso-wrap-distance-right:1.9pt;mso-wrap-distance-top:2.9pt;mso-wrap-distance-bottom:2.9pt;margin-top:2.95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2054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98" w:after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  <w:t xml:space="preserve">2. Стачать средние срез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редние срезы стачивают,</w:t>
      </w:r>
    </w:p>
    <w:p>
      <w:pPr>
        <w:pStyle w:val="Normal"/>
        <w:shd w:fill="FFFFFF" w:val="clear"/>
        <w:spacing w:lineRule="exact" w:line="274" w:before="14" w:after="0"/>
        <w:ind w:left="168" w:right="77" w:hanging="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ru-RU"/>
        </w:rPr>
        <w:t xml:space="preserve">отступив 1 мм о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строчки сметыван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т надсечки по лев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половинке брюк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дывают шов ши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ной 10 мм, при эт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редние срезы растяг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ают, оттягивая левой рукой шов сзади иглы, а правой подавая сме</w:t>
        <w:softHyphen/>
        <w:t xml:space="preserve">танные половинки по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лапку машины. Сре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ние срезы стачива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двумя строчками,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вмещая их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>Удалить стежки сметыва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37465</wp:posOffset>
                </wp:positionV>
                <wp:extent cx="1743710" cy="2371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3075" cy="2371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86.75pt;mso-wrap-distance-left:1.9pt;mso-wrap-distance-right:1.9pt;mso-wrap-distance-top:2.9pt;mso-wrap-distance-bottom:2.9pt;margin-top:2.9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3075" cy="2371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226" w:hanging="0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ачивание средних срезов на машине двухниточ-</w:t>
      </w:r>
    </w:p>
    <w:p>
      <w:pPr>
        <w:pStyle w:val="Normal"/>
        <w:shd w:fill="FFFFFF" w:val="clear"/>
        <w:spacing w:lineRule="exact" w:line="288"/>
        <w:ind w:left="475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ого цепного стежка увеличит прочность шва, он</w:t>
      </w:r>
    </w:p>
    <w:p>
      <w:pPr>
        <w:pStyle w:val="Normal"/>
        <w:shd w:fill="FFFFFF" w:val="clear"/>
        <w:spacing w:lineRule="exact" w:line="288"/>
        <w:ind w:firstLine="20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будет эластичным и растяжимы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 xml:space="preserve">Разутюжить средний шо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Средний шов разутю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живают на специальной выпуклой колодке, ш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едварительно расправляют, увлажняют и разут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живают, слегка растягивая.</w:t>
      </w:r>
    </w:p>
    <w:p>
      <w:pPr>
        <w:pStyle w:val="Normal"/>
        <w:spacing w:before="269" w:after="0"/>
        <w:ind w:left="1147" w:right="130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29460" cy="19380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69" w:before="77" w:after="0"/>
        <w:ind w:left="331" w:hanging="16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 брюках с припусками по ширине в верхней части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сле обработки среднего шва огибают припускам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амого пояса и закрепляют ручными закреп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88" w:before="43" w:after="0"/>
        <w:ind w:left="331" w:hanging="16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Для уменьшения толщины пояса на участке пр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уска по среднему шву выполняют окантовывание</w:t>
        <w:br/>
        <w:t>срезов.</w:t>
      </w:r>
    </w:p>
    <w:p>
      <w:pPr>
        <w:pStyle w:val="Normal"/>
        <w:shd w:fill="FFFFFF" w:val="clear"/>
        <w:spacing w:lineRule="exact" w:line="274" w:before="77" w:after="0"/>
        <w:ind w:left="370" w:hanging="25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 xml:space="preserve">5. Выполнить скрепку левой и правой половинки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  <w:t xml:space="preserve">брюк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ередний край левой половинки брюк накл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ывают на правую половинку, закрывая шов прит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ивания откоска на 2 мм, выполняют скрепку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тачивающей машине. С внутренней стороны ниж</w:t>
        <w:softHyphen/>
        <w:t>ние концы откоска и гульфика скрепляют попереч</w:t>
        <w:softHyphen/>
        <w:t>ной строчкой.</w:t>
      </w:r>
    </w:p>
    <w:p>
      <w:pPr>
        <w:sectPr>
          <w:type w:val="continuous"/>
          <w:pgSz w:orient="landscape" w:w="16838" w:h="11906"/>
          <w:pgMar w:left="1440" w:right="3188" w:gutter="0" w:header="0" w:top="986" w:footer="0" w:bottom="360"/>
          <w:cols w:num="2" w:equalWidth="false" w:sep="false">
            <w:col w:w="5553" w:space="1002"/>
            <w:col w:w="5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0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3917" w:right="546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154</w:t>
      </w:r>
    </w:p>
    <w:p>
      <w:pPr>
        <w:pStyle w:val="Normal"/>
        <w:shd w:fill="FFFFFF" w:val="clear"/>
        <w:spacing w:before="48" w:after="0"/>
        <w:rPr>
          <w:color w:val="000000"/>
          <w:spacing w:val="1"/>
          <w:w w:val="83"/>
          <w:lang w:val="ru-RU"/>
        </w:rPr>
      </w:pPr>
      <w:r>
        <w:br w:type="column"/>
      </w:r>
      <w:r>
        <w:rPr>
          <w:color w:val="000000"/>
          <w:spacing w:val="1"/>
          <w:w w:val="83"/>
          <w:lang w:val="ru-RU"/>
        </w:rPr>
        <w:t>-155</w:t>
      </w:r>
    </w:p>
    <w:sectPr>
      <w:type w:val="continuous"/>
      <w:pgSz w:orient="landscape" w:w="16838" w:h="11906"/>
      <w:pgMar w:left="3917" w:right="5463" w:gutter="0" w:header="0" w:top="986" w:footer="0" w:bottom="360"/>
      <w:cols w:num="2" w:space="60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6:08:00Z</dcterms:created>
  <dc:creator>lili</dc:creator>
  <dc:description/>
  <dc:language>en-US</dc:language>
  <cp:lastModifiedBy>lili</cp:lastModifiedBy>
  <dcterms:modified xsi:type="dcterms:W3CDTF">2004-01-15T16:08:00Z</dcterms:modified>
  <cp:revision>1</cp:revision>
  <dc:subject/>
  <dc:title/>
</cp:coreProperties>
</file>