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одежд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96900</wp:posOffset>
                </wp:positionH>
                <wp:positionV relativeFrom="paragraph">
                  <wp:posOffset>247650</wp:posOffset>
                </wp:positionV>
                <wp:extent cx="823595" cy="2524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2960" cy="2523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14" r="-4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98.75pt;mso-wrap-distance-left:1.9pt;mso-wrap-distance-right:1.9pt;mso-wrap-distance-top:2.9pt;mso-wrap-distance-bottom:2.9pt;margin-top:19.5pt;mso-position-vertical-relative:text;margin-left:-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2960" cy="2523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14" r="-4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627380</wp:posOffset>
                </wp:positionH>
                <wp:positionV relativeFrom="paragraph">
                  <wp:posOffset>3253105</wp:posOffset>
                </wp:positionV>
                <wp:extent cx="823595" cy="2505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2960" cy="25050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14" r="-4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97.3pt;mso-wrap-distance-left:1.9pt;mso-wrap-distance-right:1.9pt;mso-wrap-distance-top:2.9pt;mso-wrap-distance-bottom:2.9pt;margin-top:256.15pt;mso-position-vertical-relative:text;margin-left:-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2960" cy="25050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14" r="-4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87" w:after="0"/>
        <w:ind w:left="984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  <w:lang w:val="ru-RU"/>
        </w:rPr>
        <w:t xml:space="preserve">рину манжеты плюс 10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ru-RU"/>
        </w:rPr>
        <w:t>мм, про</w:t>
        <w:softHyphen/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ru-RU"/>
        </w:rPr>
        <w:t>водят меловую линию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 w:before="134" w:after="0"/>
        <w:ind w:left="667" w:hanging="0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ru-RU"/>
        </w:rPr>
        <w:t>- переводят меловые линии на дру</w:t>
        <w:softHyphen/>
        <w:br/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ru-RU"/>
        </w:rPr>
        <w:t>гую половинку брюк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 w:before="139" w:after="0"/>
        <w:ind w:left="667" w:hanging="0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ru-RU"/>
        </w:rPr>
        <w:t>- тесьму для предохранения низа</w:t>
        <w:br/>
      </w:r>
      <w:r>
        <w:rPr>
          <w:rFonts w:cs="Times New Roman" w:ascii="Times New Roman" w:hAnsi="Times New Roman"/>
          <w:color w:val="000000"/>
          <w:spacing w:val="14"/>
          <w:sz w:val="23"/>
          <w:szCs w:val="23"/>
          <w:lang w:val="ru-RU"/>
        </w:rPr>
        <w:t>от истирания накладывают на</w:t>
        <w:br/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ru-RU"/>
        </w:rPr>
        <w:t>срез низа так, чтобы тесьма вы</w:t>
        <w:softHyphen/>
        <w:br/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ru-RU"/>
        </w:rPr>
        <w:t>ходила за срез низа брюк на 2 мм,</w:t>
        <w:br/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ru-RU"/>
        </w:rPr>
        <w:t>и настрачивают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54" w:after="0"/>
        <w:ind w:left="667" w:hanging="0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ru-RU"/>
        </w:rPr>
        <w:t>- низ брюк перегибают наизнанку</w:t>
        <w:br/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ru-RU"/>
        </w:rPr>
        <w:t>по средней меловой линии и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ru-RU"/>
        </w:rPr>
        <w:t>страчивают по тесьме на 1 мм от</w:t>
        <w:br/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ru-RU"/>
        </w:rPr>
        <w:t>края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 w:before="144" w:after="0"/>
        <w:ind w:left="667" w:hanging="0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pacing w:val="12"/>
          <w:sz w:val="23"/>
          <w:szCs w:val="23"/>
          <w:lang w:val="ru-RU"/>
        </w:rPr>
        <w:t>- манжеты отгибают так, чтобы</w:t>
        <w:br/>
      </w:r>
      <w:r>
        <w:rPr>
          <w:rFonts w:cs="Times New Roman" w:ascii="Times New Roman" w:hAnsi="Times New Roman"/>
          <w:color w:val="000000"/>
          <w:spacing w:val="13"/>
          <w:sz w:val="23"/>
          <w:szCs w:val="23"/>
          <w:lang w:val="ru-RU"/>
        </w:rPr>
        <w:t>край тесьмы выходил ровным</w:t>
        <w:br/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ru-RU"/>
        </w:rPr>
        <w:t>кантом и заметывают прямыми</w:t>
        <w:br/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ru-RU"/>
        </w:rPr>
        <w:t>стежкам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 w:before="149" w:after="0"/>
        <w:ind w:left="667" w:hanging="0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pacing w:val="13"/>
          <w:sz w:val="23"/>
          <w:szCs w:val="23"/>
          <w:lang w:val="ru-RU"/>
        </w:rPr>
        <w:t>- манжеты прикрепляют к низу</w:t>
        <w:br/>
      </w:r>
      <w:r>
        <w:rPr>
          <w:rFonts w:cs="Times New Roman" w:ascii="Times New Roman" w:hAnsi="Times New Roman"/>
          <w:color w:val="000000"/>
          <w:spacing w:val="20"/>
          <w:sz w:val="23"/>
          <w:szCs w:val="23"/>
          <w:lang w:val="ru-RU"/>
        </w:rPr>
        <w:t>брюк с изнаночной стороны</w:t>
        <w:br/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ru-RU"/>
        </w:rPr>
        <w:t>вдоль боковых и шаговых швов</w:t>
        <w:br/>
      </w: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ru-RU"/>
        </w:rPr>
        <w:t>ручными стежкам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 w:before="149" w:after="0"/>
        <w:ind w:left="667" w:hanging="0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- манжеты приутюживают утюгом</w:t>
        <w:br/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ru-RU"/>
        </w:rPr>
        <w:t>через увлажненный проутюжиль-</w:t>
        <w:br/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ru-RU"/>
        </w:rPr>
        <w:t>ник, вкладывая специальную п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ru-RU"/>
        </w:rPr>
        <w:t>душечку.</w:t>
      </w:r>
    </w:p>
    <w:p>
      <w:pPr>
        <w:pStyle w:val="Normal"/>
        <w:shd w:fill="FFFFFF" w:val="clear"/>
        <w:spacing w:before="86" w:after="0"/>
        <w:ind w:left="1478" w:hanging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технология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изготовления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брюк</w:t>
      </w:r>
    </w:p>
    <w:p>
      <w:pPr>
        <w:pStyle w:val="Normal"/>
        <w:shd w:fill="FFFFFF" w:val="clear"/>
        <w:spacing w:before="230" w:after="0"/>
        <w:ind w:left="43" w:hanging="0"/>
        <w:rPr>
          <w:lang w:val="ru-RU"/>
        </w:rPr>
      </w:pPr>
      <w:r>
        <w:rPr>
          <w:color w:val="000000"/>
          <w:spacing w:val="3"/>
          <w:w w:val="79"/>
          <w:sz w:val="31"/>
          <w:szCs w:val="31"/>
          <w:lang w:val="ru-RU"/>
        </w:rPr>
        <w:t xml:space="preserve">6.22. </w:t>
      </w:r>
      <w:r>
        <w:rPr>
          <w:rFonts w:cs="Times New Roman"/>
          <w:color w:val="000000"/>
          <w:spacing w:val="3"/>
          <w:w w:val="79"/>
          <w:sz w:val="31"/>
          <w:szCs w:val="31"/>
          <w:lang w:val="ru-RU"/>
        </w:rPr>
        <w:t>Окончательная</w:t>
      </w:r>
      <w:r>
        <w:rPr>
          <w:color w:val="000000"/>
          <w:spacing w:val="3"/>
          <w:w w:val="79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3"/>
          <w:w w:val="79"/>
          <w:sz w:val="31"/>
          <w:szCs w:val="31"/>
          <w:lang w:val="ru-RU"/>
        </w:rPr>
        <w:t>отделка</w:t>
      </w:r>
      <w:r>
        <w:rPr>
          <w:color w:val="000000"/>
          <w:spacing w:val="3"/>
          <w:w w:val="79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3"/>
          <w:w w:val="79"/>
          <w:sz w:val="31"/>
          <w:szCs w:val="31"/>
          <w:lang w:val="ru-RU"/>
        </w:rPr>
        <w:t>брюк</w:t>
      </w:r>
    </w:p>
    <w:p>
      <w:pPr>
        <w:pStyle w:val="Normal"/>
        <w:shd w:fill="FFFFFF" w:val="clear"/>
        <w:spacing w:before="187" w:after="0"/>
        <w:ind w:left="226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кончательная отделка брюк заключ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before="29" w:after="0"/>
        <w:ind w:left="20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чистке брю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ind w:left="20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лажно-тепловой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before="5" w:after="0"/>
        <w:ind w:left="20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ишивании пуговиц.</w:t>
      </w:r>
    </w:p>
    <w:p>
      <w:pPr>
        <w:pStyle w:val="Normal"/>
        <w:spacing w:before="53" w:after="0"/>
        <w:ind w:left="1181" w:right="14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50720" cy="1280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317" w:before="5" w:after="0"/>
        <w:ind w:left="302" w:hanging="235"/>
        <w:rPr>
          <w:rFonts w:ascii="Times New Roman" w:hAnsi="Times New Roman" w:cs="Times New Roman"/>
          <w:color w:val="000000"/>
          <w:spacing w:val="-1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готовых брюках удаляют следы мела, мыла, ко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цы ниток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283"/>
        <w:ind w:left="302" w:hanging="235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лажно-тепловую обработку брюк выполняют утю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гом, на специальной колодке, через проутюжиль-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к с лицевой стороны.</w:t>
      </w:r>
    </w:p>
    <w:p>
      <w:pPr>
        <w:pStyle w:val="Normal"/>
        <w:shd w:fill="FFFFFF" w:val="clear"/>
        <w:spacing w:lineRule="exact" w:line="293"/>
        <w:ind w:right="77" w:firstLine="34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 xml:space="preserve">Вначале приутюживают верхнюю часть брю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з проутюжильник, выправляя пояс, застежку, ка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маны боковые и задние.</w:t>
      </w:r>
    </w:p>
    <w:p>
      <w:pPr>
        <w:pStyle w:val="Normal"/>
        <w:shd w:fill="FFFFFF" w:val="clear"/>
        <w:spacing w:lineRule="exact" w:line="288"/>
        <w:ind w:left="29" w:right="43" w:firstLine="33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ru-RU"/>
        </w:rPr>
        <w:t xml:space="preserve">Затем приутюживают нижнюю часть брюк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овм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щая боковые и шаговые швы, заутюживают сгибы с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ороны шаговых швов на каждой половинке брюк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ельно и со стороны боковых швов — на обеих поло</w:t>
        <w:softHyphen/>
        <w:t>винках вместе.</w:t>
      </w:r>
    </w:p>
    <w:p>
      <w:pPr>
        <w:pStyle w:val="Normal"/>
        <w:shd w:fill="FFFFFF" w:val="clear"/>
        <w:spacing w:lineRule="exact" w:line="288"/>
        <w:ind w:left="58" w:right="19" w:firstLine="34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дновременно приутюживают манжеты, не допу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кая лас. Брюки после выполнения влажно-теплов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бработки закрепляют на кронштейне, вешалке в п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ешенном состоянии.</w:t>
      </w:r>
    </w:p>
    <w:p>
      <w:pPr>
        <w:pStyle w:val="Normal"/>
        <w:shd w:fill="FFFFFF" w:val="clear"/>
        <w:spacing w:lineRule="exact" w:line="278"/>
        <w:ind w:left="96" w:firstLine="33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Если застежка брюк на петли и пуговицы, то брю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застегивают на металлический крючок и намечают ме-</w:t>
      </w:r>
    </w:p>
    <w:p>
      <w:pPr>
        <w:sectPr>
          <w:type w:val="continuous"/>
          <w:pgSz w:orient="landscape" w:w="16838" w:h="11906"/>
          <w:pgMar w:left="2428" w:right="3092" w:gutter="0" w:header="0" w:top="979" w:footer="0" w:bottom="360"/>
          <w:cols w:num="2" w:equalWidth="false" w:sep="false">
            <w:col w:w="4296" w:space="1348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3748" w:right="5276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60</w:t>
      </w:r>
    </w:p>
    <w:p>
      <w:pPr>
        <w:pStyle w:val="Normal"/>
        <w:shd w:fill="FFFFFF" w:val="clear"/>
        <w:spacing w:before="67" w:after="0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61</w:t>
      </w:r>
    </w:p>
    <w:sectPr>
      <w:type w:val="continuous"/>
      <w:pgSz w:orient="landscape" w:w="16838" w:h="11906"/>
      <w:pgMar w:left="3748" w:right="5276" w:gutter="0" w:header="0" w:top="979" w:footer="0" w:bottom="360"/>
      <w:cols w:num="2" w:space="6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20:00Z</dcterms:created>
  <dc:creator>lili</dc:creator>
  <dc:description/>
  <dc:language>en-US</dc:language>
  <cp:lastModifiedBy>lili</cp:lastModifiedBy>
  <dcterms:modified xsi:type="dcterms:W3CDTF">2004-01-15T16:21:00Z</dcterms:modified>
  <cp:revision>1</cp:revision>
  <dc:subject/>
  <dc:title/>
</cp:coreProperties>
</file>