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писание шитья и крой мягкого мяча для малыша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.</w:t>
        <w:tab/>
        <w:t>раскроить детали 1 и 2  с припуском на швы (около 0.5 см), каждую 12 штук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2.</w:t>
        <w:tab/>
        <w:t xml:space="preserve">часть 1 сложить лицевой стороной вовнутрь так, чтобы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ru-RU"/>
        </w:rPr>
        <w:t xml:space="preserve"> лежала на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ru-RU"/>
        </w:rPr>
        <w:t xml:space="preserve">, стачать отрезок </w:t>
        <w:tab/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  <w:lang w:val="ru-RU"/>
        </w:rPr>
        <w:t>-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ru-RU"/>
        </w:rPr>
        <w:t xml:space="preserve">, швы разгладить, и как продолжение разгладить незашитый участок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  <w:lang w:val="ru-RU"/>
        </w:rPr>
        <w:t>-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ru-RU"/>
        </w:rPr>
        <w:t xml:space="preserve"> 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3.</w:t>
        <w:tab/>
        <w:t xml:space="preserve">часть 2 ввести так, чтобы точки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  <w:lang w:val="ru-RU"/>
        </w:rPr>
        <w:t xml:space="preserve"> совпали, при этом край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ru-RU"/>
        </w:rPr>
        <w:t>-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  <w:lang w:val="ru-RU"/>
        </w:rPr>
        <w:t xml:space="preserve"> части 1 немного </w:t>
        <w:tab/>
        <w:t>растянуть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4.</w:t>
        <w:tab/>
        <w:t xml:space="preserve">вывернуть, чтобы уголки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  <w:lang w:val="ru-RU"/>
        </w:rPr>
        <w:t xml:space="preserve"> очень аккуратно получились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5.</w:t>
        <w:tab/>
        <w:t xml:space="preserve">Очень плотно набить ватой, участок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ru-RU"/>
        </w:rPr>
        <w:t>-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  <w:lang w:val="ru-RU"/>
        </w:rPr>
        <w:t xml:space="preserve"> зашить мелкими стежками через край (рис.1)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6.</w:t>
        <w:tab/>
        <w:t xml:space="preserve">Все 12 частей сшить вручную таким образом, чтобы точки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ru-RU"/>
        </w:rPr>
        <w:t xml:space="preserve"> сошлись в центре мяча;  </w:t>
        <w:tab/>
        <w:t xml:space="preserve">при этом сначала сшить четыре тройных секции вместе, чтобы между каждым краем </w:t>
      </w:r>
      <w:r>
        <w:rPr>
          <w:rFonts w:cs="Arial" w:ascii="Arial" w:hAnsi="Arial"/>
          <w:sz w:val="20"/>
        </w:rPr>
        <w:t>AC</w:t>
      </w:r>
      <w:r>
        <w:rPr>
          <w:rFonts w:cs="Arial" w:ascii="Arial" w:hAnsi="Arial"/>
          <w:sz w:val="20"/>
          <w:lang w:val="ru-RU"/>
        </w:rPr>
        <w:t xml:space="preserve"> </w:t>
        <w:tab/>
        <w:t xml:space="preserve">был край </w:t>
      </w:r>
      <w:r>
        <w:rPr>
          <w:rFonts w:cs="Arial" w:ascii="Arial" w:hAnsi="Arial"/>
          <w:sz w:val="20"/>
        </w:rPr>
        <w:t>AD</w:t>
      </w:r>
      <w:r>
        <w:rPr>
          <w:rFonts w:cs="Arial" w:ascii="Arial" w:hAnsi="Arial"/>
          <w:sz w:val="20"/>
          <w:lang w:val="ru-RU"/>
        </w:rPr>
        <w:t>, оба конца этих швов (АА или С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  <w:lang w:val="ru-RU"/>
        </w:rPr>
        <w:t xml:space="preserve">) особенно крепко сшить (рис. 2 и 3), </w:t>
        <w:tab/>
        <w:t xml:space="preserve">потом каждую из двух тройных секций сшить в половину мяча, и обе половины потом в </w:t>
        <w:tab/>
        <w:t xml:space="preserve">целый мяч. Теперь осталось только соединить уголки А и углы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  <w:lang w:val="ru-RU"/>
        </w:rPr>
        <w:t>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7.</w:t>
        <w:tab/>
        <w:t xml:space="preserve">на готовом мяче в местах, на которых сходятся четыре угла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ru-RU"/>
        </w:rPr>
        <w:t xml:space="preserve"> или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20"/>
          <w:lang w:val="ru-RU"/>
        </w:rPr>
        <w:t xml:space="preserve">, ещё раз хорошо </w:t>
        <w:tab/>
        <w:t xml:space="preserve">укрепить швы.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5:00Z</dcterms:created>
  <dc:creator>vally</dc:creator>
  <dc:description/>
  <dc:language>en-US</dc:language>
  <cp:lastModifiedBy>vally</cp:lastModifiedBy>
  <dcterms:modified xsi:type="dcterms:W3CDTF">2004-01-13T19:10:00Z</dcterms:modified>
  <cp:revision>6</cp:revision>
  <dc:subject/>
  <dc:title/>
</cp:coreProperties>
</file>