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99"/>
          <w:sz w:val="36"/>
          <w:szCs w:val="36"/>
          <w:u w:val="single"/>
        </w:rPr>
      </w:pPr>
      <w:r>
        <w:rPr>
          <w:rStyle w:val="Style15"/>
          <w:vanish w:val="false"/>
        </w:rPr>
        <w:commentReference w:id="0"/>
      </w:r>
    </w:p>
    <w:p>
      <w:pPr>
        <w:pStyle w:val="Normal"/>
        <w:rPr>
          <w:b/>
          <w:b/>
          <w:i/>
          <w:i/>
          <w:color w:val="000099"/>
          <w:sz w:val="36"/>
          <w:szCs w:val="36"/>
          <w:u w:val="single"/>
        </w:rPr>
      </w:pPr>
      <w:r>
        <w:rPr>
          <w:b/>
          <w:i/>
          <w:color w:val="000099"/>
          <w:sz w:val="36"/>
          <w:szCs w:val="36"/>
          <w:u w:val="single"/>
        </w:rPr>
        <w:t>ОЦЕНКА ВОЛОСЯНОГО ПОКРОВА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u w:val="single"/>
        </w:rPr>
      </w:pPr>
      <w:r>
        <w:rPr>
          <w:b/>
          <w:i/>
          <w:color w:val="9933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ь мехов определяется пятью характеристиками волосяного покрова: густотой, высотой, мягкостью, блеском и носкостью.</w:t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  <w:t>1.Густо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стота волосяного покрова зависит не столько от количества волос, сколько от их толщины. По густоте меха шкурки принято делить на четыре групп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собо густоволосые (бобр, выдра, песец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густоволосые (соболь, ондатра, кролик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редней густоты (куница, белка, лисица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едковолосые (суслик, хомяк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  <w:t>2.Высо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ысоте волосяного покрова шкурки условно распределяют на 3 групп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) длинноволосые—   с высотой волосяного покрова более 5 см (лисица, песец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редневолосые - с высотой волоса от 2,5 до 5 см (соболь, куница, кролик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коротковолосые - с высотой волосяного покрова менее 2,5 см (крот и суслик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известно, что шкурки, имеющие высокий и густой мех, обладают самыми лучшими теплозащитными качествами.</w:t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  <w:t>3.Мягко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о считать, что наиболее мягким меховым сырьем является пушнина - шкурки норки, белки, соболя, куницы, песца, лисицы, ондатры, нутрии, выд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  <w:t>4.Бле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еск волосяного покрова бывает либо стекловидным (резким), либо шелковистым (более мягким). Отсутствие блеска придает меху матовость. Наиболее ценным считается мех с шелковистым блеск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000099"/>
          <w:sz w:val="28"/>
          <w:szCs w:val="28"/>
          <w:u w:val="single"/>
        </w:rPr>
      </w:pPr>
      <w:r>
        <w:rPr>
          <w:b/>
          <w:color w:val="000099"/>
          <w:sz w:val="28"/>
          <w:szCs w:val="28"/>
          <w:u w:val="single"/>
        </w:rPr>
        <w:t>5.Носкость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скость мехового изделия - совокупность износостойкости волосяного покрова и кожевой ткани, а также прочности связи волоса с нею. Как правило, кожевая ткань служит значительно дольше волосяного покро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х приходит в негодность либо из-за значительных повреждений волосяного покрова, либо из-за появления вытертых мест, которые снижают как эстетические, так и теплозащитные свойства изделия. В местах наибольшего трения меха происходит его свойлачивание и постепенное изменение окрас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скость мехового сырья определяется его природными свойствами, но многое зависит и от мастерства скорняка. </w:t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Условно выделяют 5 групп мехов, первая из которых - самые износостойкие, последняя - наименее прочные.</w:t>
      </w:r>
    </w:p>
    <w:p>
      <w:pPr>
        <w:pStyle w:val="Normal"/>
        <w:rPr>
          <w:rFonts w:ascii="Arial" w:hAnsi="Arial" w:cs="Arial"/>
          <w:b/>
          <w:b/>
          <w:color w:val="993300"/>
          <w:sz w:val="22"/>
          <w:szCs w:val="22"/>
        </w:rPr>
      </w:pPr>
      <w:r>
        <w:rPr>
          <w:rFonts w:cs="Arial" w:ascii="Arial" w:hAnsi="Arial"/>
          <w:b/>
          <w:color w:val="9933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>Первая группа: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ра, бобр, котик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>Вторая группа:</w:t>
      </w:r>
      <w:r>
        <w:rPr>
          <w:b/>
          <w:i/>
          <w:color w:val="000099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каракуль, норка, ондатра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 xml:space="preserve">Третья группа: </w:t>
      </w:r>
      <w:r>
        <w:rPr>
          <w:rFonts w:cs="Arial" w:ascii="Arial" w:hAnsi="Arial"/>
          <w:sz w:val="20"/>
          <w:szCs w:val="20"/>
        </w:rPr>
        <w:t>соболь, куница, суслик-песчаник, овчина, смушка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>Четвертая группа: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лка, горностай, кроли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color w:val="000099"/>
          <w:u w:val="single"/>
        </w:rPr>
        <w:t>Пятая группа: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ц, суслик, хомяк, кро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color w:val="000099"/>
          <w:u w:val="single"/>
        </w:rPr>
        <w:t>Для желающих иметь полное представление о прочности мехов-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лагается сравнительная износостойкость различных видов сырья в баллах (носкость меха выдры принята за 100 баллов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ра нещипаная - 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ра щипаная - 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омаха - 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ь бурый - 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 камчатский - 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 речной нещипаный - 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ик морской натуральный - 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ик морской крашеный -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лень (нерпа) натуральный - 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лень (нерпа) крашеный - 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натуральный - 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от крашеный - 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ь натуральный - 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пард - 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унс натуральный -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унс крашеный - 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ка натуральная -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ка крашеная - 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ница мягкая натуральная - 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а мягкая крашеная -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куль - 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ец голубой - 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 натуральный - 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 крашеный - 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а - 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а горская натуральная - 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а горская крашеная - 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атра - 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ек - 45</w:t>
            </w:r>
          </w:p>
        </w:tc>
        <w:tc>
          <w:tcPr>
            <w:tcW w:w="478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ец белый -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сак -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сица натуральная -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сица крашеная - 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оссум -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еребок - 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утрия нещипаная -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орь черный - 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акал - 2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ка натуральная - 2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ка крашеная -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ностай - 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онок - 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слик-песчаник -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рок -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ям -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ка -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кульча -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ик -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шилла -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лик -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аре - 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т -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слик обыкновенный -.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рундук - 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мяк - 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ц-русак - 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ние сроки эксплуатации, принятые по физическому износу, составляют для головных уборов -3-6 лет, для пальто - 5-8 л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ко для мехов решено определять сроки носки не по годам, а по количеству сезонов (продолжительность сезона в среднем 4 месяца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ра -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 речной – 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ик морской –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ка - 10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к –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ец - 7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ница – 7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лень (нерпа) –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куль –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а –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ца –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атра –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трия –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ка –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ок –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слик-песчаник –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лик длинноволосый –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ц -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скость меховых шкурок в значительной мере зависит от их отделки; крашеные изделия теряют 10-20% проч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ижка же, наоборот, увеличивает износостойкость мехов, поскольку стриженый мех не свойлачивается. Износостойкость стриженого мехового изделия повышается на 20-40%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курки меха одного и того же вида, но разных сортов носятся по-разному. Например, изделия из шкурок кролика 1 сорта служат в 2 раза дольше ввиду большей густоты волосяного покрова. Аналогична зависимость износостойкости от сорта и у других мехов - норки, ондатры, лисицы, овчи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шие сорта каракуля (жакетные) имеют высокую износостойкость, худшие (ССС, Д, ДА) - очень малую, поэтому не применяются для пошива пальто, а идут на отделк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99"/>
          <w:u w:val="single"/>
        </w:rPr>
      </w:pPr>
      <w:r>
        <w:rPr>
          <w:rFonts w:cs="Arial" w:ascii="Arial" w:hAnsi="Arial"/>
          <w:b/>
          <w:i/>
          <w:color w:val="000099"/>
          <w:u w:val="single"/>
        </w:rPr>
        <w:t>В общем же по ценности и красоте меха делят на три группы.</w:t>
      </w:r>
    </w:p>
    <w:p>
      <w:pPr>
        <w:pStyle w:val="Normal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>К первой</w:t>
      </w:r>
      <w:r>
        <w:rPr>
          <w:rFonts w:cs="Arial" w:ascii="Arial" w:hAnsi="Arial"/>
          <w:color w:val="0000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самой дорогостоящей, относят мех черной и серебристой лисицы, соболя, шиншиллы, американской норки, куницы, бобра, выдры, медведя (всех видов), белого и черного волка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  <w:t>Во вторую группу,</w:t>
      </w:r>
      <w:r>
        <w:rPr>
          <w:rFonts w:cs="Arial" w:ascii="Arial" w:hAnsi="Arial"/>
          <w:color w:val="0000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еднюю по стоимости, объединяют меха красной лисицы, белки, выхухоли, росомахи и хорька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99"/>
          <w:u w:val="single"/>
        </w:rPr>
        <w:t xml:space="preserve">К третьей группе </w:t>
      </w:r>
      <w:r>
        <w:rPr>
          <w:rFonts w:cs="Arial" w:ascii="Arial" w:hAnsi="Arial"/>
          <w:sz w:val="20"/>
          <w:szCs w:val="20"/>
        </w:rPr>
        <w:t>причисляют мех русской норки, зайца, кролика, крот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Ирина&amp;Андрей" w:date="2003-12-18T21:31:00Z" w:initials="И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нига’’Кожа и меха в одежде и быту’’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O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Миринда 2000г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15:00Z</dcterms:created>
  <dc:creator>Ирина&amp;Андрей</dc:creator>
  <dc:description/>
  <dc:language>en-US</dc:language>
  <cp:lastModifiedBy>Ирина&amp;Андрей</cp:lastModifiedBy>
  <dcterms:modified xsi:type="dcterms:W3CDTF">2003-12-18T16:35:00Z</dcterms:modified>
  <cp:revision>7</cp:revision>
  <dc:subject/>
  <dc:title/>
</cp:coreProperties>
</file>