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-360" w:right="-1759" w:firstLine="786"/>
        <w:rPr/>
      </w:pPr>
      <w:r>
        <w:rPr/>
        <w:t xml:space="preserve"> </w:t>
      </w:r>
    </w:p>
    <w:p>
      <w:pPr>
        <w:pStyle w:val="BodyTextIndent2"/>
        <w:ind w:right="-1759" w:firstLine="426"/>
        <w:rPr/>
      </w:pPr>
      <w:r>
        <w:rPr/>
      </w:r>
    </w:p>
    <w:p>
      <w:pPr>
        <w:pStyle w:val="BodyTextIndent2"/>
        <w:ind w:right="-1759" w:firstLine="426"/>
        <w:rPr/>
      </w:pPr>
      <w:r>
        <w:rPr/>
      </w:r>
    </w:p>
    <w:p>
      <w:pPr>
        <w:pStyle w:val="BodyTextIndent2"/>
        <w:ind w:right="-1759" w:firstLine="426"/>
        <w:rPr/>
      </w:pPr>
      <w:r>
        <w:rPr/>
      </w:r>
    </w:p>
    <w:p>
      <w:pPr>
        <w:pStyle w:val="BodyTextIndent2"/>
        <w:ind w:right="-1759" w:firstLine="426"/>
        <w:rPr>
          <w:b/>
          <w:b/>
        </w:rPr>
      </w:pPr>
      <w:r>
        <w:rPr>
          <w:b/>
        </w:rPr>
        <w:t>ПОСТРОЕНИЕ БАЗОВЫХ ВЫКРОЕК ПОЯСНЫХ ИЗДЕЛИЙ</w:t>
      </w:r>
    </w:p>
    <w:p>
      <w:pPr>
        <w:pStyle w:val="BodyTextIndent2"/>
        <w:ind w:right="-1759" w:firstLine="426"/>
        <w:rPr>
          <w:b/>
          <w:b/>
        </w:rPr>
      </w:pPr>
      <w:r>
        <w:rPr>
          <w:b/>
        </w:rPr>
      </w:r>
    </w:p>
    <w:p>
      <w:pPr>
        <w:pStyle w:val="BodyTextIndent2"/>
        <w:ind w:right="-1759" w:firstLine="426"/>
        <w:rPr/>
      </w:pPr>
      <w:r>
        <w:rPr/>
        <w:t>ІІІ. ПОСТРОЕНИЕ ЧЕРТЕЖА БРЮК.</w:t>
      </w:r>
    </w:p>
    <w:p>
      <w:pPr>
        <w:pStyle w:val="BodyTextIndent2"/>
        <w:ind w:right="-1759" w:firstLine="426"/>
        <w:rPr/>
      </w:pPr>
      <w:r>
        <w:rPr/>
      </w:r>
    </w:p>
    <w:p>
      <w:pPr>
        <w:pStyle w:val="BodyTextIndent2"/>
        <w:ind w:right="-1759" w:firstLine="426"/>
        <w:rPr/>
      </w:pPr>
      <w:r>
        <w:rPr/>
      </w:r>
    </w:p>
    <w:p>
      <w:pPr>
        <w:pStyle w:val="BodyTextIndent2"/>
        <w:ind w:right="0" w:firstLine="426"/>
        <w:rPr/>
      </w:pPr>
      <w:r>
        <w:rPr/>
        <w:t xml:space="preserve">Перед построением вспомним ещё раз, что разговор </w:t>
      </w:r>
      <w:r>
        <w:rPr>
          <w:b/>
        </w:rPr>
        <w:t>пока</w:t>
      </w:r>
      <w:r>
        <w:rPr/>
        <w:t xml:space="preserve"> идёт о принципах построения на  гипотетическую фигуру. Способ определения глубины вытачек не обсуждается.</w:t>
      </w:r>
    </w:p>
    <w:p>
      <w:pPr>
        <w:pStyle w:val="BodyTextIndent2"/>
        <w:ind w:right="-1759" w:firstLine="426"/>
        <w:rPr/>
      </w:pPr>
      <w:r>
        <w:rPr/>
      </w:r>
    </w:p>
    <w:p>
      <w:pPr>
        <w:pStyle w:val="BodyTextIndent2"/>
        <w:ind w:right="-1759" w:firstLine="426"/>
        <w:rPr/>
      </w:pPr>
      <w:r>
        <w:rPr/>
        <w:t>Таблица 4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1"/>
        <w:gridCol w:w="2120"/>
        <w:gridCol w:w="6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right="-175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означ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звание обозначени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рядок снятия мерки</w:t>
            </w:r>
          </w:p>
        </w:tc>
      </w:tr>
      <w:tr>
        <w:trPr>
          <w:trHeight w:val="15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Д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Длина Гульфа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0" w:hanging="0"/>
              <w:jc w:val="both"/>
              <w:rPr/>
            </w:pPr>
            <w:r>
              <w:rPr/>
              <w:t>в положении сидя на стуле с  ровным горизонтальным сиденьем,</w:t>
            </w:r>
          </w:p>
          <w:p>
            <w:pPr>
              <w:pStyle w:val="BodyTextIndent2"/>
              <w:ind w:right="0" w:hanging="0"/>
              <w:jc w:val="both"/>
              <w:rPr/>
            </w:pPr>
            <w:r>
              <w:rPr/>
              <w:t>мерная лента накладывается  сбоку от шнура на талии  и опускается до плоскости сиденья стула(чтобы правильно снять мерку, попросите измеряемого сесть на край стула и напрячь мышцы, как-будто он собирается встать)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ОН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Обхват Ноги</w:t>
            </w:r>
          </w:p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вверху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0" w:hanging="0"/>
              <w:rPr/>
            </w:pPr>
            <w:r>
              <w:rPr/>
              <w:t xml:space="preserve">в положении сидя настуле, мерная лента накладывается макси-мально близко к туловищу вокруг бедр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ОН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 xml:space="preserve">Обхват ноги </w:t>
            </w:r>
          </w:p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в колене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0" w:hanging="0"/>
              <w:rPr/>
            </w:pPr>
            <w:r>
              <w:rPr/>
              <w:t>в положении сидя на стуле, мерная лента накладывается вокругсогнутого коле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ДИ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Длина изделия</w:t>
            </w:r>
          </w:p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полна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0" w:hanging="0"/>
              <w:rPr/>
            </w:pPr>
            <w:r>
              <w:rPr/>
              <w:t>мерная лента накладывается сбоку от шнура на талии, вниз, до желаемой длины издел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ДИ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Длина изделия</w:t>
            </w:r>
          </w:p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до колена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0" w:hanging="0"/>
              <w:rPr/>
            </w:pPr>
            <w:r>
              <w:rPr/>
              <w:t>также, как ДИп, но – до коле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ГТ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Глубина талии</w:t>
            </w:r>
          </w:p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бокова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0" w:hanging="0"/>
              <w:rPr/>
            </w:pPr>
            <w:r>
              <w:rPr/>
              <w:t>в положении стоя так, чтобы измеряемый касался наиболее выступающей точкой бедра какой-нибудь вертикальной плоскости, например, стены, стойки ростомера и т,п, любым удобным способом измеряется расстояние от вертикальной плоскости до самой удалённой от этой плоскости точки талии(точка наибольшей вогнутости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Д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Длина бедра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0" w:hanging="0"/>
              <w:rPr/>
            </w:pPr>
            <w:r>
              <w:rPr/>
              <w:t>также, как ГТб, но измеряется мерной лентой от шнура на талии сбоку вниз до точки касания бедром вертикальной плоскости.</w:t>
            </w:r>
          </w:p>
        </w:tc>
      </w:tr>
    </w:tbl>
    <w:p>
      <w:pPr>
        <w:pStyle w:val="BodyTextIndent2"/>
        <w:ind w:right="-1759" w:firstLine="426"/>
        <w:rPr/>
      </w:pPr>
      <w:r>
        <w:rPr/>
      </w:r>
    </w:p>
    <w:p>
      <w:pPr>
        <w:pStyle w:val="BodyTextIndent2"/>
        <w:ind w:left="720" w:right="-1759" w:firstLine="426"/>
        <w:rPr/>
      </w:pPr>
      <w:r>
        <w:rPr/>
      </w:r>
    </w:p>
    <w:p>
      <w:pPr>
        <w:pStyle w:val="BodyTextIndent2"/>
        <w:ind w:right="-1759" w:firstLine="426"/>
        <w:rPr/>
      </w:pPr>
      <w:r>
        <w:rPr/>
        <w:t>Таблица 5.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26"/>
        <w:gridCol w:w="708"/>
        <w:gridCol w:w="851"/>
        <w:gridCol w:w="850"/>
        <w:gridCol w:w="708"/>
        <w:gridCol w:w="709"/>
        <w:gridCol w:w="709"/>
        <w:gridCol w:w="567"/>
        <w:gridCol w:w="56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сновные</w:t>
            </w:r>
          </w:p>
          <w:p>
            <w:pPr>
              <w:pStyle w:val="BodyTextIndent2"/>
              <w:ind w:right="-175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измер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108" w:right="-1759" w:firstLine="108"/>
              <w:rPr>
                <w:lang w:val="en-US"/>
              </w:rPr>
            </w:pPr>
            <w:r>
              <w:rPr>
                <w:lang w:val="en-US"/>
              </w:rPr>
              <w:t>ОН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ОН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Д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Д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ГТ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Д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ДБ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еличина</w:t>
            </w:r>
          </w:p>
          <w:p>
            <w:pPr>
              <w:pStyle w:val="BodyTextIndent2"/>
              <w:ind w:right="-175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изм. в с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ратность</w:t>
            </w:r>
          </w:p>
          <w:p>
            <w:pPr>
              <w:pStyle w:val="BodyTextIndent2"/>
              <w:ind w:right="-175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ля постр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¼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¼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¼ОН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¼ОН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right="-175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right="-175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right="-175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right="-175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right="-175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sz w:val="16"/>
              </w:rPr>
            </w:pPr>
            <w:r>
              <w:rPr>
                <w:sz w:val="16"/>
              </w:rPr>
              <w:t>знач. для</w:t>
            </w:r>
          </w:p>
          <w:p>
            <w:pPr>
              <w:pStyle w:val="BodyTextIndent2"/>
              <w:ind w:right="-1759" w:hanging="0"/>
              <w:rPr>
                <w:sz w:val="16"/>
              </w:rPr>
            </w:pPr>
            <w:r>
              <w:rPr>
                <w:sz w:val="16"/>
              </w:rPr>
              <w:t>постр. в с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-1759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</w:tbl>
    <w:p>
      <w:pPr>
        <w:pStyle w:val="BodyTextIndent2"/>
        <w:ind w:right="-1759" w:firstLine="426"/>
        <w:rPr>
          <w:lang w:val="en-US"/>
        </w:rPr>
      </w:pPr>
      <w:r>
        <w:rPr>
          <w:lang w:val="en-US"/>
        </w:rPr>
      </w:r>
    </w:p>
    <w:p>
      <w:pPr>
        <w:pStyle w:val="BodyTextIndent2"/>
        <w:ind w:right="0" w:firstLine="360"/>
        <w:jc w:val="both"/>
        <w:rPr/>
      </w:pPr>
      <w:r>
        <w:rPr/>
        <w:t>Для выполнения чертежа брюк понадобится бумага шириной=ОНв+10см+поля, и длиной =ДИ+3см+поля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В левом верхнем углу чертежа, отступив от краёв бумаги не расстояние полей, поставим точку А; 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От точки А вправо отложим луч горизонтальной прямой Аа→  и вниз – луч вертикальной прямой Аа”↓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>От точки А вправо отложим 3см (ответ на вопрос “почему 3см?” можно будет найти в разделе “поправки и варианты”) и проведём вниз вертикаль А1а1↓ ;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  </w:t>
      </w:r>
      <w:r>
        <w:rPr/>
        <w:t xml:space="preserve">От точки А1 вправо по лучу отложим отрезок А1↔А2=1\4ОБ;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Через точку А2 проведём вертикальА2а2↓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От точки А2 влево отложим величину=1\4ОНв, поставим точку А3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Через точку А3 проведём вертикаль А3а3↓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От точки А2 вправо отложим расстояние=1\4ОБ+1см, поставим точку А4, через которую проведём вертикаль А4а4↓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От точки А2 отложим расстояние=1\4ОНв+0,5см, поставим точку А5, через которую проведём вертикаль А5а5↓ 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От точки А2 влево и вправо по горизонтали Аа, отложим  величину=ГТб, поставим точки </w:t>
      </w:r>
      <w:r>
        <w:rPr>
          <w:lang w:val="en-US"/>
        </w:rPr>
        <w:t>Δ</w:t>
      </w:r>
      <w:r>
        <w:rPr/>
        <w:t>1 и</w:t>
      </w:r>
      <w:r>
        <w:rPr>
          <w:lang w:val="en-US"/>
        </w:rPr>
        <w:t>Δ</w:t>
      </w:r>
      <w:r>
        <w:rPr/>
        <w:t xml:space="preserve">2, через которые проведём короткие вертикали </w:t>
      </w:r>
      <w:r>
        <w:rPr>
          <w:lang w:val="en-US"/>
        </w:rPr>
        <w:t>Δ</w:t>
      </w:r>
      <w:r>
        <w:rPr/>
        <w:t>1↓  и</w:t>
      </w:r>
      <w:r>
        <w:rPr>
          <w:lang w:val="en-US"/>
        </w:rPr>
        <w:t>Δ</w:t>
      </w:r>
      <w:r>
        <w:rPr/>
        <w:t xml:space="preserve">2↓ ;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От точки А5 отложим влево и вправо величины=1\2ГТс, поставим точки </w:t>
      </w:r>
      <w:r>
        <w:rPr>
          <w:lang w:val="en-US"/>
        </w:rPr>
        <w:t>Δ</w:t>
      </w:r>
      <w:r>
        <w:rPr/>
        <w:t xml:space="preserve">3 и </w:t>
      </w:r>
      <w:r>
        <w:rPr>
          <w:lang w:val="en-US"/>
        </w:rPr>
        <w:t>Δ</w:t>
      </w:r>
      <w:r>
        <w:rPr/>
        <w:t xml:space="preserve">4, через которые опустим короткие вертикали </w:t>
      </w:r>
      <w:r>
        <w:rPr>
          <w:lang w:val="en-US"/>
        </w:rPr>
        <w:t>Δ</w:t>
      </w:r>
      <w:r>
        <w:rPr/>
        <w:t xml:space="preserve">3↓  и </w:t>
      </w:r>
      <w:r>
        <w:rPr>
          <w:lang w:val="en-US"/>
        </w:rPr>
        <w:t>Δ</w:t>
      </w:r>
      <w:r>
        <w:rPr/>
        <w:t xml:space="preserve">4↓ 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 </w:t>
      </w:r>
      <w:r>
        <w:rPr/>
        <w:t xml:space="preserve">От точки </w:t>
      </w:r>
      <w:r>
        <w:rPr>
          <w:lang w:val="en-US"/>
        </w:rPr>
        <w:t>Δ</w:t>
      </w:r>
      <w:r>
        <w:rPr/>
        <w:t>2 вправо отложим расстояние=1\4ОТ+</w:t>
      </w:r>
      <w:r>
        <w:rPr>
          <w:lang w:val="en-US"/>
        </w:rPr>
        <w:t>Δ</w:t>
      </w:r>
      <w:r>
        <w:rPr/>
        <w:t>3↔</w:t>
      </w:r>
      <w:r>
        <w:rPr>
          <w:lang w:val="en-US"/>
        </w:rPr>
        <w:t>Δ</w:t>
      </w:r>
      <w:r>
        <w:rPr/>
        <w:t xml:space="preserve">4, поставим точку А6;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От точки А4 вниз по лучу А4а4↓ отложим величину=ДБ поставим точку Б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Через точки А6 и Б проведём луч прямой линии А6Бб;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В точке А6 прочертим луч А6а”6 перпендикулярно прямой  А6Б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 </w:t>
      </w:r>
      <w:r>
        <w:rPr/>
        <w:t xml:space="preserve">Точку пересечения лучей А6а”6 и А2а2↓ обозначим Б2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От точки Б2 вниз по лучу А2а2↓ отложим величину=ДГ, поставим точку Г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Через точку Г проведём горизонтальные лучи Гг1←  и Гг→ 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От точки Б2 вниз по вертикали отложим величину=ДИк, поставим точку К и проведём горизонтальные лучи Кк1←  и Кк2→ 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От точки Б2 вниз по вертикали отложим величину=ДИп, поставим точку К и проведём лучи Ии1←  и Ии2→ 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От точки пересечения лучей А3а3↓  и Кк1←  влево и вправо отложим величину=1\4ОНк+1см, поставим точки К1 и К2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От точки пересечения лучей А5а5↓  и Кк2→ , влево и вправо отложим величину=1\4ОНк+1,5см, поставим точки К4 и К5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Через точку Б проведём горизонталь Бб”←, точку пересечения этой горизонтали с вертикалью А2а2↓  обозначим Б3;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Точку Б3 соединим с точками К3 и К4  отрезками Б3↔К3 и Б3↔К4, точки пересечения этих отрезков лучом г1← → г2 обозначим Г1 и Г2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От точки пересечения луча Аа”↓  лучом Гг1← (обозначим эту точку Г3) вправо отложим величину=ОНв+Г1↔Г2+4см+2см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 xml:space="preserve">Точку пересечения лучей Бб↓ и Гг2→ обозначим Г5;  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  <w:r>
        <w:rPr/>
        <w:t>В угол БГ5Г4 вписываем дугу ∂ГбГ4 окружности   радиуса ®=О1↔Г4(центр окружности лежит на пересечении биссектрисы угла и перпендикуляра к касательной, проведённого в точку касания, подробнее способ построения можно посмотреть в  пояснениях к построению чертежа проймы рукава на спинке лифа);    Дугу ∂Г6Г4   сопрягаем (плавно соединяем) с отрезком Б↔А6;</w:t>
      </w:r>
    </w:p>
    <w:p>
      <w:pPr>
        <w:pStyle w:val="BodyTextIndent2"/>
        <w:ind w:left="-142" w:right="0" w:firstLine="568"/>
        <w:jc w:val="both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-142" w:right="0" w:firstLine="568"/>
        <w:jc w:val="both"/>
        <w:rPr>
          <w:lang w:val="en-US"/>
        </w:rPr>
      </w:pPr>
      <w:r>
        <w:rPr/>
        <w:t xml:space="preserve">Построение линии шагового шва на передней половинке брюк является самым сложным, на первый взгляд, построением в конструкции брюк, на самом деле, однажды освоеное, оно становится удобным в применении.    Во-первых, наверное каждый, кто вдумчиво работал с пошивом брюк, обратил внимание, что в брюках, которые хорошо сидят, шаговый шов представляет собой плавную </w:t>
      </w:r>
      <w:r>
        <w:rPr>
          <w:lang w:val="en-US"/>
        </w:rPr>
        <w:t>U</w:t>
      </w:r>
      <w:r>
        <w:rPr/>
        <w:t xml:space="preserve">-образную линию – параболу (это можно посмотреть, если свернуть брюки «штанина-в-штанину», тогда шаговый шов хорошо видно) , во-вторых, с построением вписаной в угол окружности мы уже встречались неоднократно, трудность может возникнуть в копировании сложной геометрической фигуры, но ведь – «не Боги горшки обжигали…» </w:t>
      </w:r>
    </w:p>
    <w:p>
      <w:pPr>
        <w:pStyle w:val="BodyTextIndent2"/>
        <w:ind w:left="-142" w:right="0" w:firstLine="568"/>
        <w:jc w:val="both"/>
        <w:rPr>
          <w:lang w:val="en-US"/>
        </w:rPr>
      </w:pPr>
      <w:r>
        <w:rPr/>
        <w:t>28) Начнём с того, что раствором циркуля=Г4↔К5, сделаем отметку Г7 на луче Аа»↓ , поставив иглу циркуля в точку К2 (здесь и в других местах нами руководит логика: если эти швы нужно будет стачивать, значит, при построении их длины должны быть равны) ;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  </w:t>
      </w:r>
      <w:r>
        <w:rPr/>
        <w:t xml:space="preserve">29) Через точку Г7 проведём короткий горизонтальный луч Г7г3→ ; 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30) Из точки К2 поднимем вертикальный луч К2а7↑, точку пересечения его с лучом Г7г3→  обозначим Г8; 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31) Точку пересечения луча Г7г3→  с лучом А1а1↓  обозначим Г9;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 </w:t>
      </w:r>
      <w:r>
        <w:rPr/>
        <w:t xml:space="preserve">32) Вот, теперь – самое сложное(на первый взгляд): фигуру А1-Г9-Г7-К2-Г8-а7 нужно присоединить линией Г7↔К2 к чертежу задней половинки брюк по линии Г4↔К5, для этого из точки К2 произвольным радиусом проводим дугу окружности так, чтобы она пересекла К2↔Г7 и К2↔Г8, точки пересечения обозначим </w:t>
      </w:r>
      <w:r>
        <w:rPr>
          <w:lang w:val="en-US"/>
        </w:rPr>
        <w:t>Δ</w:t>
      </w:r>
      <w:r>
        <w:rPr/>
        <w:t xml:space="preserve">8 и </w:t>
      </w:r>
      <w:r>
        <w:rPr>
          <w:lang w:val="en-US"/>
        </w:rPr>
        <w:t>Δ</w:t>
      </w:r>
      <w:r>
        <w:rPr/>
        <w:t xml:space="preserve">7; 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33) Теперь из точки К5 тем же самым радиусом проводим дугу, которая пересечёт К5↔Г4, точку пересечения обозначим </w:t>
      </w:r>
      <w:r>
        <w:rPr>
          <w:lang w:val="en-US"/>
        </w:rPr>
        <w:t>Δ</w:t>
      </w:r>
      <w:r>
        <w:rPr/>
        <w:t xml:space="preserve">8”;  </w:t>
      </w:r>
    </w:p>
    <w:p>
      <w:pPr>
        <w:pStyle w:val="BodyTextIndent2"/>
        <w:ind w:left="-142" w:right="0" w:firstLine="568"/>
        <w:jc w:val="both"/>
        <w:rPr/>
      </w:pPr>
      <w:r>
        <w:rPr/>
        <w:t>34) Вернёмся к ∂</w:t>
      </w:r>
      <w:r>
        <w:rPr>
          <w:lang w:val="en-US"/>
        </w:rPr>
        <w:t>Δ</w:t>
      </w:r>
      <w:r>
        <w:rPr/>
        <w:t>8</w:t>
      </w:r>
      <w:r>
        <w:rPr>
          <w:lang w:val="en-US"/>
        </w:rPr>
        <w:t>Δ</w:t>
      </w:r>
      <w:r>
        <w:rPr/>
        <w:t xml:space="preserve">7, поставим иглу циркуля в точку </w:t>
      </w:r>
      <w:r>
        <w:rPr>
          <w:lang w:val="en-US"/>
        </w:rPr>
        <w:t>Δ</w:t>
      </w:r>
      <w:r>
        <w:rPr/>
        <w:t xml:space="preserve">8, а карандаш – в точку </w:t>
      </w:r>
      <w:r>
        <w:rPr>
          <w:lang w:val="en-US"/>
        </w:rPr>
        <w:t>Δ</w:t>
      </w:r>
      <w:r>
        <w:rPr/>
        <w:t xml:space="preserve">7, полученым раствором циркуля сделаем отметку </w:t>
      </w:r>
      <w:r>
        <w:rPr>
          <w:lang w:val="en-US"/>
        </w:rPr>
        <w:t>Δ</w:t>
      </w:r>
      <w:r>
        <w:rPr/>
        <w:t xml:space="preserve">7” на дуге окружности, проведённой из точки К5(игла циркуля при этом ставится в точку </w:t>
      </w:r>
      <w:r>
        <w:rPr>
          <w:lang w:val="en-US"/>
        </w:rPr>
        <w:t>Δ</w:t>
      </w:r>
      <w:r>
        <w:rPr/>
        <w:t xml:space="preserve">8”); 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35) Через точки К5 и </w:t>
      </w:r>
      <w:r>
        <w:rPr>
          <w:lang w:val="en-US"/>
        </w:rPr>
        <w:t>Δ</w:t>
      </w:r>
      <w:r>
        <w:rPr/>
        <w:t xml:space="preserve">7” проведём луч К5а7”; 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36) Измерив расстояние К2↔Г8, перенесём его на луч К5а7”, отложив от точки К5 и обозначив Г8”; 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37) Соединим точку Г8” с точкой Г4 и отложим по линии соединения от точки Г8” величину=Г8↔Г9, поставим точку Г9”; 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38) Через точку Г9” проведём луч Г9”а1”↑, параллельно лучу К5а7”↑; 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39) Луч Г9”а1” пересекает луч Гг2→  в точке Е, образуя уголГ4Еа1”, в который нужно вписать окружность  так, чтобы она продолжила  дугу ∂Г6Г4 после точки Г4, центр такой окружности лежит на пересечении биссектрисс, в точке О2,  а радиус определяется расстоянием О2↔Г4;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 </w:t>
      </w:r>
      <w:r>
        <w:rPr/>
        <w:t xml:space="preserve">40) Поставим иглу циркуля в точку О2, карандаш – в точку Г4 и проведём ∂Г4Е2;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 </w:t>
      </w:r>
      <w:r>
        <w:rPr/>
        <w:t xml:space="preserve">41) Важным моментом является определение точки касания Е2 – она находится на перпендикуляре, опущеном из центра окружности в точку касания, значит, нам достаточно провести перпендикуляр из точкиО2 к лучу Г9”а1”, чтобы попасть в точку касания – точку Е;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42) Чтобы перенести ∂Г4Е2 в угол Г7Г9А1, нужно сначала измерить расстояние Г9”↔Е2 и отложить его от точки Г9, получим точку Е3; 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43) Зная радиус(® =О2Г4=О2Е2)  и две точки окружности(Г7 и Е3) не составит никакой сложности вычертить дугу ∂Г7Е3: из точек Г7 и Е3 радиусом ® =О2Г4 проведём две пересекающиеся дуги, точка их пересецения  О3 и будет центром, из которого нужно вычертить дугу ∂Г7Е3;  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44) Теперь осталось вычертить вытачки и вогнутости по линиям К2Г7 и К5Г4, во всех случаях вычерчивания вогнутостей применяется один несложный приём, который мы разберём на выноске на Рис.8: рассмотрим треугольник РМН   - РМ – середина вытачки, МН – один из скосов, который нужно видоизменить в кривую линию развёртки участка шаровой поверхности; к наклонной линии проведём серединный перпендикуляр Р1↔Н1;  радиусом   ® =М↔Р проведём дугу ∂РМ1 до пересечения с наклонной МН  в точке М1, расстояние М1↔Н и есть глубина вогнутости искомой кривой линии, т.о. глубина вогнутости линии К2↔Г7 , </w:t>
      </w:r>
      <w:r>
        <w:rPr>
          <w:lang w:val="en-US"/>
        </w:rPr>
        <w:t>Δ</w:t>
      </w:r>
      <w:r>
        <w:rPr/>
        <w:t xml:space="preserve">9=К2↔Г7 – К2↔Г8; </w:t>
      </w:r>
      <w:r>
        <w:rPr>
          <w:lang w:val="en-US"/>
        </w:rPr>
        <w:t>Δ</w:t>
      </w:r>
      <w:r>
        <w:rPr/>
        <w:t>10=К5↔Г4 – К5↔Г10 и т.д. Останавливаться на порядке вычерчивания и рассчёта нахождения нижних окончаний вытачек нет необходимости, т.к. способа более простого и точного, чем способы традиционных методик найти не удалось.</w:t>
      </w:r>
    </w:p>
    <w:p>
      <w:pPr>
        <w:pStyle w:val="BodyTextIndent2"/>
        <w:ind w:left="-142" w:right="0" w:firstLine="568"/>
        <w:jc w:val="both"/>
        <w:rPr/>
      </w:pPr>
      <w:r>
        <w:rPr/>
        <w:t xml:space="preserve">На построении  части брюк ниже колена можно остановиться только затем, чтобы предупредить, что в случае совмещения боковых швов в цельный крой, при конструировании основы линию бокового шва нужно строить прямой, т.е. без изгиба в области колена. </w:t>
      </w:r>
    </w:p>
    <w:sectPr>
      <w:headerReference w:type="default" r:id="rId2"/>
      <w:type w:val="nextPage"/>
      <w:pgSz w:w="11906" w:h="16838"/>
      <w:pgMar w:left="900" w:right="7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right="-1759" w:firstLine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3:57:00Z</dcterms:created>
  <dc:creator>123</dc:creator>
  <dc:description/>
  <dc:language>en-US</dc:language>
  <cp:lastModifiedBy>Anton</cp:lastModifiedBy>
  <dcterms:modified xsi:type="dcterms:W3CDTF">2005-10-30T07:28:00Z</dcterms:modified>
  <cp:revision>8</cp:revision>
  <dc:subject/>
  <dc:title> </dc:title>
</cp:coreProperties>
</file>