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476500"/>
            <wp:effectExtent l="0" t="0" r="0" b="0"/>
            <wp:docPr id="1" name="merki_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ki_b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color w:val="996600"/>
          <w:szCs w:val="72"/>
        </w:rPr>
        <w:t>Д</w:t>
      </w:r>
      <w:r>
        <w:rPr>
          <w:szCs w:val="48"/>
        </w:rPr>
        <w:t xml:space="preserve">ля изделий такого типа используется ряд дополнительных мерок, требуемых для построения чашечек.Измерения фигуры проводят между так называемыми </w:t>
      </w:r>
      <w:r>
        <w:rPr>
          <w:i/>
          <w:iCs/>
          <w:szCs w:val="48"/>
        </w:rPr>
        <w:t>антропометрическими</w:t>
      </w:r>
      <w:r>
        <w:rPr>
          <w:szCs w:val="48"/>
        </w:rPr>
        <w:t xml:space="preserve"> точками, которые соответствуют ясно выраженным и легко прощупываемым образованиям скелета, точно очерченным границам на мягких тканях или специфическим кожным образованиям. Ряд мерок снимается по обнаженной грудной железе. Измерения производятся по правой стороне фигуры.</w:t>
        <w:br/>
        <w:t xml:space="preserve">1. </w:t>
      </w:r>
      <w:r>
        <w:rPr>
          <w:b/>
          <w:bCs/>
          <w:szCs w:val="48"/>
        </w:rPr>
        <w:t>"Корень грудной железы"</w:t>
      </w:r>
      <w:r>
        <w:rPr>
          <w:szCs w:val="48"/>
        </w:rPr>
        <w:t>. Точка на вершине дуги, определяющей верхнюю границу основания грудной железы.</w:t>
        <w:br/>
        <w:t xml:space="preserve">2. </w:t>
      </w:r>
      <w:r>
        <w:rPr>
          <w:b/>
          <w:bCs/>
          <w:szCs w:val="48"/>
        </w:rPr>
        <w:t>"Медиальная"</w:t>
      </w:r>
      <w:r>
        <w:rPr>
          <w:szCs w:val="48"/>
        </w:rPr>
        <w:t>. Точка на вершине дуги, образованной при расхождении грудных желез.</w:t>
      </w:r>
      <w:r>
        <w:rPr/>
        <w:t xml:space="preserve"> </w:t>
      </w:r>
      <w:r>
        <w:rPr>
          <w:szCs w:val="48"/>
        </w:rPr>
        <w:t>3.</w:t>
      </w:r>
      <w:r>
        <w:rPr>
          <w:b/>
          <w:bCs/>
          <w:szCs w:val="48"/>
        </w:rPr>
        <w:t xml:space="preserve"> "Сосковая"</w:t>
      </w:r>
      <w:r>
        <w:rPr>
          <w:szCs w:val="48"/>
        </w:rPr>
        <w:t>. Наиболее выступающая точка грудной железы.</w:t>
        <w:br/>
        <w:t>4.</w:t>
      </w:r>
      <w:r>
        <w:rPr>
          <w:b/>
          <w:bCs/>
          <w:szCs w:val="48"/>
        </w:rPr>
        <w:t xml:space="preserve"> Точка высоты линии талии.</w:t>
      </w:r>
      <w:r>
        <w:rPr>
          <w:szCs w:val="48"/>
        </w:rPr>
        <w:t xml:space="preserve"> Точка на боковой поверхности туловища посередине между нижним ребром </w:t>
        <w:br/>
        <w:t>5.</w:t>
      </w:r>
      <w:r>
        <w:rPr>
          <w:b/>
          <w:bCs/>
          <w:szCs w:val="48"/>
        </w:rPr>
        <w:t xml:space="preserve"> "Латеральная" (боковая).</w:t>
      </w:r>
      <w:r>
        <w:rPr>
          <w:szCs w:val="48"/>
        </w:rPr>
        <w:t xml:space="preserve"> Точка на середине боковой линии основания грудной железы (определяется при поднятии руки вверх).</w:t>
        <w:br/>
        <w:t xml:space="preserve">6. </w:t>
      </w:r>
      <w:r>
        <w:rPr>
          <w:b/>
          <w:bCs/>
          <w:szCs w:val="48"/>
        </w:rPr>
        <w:t>Точка основания грудной железы.</w:t>
      </w:r>
      <w:r>
        <w:rPr>
          <w:szCs w:val="48"/>
        </w:rPr>
        <w:t xml:space="preserve"> Нижняя точка на линии основания грудной железы.</w:t>
        <w:br/>
        <w:t>По этим точкам производятся следующие мерки:</w:t>
        <w:br/>
      </w:r>
      <w:r>
        <w:rPr>
          <w:color w:val="0000FF"/>
          <w:szCs w:val="48"/>
        </w:rPr>
        <w:t>Поперечный диаметр грудной железы (dп)</w:t>
      </w:r>
      <w:r>
        <w:rPr>
          <w:szCs w:val="48"/>
        </w:rPr>
        <w:t xml:space="preserve"> - измеряют проекционное расстояние между латеральной и медиальной точками</w:t>
        <w:br/>
      </w:r>
      <w:r>
        <w:rPr>
          <w:color w:val="0000FF"/>
          <w:szCs w:val="48"/>
        </w:rPr>
        <w:t>Расстояние от линии основания грудных желез до линии талии (Дгт)</w:t>
      </w:r>
      <w:r>
        <w:rPr>
          <w:szCs w:val="48"/>
        </w:rPr>
        <w:t xml:space="preserve"> - определяется разностью величин высоты основания грудных желез и высоты линии талии.</w:t>
        <w:br/>
      </w:r>
      <w:r>
        <w:rPr>
          <w:color w:val="0000FF"/>
          <w:szCs w:val="48"/>
        </w:rPr>
        <w:t xml:space="preserve">Вертикальная дуга грудной железы (Дв) </w:t>
      </w:r>
      <w:r>
        <w:rPr>
          <w:szCs w:val="48"/>
        </w:rPr>
        <w:t>- измеряют от “корня” грудной железы через выступающую точку до основания грудной железы.</w:t>
        <w:br/>
      </w:r>
      <w:r>
        <w:rPr>
          <w:color w:val="0000FF"/>
          <w:szCs w:val="48"/>
        </w:rPr>
        <w:t>Поперечная дуга грудной железы (Дп)</w:t>
      </w:r>
      <w:r>
        <w:rPr>
          <w:szCs w:val="48"/>
        </w:rPr>
        <w:t xml:space="preserve"> - измеряют от латеральной точки через выступающую точку до медиальной точки грудной железы.</w:t>
        <w:br/>
      </w:r>
      <w:r>
        <w:rPr>
          <w:color w:val="0000FF"/>
          <w:szCs w:val="48"/>
        </w:rPr>
        <w:t>Вертикальный диаметр грудной железы (dв)</w:t>
      </w:r>
      <w:r>
        <w:rPr>
          <w:szCs w:val="48"/>
        </w:rPr>
        <w:t xml:space="preserve"> - проекционное расстояние от “корня” до основания грудной железы.</w:t>
        <w:br/>
      </w:r>
      <w:r>
        <w:rPr>
          <w:color w:val="0000FF"/>
          <w:szCs w:val="48"/>
        </w:rPr>
        <w:t>Горизонтальный диаметр грудной железы (dг)</w:t>
      </w:r>
      <w:r>
        <w:rPr>
          <w:szCs w:val="48"/>
        </w:rPr>
        <w:t xml:space="preserve"> - проекционное расстояние от латеральной точки до точки, находящейся посередине, между грудями.</w:t>
        <w:br/>
      </w:r>
      <w:r>
        <w:rPr>
          <w:color w:val="0000FF"/>
          <w:szCs w:val="48"/>
        </w:rPr>
        <w:t>Расстояние между сосковыми точками (Цг)</w:t>
      </w:r>
      <w:r>
        <w:rPr>
          <w:szCs w:val="48"/>
        </w:rPr>
        <w:t xml:space="preserve"> - измеряют горизонтально по обнаженной фигуре между сосковыми точками.</w:t>
        <w:br/>
      </w:r>
      <w:r>
        <w:rPr>
          <w:b/>
          <w:bCs/>
          <w:szCs w:val="48"/>
        </w:rPr>
        <w:t>Дополнительные мерки для нижней части корсетных изделий.</w:t>
      </w:r>
      <w:r>
        <w:rPr>
          <w:szCs w:val="48"/>
        </w:rPr>
        <w:br/>
      </w:r>
      <w:r>
        <w:rPr>
          <w:color w:val="0000FF"/>
          <w:szCs w:val="48"/>
        </w:rPr>
        <w:t>Обхват бедра (Обед)</w:t>
      </w:r>
      <w:r>
        <w:rPr>
          <w:szCs w:val="48"/>
        </w:rPr>
        <w:t xml:space="preserve"> - измеряют горизонтально вокруг бедра, касаясь верхним краем подъягодичной складки и замыкаясь на наружной поверхности бедра.</w:t>
        <w:br/>
      </w:r>
      <w:r>
        <w:rPr>
          <w:color w:val="0000FF"/>
          <w:szCs w:val="48"/>
        </w:rPr>
        <w:t>Расстояние от линии талии до ягодичной точки (Дтя)</w:t>
      </w:r>
      <w:r>
        <w:rPr>
          <w:szCs w:val="48"/>
        </w:rPr>
        <w:t xml:space="preserve"> - определяется разностью размерных признаков высоты подъягодичной складки и высоты линии талии.</w:t>
        <w:br/>
      </w:r>
      <w:r>
        <w:rPr>
          <w:color w:val="0000FF"/>
          <w:szCs w:val="48"/>
        </w:rPr>
        <w:t xml:space="preserve">Дуговое расстояние от линии середины талии до </w:t>
      </w:r>
      <w:r>
        <w:rPr>
          <w:color w:val="0000FF"/>
          <w:szCs w:val="20"/>
        </w:rPr>
        <w:t>подъягодичной складки (Дтпс)</w:t>
      </w:r>
      <w:r>
        <w:rPr>
          <w:szCs w:val="20"/>
        </w:rPr>
        <w:t xml:space="preserve"> -измеряют вертикально через наиболее выступающую назад точку правой ягодицы.</w:t>
        <w:br/>
      </w:r>
      <w:r>
        <w:rPr>
          <w:color w:val="0000FF"/>
          <w:szCs w:val="20"/>
        </w:rPr>
        <w:t>Дуга через паховую область (Дп об)</w:t>
      </w:r>
      <w:r>
        <w:rPr>
          <w:szCs w:val="20"/>
        </w:rPr>
        <w:t xml:space="preserve"> - измеряют от линии талии спереди до линии талии сзади</w:t>
      </w:r>
    </w:p>
    <w:p>
      <w:pPr>
        <w:pStyle w:val="Normal"/>
        <w:rPr/>
      </w:pPr>
      <w:r>
        <w:rPr/>
      </w:r>
    </w:p>
    <w:p>
      <w:pPr>
        <w:pStyle w:val="Normal"/>
        <w:rPr>
          <w:szCs w:val="48"/>
        </w:rPr>
      </w:pPr>
      <w:r>
        <w:rPr>
          <w:szCs w:val="48"/>
        </w:rPr>
        <w:t>Для данной таблицы использованы следующие мерки: обхват груди четвертый – ОгIV (обхват под грудью), обхват груди третьий – ОгIII, поперечный диаметр грудной железы – dп.</w:t>
        <w:br/>
        <w:t>Поперечный диаметр грудной железы, являющийся одним из ведущих размерных признаков, наилучшим образом характеризует величину грудной железы, то есть ее полноту, но он не принят в качестве маркировочного в связи со сложностью его измерения (измеряется на обнаженной фигуре с помощью антропометра). Принадлежность фигуры к той или иной полноте определяется разностью обхватов груди третьего и четвертого. Для нулевой (О) полноты эта разность составляет 12 см, для первой (I) – 14 см, для второй (II) – 16 см, для третьей (III) – 18 см.</w:t>
        <w:br/>
        <w:t xml:space="preserve">В таблице классификаций типовых фигур женщин по ОСТ 17-497-83 для проектирования изделий бюстгальтерной группы выделены три группы размеров для моделирования и конструирования изделий.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Конструктивная группа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Размер изделия 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Обхват груди третий, см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Разница величин обхватов груди, третьего и четвертого, см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Поперечный диаметр грудной железы, см.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Малы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68-0</w:t>
              <w:br/>
              <w:t>72-0</w:t>
              <w:br/>
              <w:t>72-I</w:t>
              <w:br/>
              <w:t>72-II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80</w:t>
              <w:br/>
              <w:t>84</w:t>
              <w:br/>
              <w:t>86</w:t>
              <w:br/>
              <w:t xml:space="preserve">88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2</w:t>
              <w:br/>
              <w:t>12</w:t>
              <w:br/>
              <w:t>14</w:t>
              <w:br/>
              <w:t xml:space="preserve">16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3</w:t>
              <w:br/>
              <w:t>14</w:t>
              <w:br/>
              <w:t>15</w:t>
              <w:br/>
              <w:t xml:space="preserve">16 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Средни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76-I</w:t>
              <w:br/>
              <w:t>76-II</w:t>
              <w:br/>
              <w:t>76-III</w:t>
              <w:br/>
              <w:t>80-I</w:t>
              <w:br/>
              <w:t>80-II</w:t>
              <w:br/>
              <w:t>80-III</w:t>
              <w:br/>
              <w:t>84-I</w:t>
              <w:br/>
              <w:t>84-II</w:t>
              <w:br/>
              <w:t>84-III</w:t>
              <w:br/>
              <w:t>88-I</w:t>
              <w:br/>
              <w:t>88-II</w:t>
              <w:br/>
              <w:t>88-III</w:t>
              <w:br/>
              <w:t>92-I</w:t>
              <w:br/>
              <w:t>92-II</w:t>
              <w:br/>
              <w:t>92-III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48"/>
              </w:rPr>
              <w:t>90</w:t>
              <w:br/>
              <w:t>92</w:t>
              <w:br/>
              <w:t>94</w:t>
              <w:br/>
              <w:t>94</w:t>
              <w:br/>
              <w:t>96</w:t>
              <w:br/>
              <w:t>98</w:t>
              <w:br/>
              <w:t>98</w:t>
              <w:br/>
              <w:t>100</w:t>
              <w:br/>
              <w:t>102</w:t>
              <w:br/>
              <w:t>102</w:t>
              <w:br/>
              <w:t>104</w:t>
              <w:br/>
              <w:t>106</w:t>
              <w:br/>
              <w:t>106</w:t>
              <w:br/>
              <w:t>108</w:t>
              <w:br/>
              <w:t>110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  <w:br/>
              <w:t>14</w:t>
              <w:br/>
              <w:t>16</w:t>
              <w:br/>
              <w:t>18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5</w:t>
              <w:br/>
              <w:t>16</w:t>
              <w:br/>
              <w:t>17</w:t>
              <w:br/>
              <w:t>16</w:t>
              <w:br/>
              <w:t>17</w:t>
              <w:br/>
              <w:t>18</w:t>
              <w:br/>
              <w:t>17</w:t>
              <w:br/>
              <w:t>18</w:t>
              <w:br/>
              <w:t>19</w:t>
              <w:br/>
              <w:t>17</w:t>
              <w:br/>
              <w:t>18</w:t>
              <w:br/>
              <w:t>18</w:t>
              <w:br/>
              <w:t>18</w:t>
              <w:br/>
              <w:t>19</w:t>
              <w:br/>
              <w:t>20</w:t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 xml:space="preserve">Большие размеры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96-I</w:t>
              <w:br/>
              <w:t>96-II</w:t>
              <w:br/>
              <w:t>96-III</w:t>
              <w:br/>
              <w:t>100-I</w:t>
              <w:br/>
              <w:t>100-II</w:t>
              <w:br/>
              <w:t>104-I</w:t>
              <w:br/>
              <w:t>104-II</w:t>
              <w:br/>
              <w:t xml:space="preserve">108-I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10</w:t>
              <w:br/>
              <w:t>112</w:t>
              <w:br/>
              <w:t>114</w:t>
              <w:br/>
              <w:t>114</w:t>
              <w:br/>
              <w:t>116</w:t>
              <w:br/>
              <w:t>118</w:t>
              <w:br/>
              <w:t>120</w:t>
              <w:br/>
              <w:t xml:space="preserve">122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48"/>
              </w:rPr>
              <w:t>14</w:t>
              <w:br/>
              <w:t>16</w:t>
              <w:br/>
              <w:t>18</w:t>
              <w:br/>
              <w:t>14</w:t>
              <w:br/>
              <w:t>16</w:t>
              <w:br/>
              <w:t>14</w:t>
              <w:br/>
              <w:t>16</w:t>
              <w:br/>
              <w:t xml:space="preserve">14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center"/>
              <w:rPr>
                <w:szCs w:val="48"/>
              </w:rPr>
            </w:pPr>
            <w:r>
              <w:rPr>
                <w:szCs w:val="48"/>
              </w:rPr>
              <w:t>19</w:t>
              <w:br/>
              <w:t>20</w:t>
              <w:br/>
              <w:t>21</w:t>
              <w:br/>
              <w:t>20</w:t>
              <w:br/>
              <w:t>21</w:t>
              <w:br/>
              <w:t>21</w:t>
              <w:br/>
              <w:t>22</w:t>
              <w:br/>
              <w:t xml:space="preserve">22 </w:t>
            </w:r>
          </w:p>
        </w:tc>
      </w:tr>
    </w:tbl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13:00Z</dcterms:created>
  <dc:creator>Lorik</dc:creator>
  <dc:description/>
  <dc:language>en-US</dc:language>
  <cp:lastModifiedBy>private</cp:lastModifiedBy>
  <dcterms:modified xsi:type="dcterms:W3CDTF">2005-03-22T11:13:00Z</dcterms:modified>
  <cp:revision>2</cp:revision>
  <dc:subject/>
  <dc:title>Построение чертежа корсета-грации начинают от линии талии, для чего в левой стороне листа проводят прямую вертикальную линию, </dc:title>
</cp:coreProperties>
</file>