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Некоторые особенности натуральной кож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Работа с кожей имеет ряд пре</w:t>
        <w:softHyphen/>
        <w:t>имуществ перед работой с тек</w:t>
        <w:softHyphen/>
        <w:t>стильными материалами: ис</w:t>
        <w:softHyphen/>
        <w:t>ключается значительная часть утюжильных ра</w:t>
        <w:softHyphen/>
        <w:t>бот, не требуется обра</w:t>
        <w:softHyphen/>
        <w:t>ботки срезов, умень</w:t>
        <w:softHyphen/>
        <w:t>шается количество про</w:t>
        <w:softHyphen/>
        <w:t>кладочных деталей. Кроме того, исключаются опера</w:t>
        <w:softHyphen/>
        <w:t>ции сметывания! Справедливости ради надо сказать, что у кожи есть и не</w:t>
        <w:softHyphen/>
        <w:t>которые отрицательные свой</w:t>
        <w:softHyphen/>
        <w:t>ства: прорубаемостъ, растяжи</w:t>
        <w:softHyphen/>
        <w:t>мость, кроме того, большин</w:t>
        <w:softHyphen/>
        <w:t>ство видов кожи «боится» вы</w:t>
        <w:softHyphen/>
        <w:t>соких температур и па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комендации по работе с натуральной кожей</w:t>
      </w:r>
    </w:p>
    <w:p>
      <w:pPr>
        <w:pStyle w:val="Heading9"/>
        <w:ind w:firstLine="709"/>
        <w:rPr/>
      </w:pPr>
      <w:r>
        <w:rPr/>
        <w:t>Основные правила раскроя изделий из кож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6"/>
        <w:jc w:val="both"/>
        <w:rPr>
          <w:sz w:val="28"/>
        </w:rPr>
      </w:pPr>
      <w:r>
        <w:rPr>
          <w:sz w:val="28"/>
        </w:rPr>
        <w:t>Прежде чем раскраивать из</w:t>
        <w:softHyphen/>
        <w:t>делие из кожевенного сырья, необходимо выполнить макет будущего изделия из какого-либо подходящего матер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лект шкур на изделие подбирается таким образом, чтобы они были одинаковы</w:t>
        <w:softHyphen/>
        <w:t>ми по цвету, фактуре, толщи</w:t>
        <w:softHyphen/>
        <w:t>не и плот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уммарная площадь шкур должна соответствовать пло</w:t>
        <w:softHyphen/>
        <w:t>щади лекал изделия, межле</w:t>
        <w:softHyphen/>
        <w:t>кальные выпады должны быть минималь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аждую шкуру следует рас</w:t>
        <w:softHyphen/>
        <w:t>краивать отдельно, свободно располагая ее на столе, не растягив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правление нити основы, указанное на лекалах, должно совпадать с направлением хребтовой линии на шкуре, допустимые отклонения на основных деталях — не более 1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 раскрое кожевенного сырья с ворсовой поверхно</w:t>
        <w:softHyphen/>
        <w:t>стью необходимо учитывать направление ворса. Традици</w:t>
        <w:softHyphen/>
        <w:t>онно изделия из замши, на</w:t>
        <w:softHyphen/>
        <w:t>пример, выкраиваются так, чтобы ворс был направлен сверху вниз. Возможны и дру</w:t>
        <w:softHyphen/>
        <w:t>гие варианты раскроя. Важно помнить, что на всех деталях направление ворса должно быть одинаковым, и отклоне</w:t>
        <w:softHyphen/>
        <w:t>ния от долевого направления в одном изделии недопусти</w:t>
        <w:softHyphen/>
        <w:t>мы! Аналогичные правила надо соблюдать и при рас</w:t>
        <w:softHyphen/>
        <w:t>крое изделий из кож с рисун</w:t>
        <w:softHyphen/>
        <w:t>ком. Если рисунок ярко вы</w:t>
        <w:softHyphen/>
        <w:t>раженный, то требуется его подгонка на основных дета</w:t>
        <w:softHyphen/>
        <w:t>лях и узлах изделия, это сле</w:t>
        <w:softHyphen/>
        <w:t>дует учесть при раскр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Дефекты на поверхности кожи надо выделить  и раскраивать изделие таким образом, чтобы они не попа</w:t>
        <w:softHyphen/>
        <w:t>ли на лицевую сторону ос</w:t>
        <w:softHyphen/>
        <w:t>новных деталей. Раскрой из</w:t>
        <w:softHyphen/>
        <w:t>делий из кожи осуществляет</w:t>
        <w:softHyphen/>
        <w:t>ся с лицевой стороны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и раскрое рекомендует</w:t>
        <w:softHyphen/>
        <w:t>ся использовать специальные карандаши или гелиевые ручки золотого или серебристого цвета, толщина линий не должна превышать 1 мм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Детали кроя раскраиваются с точными припусками на шв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сновные правила пошива изделий из кож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ключаются операции сметывания швов и обметывания срез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кожа имеет высокую степень растяжимости, то для предохранения швов от рас</w:t>
        <w:softHyphen/>
        <w:t>тяжения почти по всем сре</w:t>
        <w:softHyphen/>
        <w:t>зам прокладывается кромка. Места прокладывания кро</w:t>
        <w:softHyphen/>
        <w:t>мок определяются для каждо</w:t>
        <w:softHyphen/>
        <w:t>го изделия отдельно.</w:t>
      </w:r>
    </w:p>
    <w:p>
      <w:pPr>
        <w:pStyle w:val="TextBodyInden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кладочные материалы подбираются к каждому изде</w:t>
        <w:softHyphen/>
        <w:t>лию отдельно. Их свойства должны соответствовать виду кожи и выбранной модели, Прокладочные материалы могут быть ткаными и не тка</w:t>
        <w:softHyphen/>
        <w:t>ными, с клеевым покрытием и без него.</w:t>
      </w:r>
    </w:p>
    <w:p>
      <w:pPr>
        <w:pStyle w:val="TextBodyIndent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бор машинных игл зави</w:t>
        <w:softHyphen/>
        <w:t>сит от вида сырья, его толщи</w:t>
        <w:softHyphen/>
        <w:t>ны, пластичности, упругости. Это могут быть иглы со спе</w:t>
        <w:softHyphen/>
        <w:t>циальной заточкой острия или универсальные. Номера игл подбираются к каждому типу кожи - от №85 до № 13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итки должны быть проч</w:t>
        <w:softHyphen/>
        <w:t>ными, устойчивыми к трению и иметь высокую степень скольжения, Их подбирают в зависимости от свойств кожи, толщины иглы и характера выполняемой опер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сли при работе на швей</w:t>
        <w:softHyphen/>
        <w:t>ной машине возникают затруднения с транспортиров</w:t>
        <w:softHyphen/>
        <w:t>кой материала, то следует ис</w:t>
        <w:softHyphen/>
        <w:t>пользовать лапку с тефлоновым покрытием, Не стоит пренебрегать и народной мудростью - прокладывать строчки через бумагу или при выполнении отделочных строчек смазывать кожу си</w:t>
        <w:softHyphen/>
        <w:t>ликоновой эмульсией или мыльным раствором. Пос</w:t>
        <w:softHyphen/>
        <w:t>ледняя рекомендация отно</w:t>
        <w:softHyphen/>
        <w:t>сится только к тем видам ко</w:t>
        <w:softHyphen/>
        <w:t>жи, которые не имеют ворса на лицевой стороне и на ко</w:t>
        <w:softHyphen/>
        <w:t>торых не останется следов от эмульсии или раств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бор частоты стежков за</w:t>
        <w:softHyphen/>
        <w:t>висит от выполняемой опера</w:t>
        <w:softHyphen/>
        <w:t>ции, свойств кожи, вида из</w:t>
        <w:softHyphen/>
        <w:t>делия, Слишком высокая ча</w:t>
        <w:softHyphen/>
        <w:t>стота недопустима из-за прорубаемости материала. Чаше всего используется строчка с частотой стежков 3—4 в од</w:t>
        <w:softHyphen/>
        <w:t>ном сантиметре. Для отде</w:t>
        <w:softHyphen/>
        <w:t>лочных строчек в некоторых моделях частота стежков мо</w:t>
        <w:softHyphen/>
        <w:t>жет быть ниж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пуски швов не разутю</w:t>
        <w:softHyphen/>
        <w:t>живаются, а приклеиваются. Клей наносится сплошным слоем или точечным способом по всей длине припуска на шов, а затем заколачивается специальным молотком. В связи с такими особенностями обработки кожи меняется тер</w:t>
        <w:softHyphen/>
        <w:t xml:space="preserve">минология. Вместо понятий «разутюжить», «заутюжить» появляются соответственно — «расколотить», «заколотить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большинстве случаев утюжильные работы произво</w:t>
        <w:softHyphen/>
        <w:t>дятся с изнаночной стороны изделия через сухой проутюжильник. Современная про</w:t>
        <w:softHyphen/>
        <w:t>мышленность освоила произ</w:t>
        <w:softHyphen/>
        <w:t>водство кожи, которая не де</w:t>
        <w:softHyphen/>
        <w:t>формируется под воздействи</w:t>
        <w:softHyphen/>
        <w:t>ем тепла и пара, в таких слу</w:t>
        <w:softHyphen/>
        <w:t>чаях можно утюжить изделие через слегка увлажненный проутюжильник. В любом случае перед работой следует в обязательном порядке про</w:t>
        <w:softHyphen/>
        <w:t>тестировать данный вил сы</w:t>
        <w:softHyphen/>
        <w:t>рья на предмет воздействия на него тепла и вла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кройные инструменты — специальные ножницы для раскроя кожевенного сыр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709"/>
        <w:rPr/>
      </w:pPr>
      <w:r>
        <w:rPr/>
        <w:t>Инструменты и расходные мате</w:t>
        <w:softHyphen/>
        <w:t>риалы для работ по заколотк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лоток необходим для при</w:t>
        <w:softHyphen/>
        <w:t>клеивания (прилегания) при</w:t>
        <w:softHyphen/>
        <w:t>пусков швов к изделию. Ис</w:t>
        <w:softHyphen/>
        <w:t>пользуется сапожный моло</w:t>
        <w:softHyphen/>
        <w:t>ток небольшого веса с оваль</w:t>
        <w:softHyphen/>
        <w:t>ной формой ударной поверхности, (это позволяет избе</w:t>
        <w:softHyphen/>
        <w:t>жать пробивания кожи) и ко</w:t>
        <w:softHyphen/>
        <w:t>роткой ручко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сти нужны для нанесения клея на припуски швов. При</w:t>
        <w:softHyphen/>
        <w:t>меняются кисти с короткой, густой щетиной, карандаши, мел необхо</w:t>
        <w:softHyphen/>
        <w:t>димы для нанесения на детали кроя линий, контрольных знаков и т. п. Рекомендуется использовать спе</w:t>
        <w:softHyphen/>
        <w:t>циальные карандаши для кожи, гелиевые ручки с серебри</w:t>
        <w:softHyphen/>
        <w:t>стыми чернилами или остро заточенный мел. Перед их ис</w:t>
        <w:softHyphen/>
        <w:t>пользованием следует провес</w:t>
        <w:softHyphen/>
        <w:t>ти несколько линий по лице</w:t>
        <w:softHyphen/>
        <w:t>вой стороне обрабатывае</w:t>
        <w:softHyphen/>
        <w:t>мой кожи, а затем сте</w:t>
        <w:softHyphen/>
        <w:t>реть их - важно, чтобы не остава</w:t>
        <w:softHyphen/>
        <w:t>лось следов от карандаша или ме</w:t>
        <w:softHyphen/>
        <w:t>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уется    приме</w:t>
        <w:softHyphen/>
        <w:t>нять облегченные ножницы с длинными острыми кон</w:t>
        <w:softHyphen/>
        <w:t>цами или специальные ножницы для ко</w:t>
        <w:softHyphen/>
        <w:t>жи, они имеют особую   за</w:t>
        <w:softHyphen/>
        <w:t>точ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альные инструменты и приспособления (линейки, сантиметровая лента, булавки и т. д.) не отличаются от тех, которые применяются при работе с тканями. Клей нужен для приклеива</w:t>
        <w:softHyphen/>
        <w:t>ния припусков деталей. При</w:t>
        <w:softHyphen/>
        <w:t>меняется резиновый клей. Лента «трансфер» с двусто</w:t>
        <w:softHyphen/>
        <w:t>ронним слоем клея использу</w:t>
        <w:softHyphen/>
        <w:t>ется для временного соедине</w:t>
        <w:softHyphen/>
        <w:t>ния деталей (заменяет строч</w:t>
        <w:softHyphen/>
        <w:t>ки временного назначения). Лента «трансфер» не удаляет</w:t>
        <w:softHyphen/>
        <w:t>ся с издел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ка типа лейкопластыря на тканой основе различной ширины необходима для пре</w:t>
        <w:softHyphen/>
        <w:t>дохранения краев и срезов от растяжения. Такая кромка приклеивается без помощи утюга, ее фиксируют пальца</w:t>
        <w:softHyphen/>
        <w:t>ми, а затем зако</w:t>
        <w:softHyphen/>
        <w:t>лачивают молотком.</w:t>
      </w:r>
    </w:p>
    <w:p>
      <w:pPr>
        <w:pStyle w:val="Heading2"/>
        <w:ind w:hanging="10"/>
        <w:jc w:val="both"/>
        <w:rPr/>
      </w:pPr>
      <w:r>
        <w:rPr/>
        <w:t>Классификация машинных швов</w:t>
      </w:r>
    </w:p>
    <w:p>
      <w:pPr>
        <w:pStyle w:val="Normal"/>
        <w:shd w:fill="FFFFFF" w:val="clear"/>
        <w:spacing w:before="58" w:after="0"/>
        <w:ind w:left="10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В зависимости от назначения шва и от того, каким образом детали располагаются отно</w:t>
        <w:softHyphen/>
        <w:t>сительно строчки соедине</w:t>
        <w:softHyphen/>
        <w:t>ния, различают три основные группы машинных швов; со</w:t>
        <w:softHyphen/>
        <w:t>единительные, краевые, от</w:t>
        <w:softHyphen/>
        <w:t>делочные.</w:t>
      </w:r>
    </w:p>
    <w:p>
      <w:pPr>
        <w:pStyle w:val="Heading3"/>
        <w:spacing w:before="0" w:after="60"/>
        <w:rPr>
          <w:b w:val="false"/>
          <w:b w:val="false"/>
        </w:rPr>
      </w:pPr>
      <w:r>
        <w:rPr/>
        <w:t>Соединительные швы</w:t>
      </w:r>
    </w:p>
    <w:p>
      <w:pPr>
        <w:pStyle w:val="Normal"/>
        <w:shd w:fill="FFFFFF" w:val="clear"/>
        <w:ind w:left="34" w:firstLine="709"/>
        <w:jc w:val="both"/>
        <w:rPr>
          <w:sz w:val="28"/>
        </w:rPr>
      </w:pPr>
      <w:r>
        <w:rPr>
          <w:sz w:val="28"/>
        </w:rPr>
        <w:t>Применяются для соединения деталей. Детали расположены по обе стороны от шва соеди</w:t>
        <w:softHyphen/>
        <w:t>н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чные швы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sz w:val="28"/>
        </w:rPr>
      </w:pPr>
      <w:r>
        <w:rPr>
          <w:sz w:val="28"/>
        </w:rPr>
        <w:t>стачной шов в раско</w:t>
        <w:softHyphen/>
        <w:t xml:space="preserve">лотку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Детали сложить лицевыми сторонами внутрь, уравнять срезы, соединить машинной строчкой шириной шва, пре</w:t>
        <w:softHyphen/>
        <w:t>дусмотренной моделью. Про</w:t>
        <w:softHyphen/>
        <w:t>мазать припуски клеем, раз</w:t>
        <w:softHyphen/>
        <w:t>ложить припуски на две сто</w:t>
        <w:softHyphen/>
        <w:t>роны и приклеить их, исполь</w:t>
        <w:softHyphen/>
        <w:t>зуя молоток — расколотить.</w:t>
      </w:r>
    </w:p>
    <w:p>
      <w:pPr>
        <w:pStyle w:val="Normal"/>
        <w:shd w:fill="FFFFFF" w:val="clear"/>
        <w:ind w:left="12" w:right="10" w:firstLine="709"/>
        <w:jc w:val="both"/>
        <w:rPr>
          <w:sz w:val="28"/>
        </w:rPr>
      </w:pPr>
      <w:r>
        <w:rPr>
          <w:sz w:val="28"/>
        </w:rPr>
        <w:t>В зависимости от толщины кожи припуски промазыва</w:t>
        <w:softHyphen/>
        <w:t>ются целиком (толстые, упру</w:t>
        <w:softHyphen/>
        <w:t>гие, малоэластичные виды кожи), или только в области строчки (тонкие, мягкие, вы</w:t>
        <w:softHyphen/>
        <w:t>сокоэластичные кожи). Пос</w:t>
        <w:softHyphen/>
        <w:t>леднее замечание относится ко всем видам швов.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Стачной шов в заколот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али сложить лицевыми сторонами внутрь, уравнять срезы, соединить машинной строчкой, подрезать припуск верхней детали примерно до величины 2—3 мм, нанести слой клея на припуски обеих деталей и заколотить их на верхнюю деталь.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стачной шов на ребро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али сложить лицевыми сторонами внутрь, уравнять срезы, соединить машинной строчкой шириной шва, пре</w:t>
        <w:softHyphen/>
        <w:t>дусмотренной моделью.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Расстрочной шов </w:t>
      </w:r>
    </w:p>
    <w:p>
      <w:pPr>
        <w:pStyle w:val="Normal"/>
        <w:shd w:fill="FFFFFF" w:val="clear"/>
        <w:ind w:left="11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трочной шов может быть выполнен несколькими спо</w:t>
        <w:softHyphen/>
        <w:t>собами.</w:t>
      </w:r>
    </w:p>
    <w:p>
      <w:pPr>
        <w:pStyle w:val="Normal"/>
        <w:shd w:fill="FFFFFF" w:val="clear"/>
        <w:ind w:left="41" w:right="2"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ле соединения деталей припуски разложить на обе стороны от строчки и закре</w:t>
        <w:softHyphen/>
        <w:t>пить их отделочными строч</w:t>
        <w:softHyphen/>
        <w:t>ками, которые располагаются на равных расстояниях от шва соеди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68" w:leader="none"/>
        </w:tabs>
        <w:ind w:left="0" w:firstLine="748"/>
        <w:jc w:val="both"/>
        <w:rPr>
          <w:sz w:val="28"/>
        </w:rPr>
      </w:pPr>
      <w:r>
        <w:rPr>
          <w:sz w:val="28"/>
        </w:rPr>
        <w:t>После соединения деталей промазать припуски шва кле</w:t>
        <w:softHyphen/>
        <w:t>ем целиком или только в об</w:t>
        <w:softHyphen/>
        <w:t>ласти строчки, шов расколо</w:t>
        <w:softHyphen/>
        <w:t>тить и расстрочи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4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ле соединения деталей разложить припуски шва (или расколотить со слоем клея), расстрочить шов, подклады</w:t>
        <w:softHyphen/>
        <w:t>вая под него полоску, выкро</w:t>
        <w:softHyphen/>
        <w:t>енную из дополнительного материала. Последний вид шва обеспе</w:t>
        <w:softHyphen/>
        <w:t>чивает максимальную проч</w:t>
        <w:softHyphen/>
        <w:t>ность соединения деталей.</w:t>
      </w:r>
    </w:p>
    <w:p>
      <w:pPr>
        <w:pStyle w:val="Heading4"/>
        <w:numPr>
          <w:ilvl w:val="0"/>
          <w:numId w:val="13"/>
        </w:numPr>
        <w:shd w:fill="FFFFFF" w:val="clear"/>
        <w:spacing w:before="262" w:after="0"/>
        <w:jc w:val="center"/>
        <w:rPr/>
      </w:pPr>
      <w:r>
        <w:rPr/>
        <w:t>Настрочные швы</w:t>
      </w:r>
    </w:p>
    <w:p>
      <w:pPr>
        <w:pStyle w:val="Normal"/>
        <w:ind w:left="110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1. Настрочной шов с открытым срезом. </w:t>
      </w:r>
    </w:p>
    <w:p>
      <w:pPr>
        <w:pStyle w:val="Normal"/>
        <w:shd w:fill="FFFFFF" w:val="clear"/>
        <w:ind w:left="46" w:firstLine="709"/>
        <w:jc w:val="both"/>
        <w:rPr>
          <w:sz w:val="28"/>
        </w:rPr>
      </w:pPr>
      <w:r>
        <w:rPr>
          <w:sz w:val="28"/>
        </w:rPr>
        <w:t>Детали сложить лицевыми сторонами внутрь, уравнять срезы, соединить машинной строчкой. Припуск верхней детали промазать клеем и за</w:t>
        <w:softHyphen/>
        <w:t>колотить на нее. Проложить отделочную строчку. Допускается выполнение это</w:t>
        <w:softHyphen/>
        <w:t xml:space="preserve">го шва без применения клея. </w:t>
      </w:r>
    </w:p>
    <w:p>
      <w:pPr>
        <w:pStyle w:val="Normal"/>
        <w:shd w:fill="FFFFFF" w:val="clear"/>
        <w:ind w:left="46" w:firstLine="709"/>
        <w:jc w:val="both"/>
        <w:rPr>
          <w:sz w:val="28"/>
        </w:rPr>
      </w:pPr>
      <w:r>
        <w:rPr>
          <w:sz w:val="28"/>
        </w:rPr>
        <w:t>2.2. Настрочной шов с закрытым срезом.</w:t>
      </w:r>
    </w:p>
    <w:p>
      <w:pPr>
        <w:pStyle w:val="Normal"/>
        <w:shd w:fill="FFFFFF" w:val="clear"/>
        <w:ind w:left="46" w:firstLine="709"/>
        <w:jc w:val="both"/>
        <w:rPr>
          <w:sz w:val="28"/>
        </w:rPr>
      </w:pPr>
      <w:r>
        <w:rPr>
          <w:sz w:val="28"/>
        </w:rPr>
        <w:t>Детали сложить лицевыми сторонами внутрь, уравнять срезы, соединить машинной строчкой. Подрезать припуск верхней детали примерно до величины 2-3 мм, нанести слой клея на припуски обеих деталей и заколотить их. Про</w:t>
        <w:softHyphen/>
        <w:t>ложить отделочную строчку, Допускается выполнение это</w:t>
        <w:softHyphen/>
        <w:t>го шва без применения клея.</w:t>
      </w:r>
    </w:p>
    <w:p>
      <w:pPr>
        <w:pStyle w:val="Heading5"/>
        <w:rPr/>
      </w:pPr>
      <w:r>
        <w:rPr/>
        <w:t>1.  Накладные швы</w:t>
      </w:r>
    </w:p>
    <w:p>
      <w:pPr>
        <w:pStyle w:val="Normal"/>
        <w:shd w:fill="FFFFFF" w:val="clear"/>
        <w:spacing w:before="197" w:after="0"/>
        <w:ind w:left="19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Накладной шов с за</w:t>
        <w:softHyphen/>
        <w:t xml:space="preserve">крытым срезом. </w:t>
      </w:r>
    </w:p>
    <w:p>
      <w:pPr>
        <w:pStyle w:val="Normal"/>
        <w:shd w:fill="FFFFFF" w:val="clear"/>
        <w:ind w:right="22" w:firstLine="709"/>
        <w:jc w:val="both"/>
        <w:rPr>
          <w:sz w:val="28"/>
        </w:rPr>
      </w:pPr>
      <w:r>
        <w:rPr>
          <w:sz w:val="28"/>
        </w:rPr>
        <w:t>На верхней детали начертить линию шва в готовом виде, промазать припуск шва кле</w:t>
        <w:softHyphen/>
        <w:t>ем, заколотить его на деталь. На нижней летали начертить линию шва в готовом виде, вдоль нее проложить ленту «трансфер» таким образом, чтобы лента не доходила до намеченной линии на 1-2 мм. Снять защитную пленку с ленты «трансфер». Наложить верхнюю деталь на нижнюю, совместив намеченные ли</w:t>
        <w:softHyphen/>
        <w:t>нии, зафиксировать детали (заколотить) молотком. Сое</w:t>
        <w:softHyphen/>
        <w:t>динить детали машинной строчкой шириной шва 1-2 мм.</w:t>
      </w:r>
    </w:p>
    <w:p>
      <w:pPr>
        <w:pStyle w:val="Normal"/>
        <w:shd w:fill="FFFFFF" w:val="clear"/>
        <w:ind w:left="101" w:firstLine="709"/>
        <w:jc w:val="both"/>
        <w:rPr>
          <w:sz w:val="28"/>
        </w:rPr>
      </w:pPr>
      <w:r>
        <w:rPr>
          <w:sz w:val="28"/>
        </w:rPr>
        <w:t>1.2. Накладной шов встык с за</w:t>
        <w:softHyphen/>
        <w:t xml:space="preserve">крытыми срезами. </w:t>
      </w:r>
    </w:p>
    <w:p>
      <w:pPr>
        <w:pStyle w:val="Normal"/>
        <w:shd w:fill="FFFFFF" w:val="clear"/>
        <w:ind w:left="101" w:firstLine="709"/>
        <w:jc w:val="both"/>
        <w:rPr>
          <w:sz w:val="28"/>
        </w:rPr>
      </w:pPr>
      <w:r>
        <w:rPr>
          <w:sz w:val="28"/>
        </w:rPr>
        <w:t>Заколоченные припуски дета</w:t>
        <w:softHyphen/>
        <w:t>лей расположить встык друг к другу. Наклеить ленту «транс</w:t>
        <w:softHyphen/>
        <w:t>фер» на припуски так, чтобы лента не доходила до сгибов на 1-2 мм. Снять защитную пленку с ленты «трансфер». Полоску, выкроенную из ос</w:t>
        <w:softHyphen/>
        <w:t>новного материала, располо</w:t>
        <w:softHyphen/>
        <w:t>жить с изнаночной стороны, зафиксировать молотком, на</w:t>
        <w:softHyphen/>
        <w:t xml:space="preserve">строчить. </w:t>
      </w:r>
    </w:p>
    <w:p>
      <w:pPr>
        <w:pStyle w:val="Normal"/>
        <w:shd w:fill="FFFFFF" w:val="clear"/>
        <w:ind w:left="101" w:firstLine="709"/>
        <w:jc w:val="both"/>
        <w:rPr>
          <w:sz w:val="28"/>
        </w:rPr>
      </w:pPr>
      <w:r>
        <w:rPr>
          <w:sz w:val="28"/>
        </w:rPr>
        <w:t>Другой вариант накладного шва встык с закрытыми сре</w:t>
        <w:softHyphen/>
        <w:t>зами предполагает не</w:t>
        <w:softHyphen/>
        <w:t>которое расстояние между сгибами соединяемых дета</w:t>
        <w:softHyphen/>
        <w:t>лей: соединительная полоска может быть выкроена из ка</w:t>
        <w:softHyphen/>
        <w:t>кого-либо отделочного мате</w:t>
        <w:softHyphen/>
        <w:t xml:space="preserve">риала. </w:t>
      </w:r>
    </w:p>
    <w:p>
      <w:pPr>
        <w:pStyle w:val="Normal"/>
        <w:shd w:fill="FFFFFF" w:val="clear"/>
        <w:spacing w:before="5" w:after="0"/>
        <w:ind w:left="98" w:right="14" w:firstLine="709"/>
        <w:jc w:val="both"/>
        <w:rPr/>
      </w:pPr>
      <w:r>
        <w:rPr>
          <w:sz w:val="28"/>
        </w:rPr>
        <w:t>1.3. Накладной шов с откры</w:t>
        <w:softHyphen/>
        <w:t>тым срезом.</w:t>
      </w:r>
    </w:p>
    <w:p>
      <w:pPr>
        <w:pStyle w:val="Normal"/>
        <w:shd w:fill="FFFFFF" w:val="clear"/>
        <w:ind w:left="101" w:firstLine="709"/>
        <w:jc w:val="both"/>
        <w:rPr>
          <w:sz w:val="28"/>
        </w:rPr>
      </w:pPr>
      <w:r>
        <w:rPr>
          <w:sz w:val="28"/>
        </w:rPr>
        <w:t>В зависимости от характера выполняемой операции и от свойств сырья, данный шов может быть выполнен с при</w:t>
        <w:softHyphen/>
        <w:t>менением или без примене</w:t>
        <w:softHyphen/>
        <w:t>ния ленты «трансфер».</w:t>
      </w:r>
    </w:p>
    <w:p>
      <w:pPr>
        <w:pStyle w:val="Normal"/>
        <w:shd w:fill="FFFFFF" w:val="clear"/>
        <w:spacing w:before="5" w:after="0"/>
        <w:ind w:left="98" w:right="14" w:firstLine="709"/>
        <w:jc w:val="both"/>
        <w:rPr/>
      </w:pPr>
      <w:r>
        <w:rPr>
          <w:sz w:val="28"/>
        </w:rPr>
        <w:t>1.4. Накладной шов встык с от</w:t>
        <w:softHyphen/>
        <w:t>крытыми срезам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висимости от характера выполняемой операции и от свойств сырья данный шов может быть выполнен с при</w:t>
        <w:softHyphen/>
        <w:t>менением или без примене</w:t>
        <w:softHyphen/>
        <w:t>ния ленты «трансфер».</w:t>
      </w:r>
    </w:p>
    <w:p>
      <w:pPr>
        <w:pStyle w:val="Heading6"/>
        <w:spacing w:before="0" w:after="60"/>
        <w:rPr/>
      </w:pPr>
      <w:r>
        <w:rPr/>
        <w:t>Краевые швы</w:t>
      </w:r>
    </w:p>
    <w:p>
      <w:pPr>
        <w:pStyle w:val="Style7"/>
        <w:spacing w:before="0" w:after="0"/>
        <w:ind w:left="0" w:right="0" w:firstLine="709"/>
        <w:rPr/>
      </w:pPr>
      <w:r>
        <w:rPr/>
        <w:t>Применяются краевые швы для обработки краев деталей. Де</w:t>
        <w:softHyphen/>
        <w:t>тали расположены по одну сторону от шва соединения.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sz w:val="28"/>
        </w:rPr>
      </w:pPr>
      <w:r>
        <w:rPr>
          <w:sz w:val="28"/>
        </w:rPr>
        <w:t>Обтачные швы</w:t>
      </w:r>
    </w:p>
    <w:p>
      <w:pPr>
        <w:pStyle w:val="Normal"/>
        <w:shd w:fill="FFFFFF" w:val="clear"/>
        <w:spacing w:before="199" w:after="0"/>
        <w:ind w:left="795" w:hanging="0"/>
        <w:jc w:val="both"/>
        <w:rPr>
          <w:sz w:val="28"/>
        </w:rPr>
      </w:pPr>
      <w:r>
        <w:rPr>
          <w:sz w:val="28"/>
        </w:rPr>
        <w:t>1.1  Обтачной шов в слож</w:t>
        <w:softHyphen/>
        <w:t xml:space="preserve">ную рамку. </w:t>
      </w:r>
    </w:p>
    <w:p>
      <w:pPr>
        <w:pStyle w:val="Normal"/>
        <w:shd w:fill="FFFFFF" w:val="clear"/>
        <w:ind w:firstLine="748"/>
        <w:jc w:val="both"/>
        <w:rPr>
          <w:sz w:val="28"/>
        </w:rPr>
      </w:pPr>
      <w:r>
        <w:rPr>
          <w:sz w:val="28"/>
        </w:rPr>
        <w:t>Притачать обтачку к срезу об</w:t>
        <w:softHyphen/>
        <w:t>рабатываемой детали, промазать оба припуска клеем, расколо</w:t>
        <w:softHyphen/>
        <w:t>тить шов притачивания. На</w:t>
        <w:softHyphen/>
        <w:t>нести клей на изнаночную сторону обтачки, обогнуть обтачкой шов притачивания, сформировать и заколотить рамку. Закрепить машинной строчкой образованную рам</w:t>
        <w:softHyphen/>
        <w:t>ку.</w:t>
      </w:r>
    </w:p>
    <w:p>
      <w:pPr>
        <w:pStyle w:val="3"/>
        <w:rPr/>
      </w:pPr>
      <w:r>
        <w:rPr/>
        <w:t xml:space="preserve"> </w:t>
      </w:r>
      <w:r>
        <w:rPr/>
        <w:t xml:space="preserve">1.2   Обтачной шов в простую рамку - традиционный способ </w:t>
      </w:r>
    </w:p>
    <w:p>
      <w:pPr>
        <w:pStyle w:val="3"/>
        <w:rPr/>
      </w:pPr>
      <w:r>
        <w:rPr/>
        <w:t>Заколотить со слоем клея де</w:t>
        <w:softHyphen/>
        <w:t>таль обтачки по ранее наме</w:t>
        <w:softHyphen/>
        <w:t>ченной линии. Притачать ее к основной детали. Шов притачивания обтачки фиксируется отде</w:t>
        <w:softHyphen/>
        <w:t>лочной строчкой или заколачива</w:t>
        <w:softHyphen/>
        <w:t>ется с клеем, или заколачива</w:t>
        <w:softHyphen/>
        <w:t>ется без клея, возможно приутюживание.</w:t>
      </w:r>
    </w:p>
    <w:p>
      <w:pPr>
        <w:pStyle w:val="Heading2"/>
        <w:rPr/>
      </w:pPr>
      <w:r>
        <w:rPr/>
        <w:t>3.  Обтачной шов в простую рамку - альтернативный спо</w:t>
        <w:softHyphen/>
        <w:t>соб</w:t>
      </w:r>
    </w:p>
    <w:p>
      <w:pPr>
        <w:pStyle w:val="Normal"/>
        <w:shd w:fill="FFFFFF" w:val="clear"/>
        <w:spacing w:before="5" w:after="0"/>
        <w:ind w:right="2" w:firstLine="748"/>
        <w:jc w:val="both"/>
        <w:rPr>
          <w:sz w:val="28"/>
        </w:rPr>
      </w:pPr>
      <w:r>
        <w:rPr>
          <w:sz w:val="28"/>
        </w:rPr>
        <w:t>Заколотить с клеем деталь обтачки вдоль по середине. Заколотить с клеем припуск шва на основной детали. Проложить ленту «трансфер» по припуску на основной де</w:t>
        <w:softHyphen/>
        <w:t>тали, Склеить детали, соеди</w:t>
        <w:softHyphen/>
        <w:t>нить строчкой постоянного назначения.</w:t>
      </w:r>
    </w:p>
    <w:p>
      <w:pPr>
        <w:pStyle w:val="Normal"/>
        <w:shd w:fill="FFFFFF" w:val="clear"/>
        <w:ind w:left="46" w:firstLine="709"/>
        <w:jc w:val="center"/>
        <w:rPr>
          <w:sz w:val="28"/>
        </w:rPr>
      </w:pPr>
      <w:r>
        <w:rPr>
          <w:sz w:val="28"/>
        </w:rPr>
        <w:t>4.  Обтачной шов в кант -традиционный способ.</w:t>
      </w:r>
    </w:p>
    <w:p>
      <w:pPr>
        <w:pStyle w:val="Normal"/>
        <w:shd w:fill="FFFFFF" w:val="clear"/>
        <w:ind w:left="29" w:firstLine="709"/>
        <w:jc w:val="both"/>
        <w:rPr>
          <w:sz w:val="28"/>
        </w:rPr>
      </w:pPr>
      <w:r>
        <w:rPr>
          <w:sz w:val="28"/>
        </w:rPr>
        <w:t>После обтачивания деталей подрезать один из припусков до величины 2-3 мм. Прома</w:t>
        <w:softHyphen/>
        <w:t>зать припуски клеем, выпра</w:t>
        <w:softHyphen/>
        <w:t>вить обтачанный край с кан</w:t>
        <w:softHyphen/>
        <w:t xml:space="preserve">том, заколотить. </w:t>
      </w:r>
    </w:p>
    <w:p>
      <w:pPr>
        <w:pStyle w:val="Normal"/>
        <w:shd w:fill="FFFFFF" w:val="clear"/>
        <w:ind w:left="29" w:firstLine="709"/>
        <w:jc w:val="both"/>
        <w:rPr>
          <w:sz w:val="28"/>
        </w:rPr>
      </w:pPr>
      <w:r>
        <w:rPr>
          <w:sz w:val="28"/>
        </w:rPr>
        <w:t>1.1 Обтачной шов в кант - аль</w:t>
        <w:softHyphen/>
        <w:t>тернативный способ.</w:t>
      </w:r>
    </w:p>
    <w:p>
      <w:pPr>
        <w:pStyle w:val="Normal"/>
        <w:shd w:fill="FFFFFF" w:val="clear"/>
        <w:ind w:left="29" w:firstLine="709"/>
        <w:jc w:val="both"/>
        <w:rPr>
          <w:sz w:val="28"/>
        </w:rPr>
      </w:pPr>
      <w:r>
        <w:rPr>
          <w:sz w:val="28"/>
        </w:rPr>
        <w:t>Выполняется по аналогии с альтернативным вариантом обтачного шва в простую рамку.</w:t>
      </w:r>
    </w:p>
    <w:p>
      <w:pPr>
        <w:pStyle w:val="Normal"/>
        <w:shd w:fill="FFFFFF" w:val="clear"/>
        <w:spacing w:before="2" w:after="0"/>
        <w:ind w:left="19" w:firstLine="709"/>
        <w:jc w:val="both"/>
        <w:rPr>
          <w:sz w:val="28"/>
        </w:rPr>
      </w:pPr>
      <w:r>
        <w:rPr>
          <w:sz w:val="28"/>
        </w:rPr>
        <w:t>1.2. Обтачной шов в раскол - традиционный способ.</w:t>
      </w:r>
    </w:p>
    <w:p>
      <w:pPr>
        <w:pStyle w:val="Normal"/>
        <w:shd w:fill="FFFFFF" w:val="clear"/>
        <w:spacing w:before="2" w:after="0"/>
        <w:ind w:left="19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яется по аналогии с традиционным вариантом об</w:t>
        <w:softHyphen/>
        <w:t>тачного шва в кант.</w:t>
      </w:r>
    </w:p>
    <w:p>
      <w:pPr>
        <w:pStyle w:val="Normal"/>
        <w:shd w:fill="FFFFFF" w:val="clear"/>
        <w:ind w:left="24" w:firstLine="709"/>
        <w:jc w:val="both"/>
        <w:rPr>
          <w:sz w:val="28"/>
        </w:rPr>
      </w:pPr>
      <w:r>
        <w:rPr>
          <w:sz w:val="28"/>
        </w:rPr>
        <w:t xml:space="preserve">1.3. Обтачной шов в раскол - альтернативный способ </w:t>
      </w:r>
    </w:p>
    <w:p>
      <w:pPr>
        <w:pStyle w:val="Normal"/>
        <w:shd w:fill="FFFFFF" w:val="clear"/>
        <w:ind w:left="24" w:firstLine="709"/>
        <w:jc w:val="both"/>
        <w:rPr>
          <w:sz w:val="28"/>
        </w:rPr>
      </w:pPr>
      <w:r>
        <w:rPr>
          <w:sz w:val="28"/>
        </w:rPr>
        <w:t>Выполняется по аналогии с альтернативными вариантами обтачного шва в простую рамку или в кант.</w:t>
      </w:r>
    </w:p>
    <w:p>
      <w:pPr>
        <w:pStyle w:val="Normal"/>
        <w:shd w:fill="FFFFFF" w:val="clear"/>
        <w:spacing w:before="206" w:after="0"/>
        <w:ind w:left="14" w:firstLine="709"/>
        <w:jc w:val="center"/>
        <w:rPr>
          <w:sz w:val="28"/>
        </w:rPr>
      </w:pPr>
      <w:r>
        <w:rPr>
          <w:sz w:val="28"/>
        </w:rPr>
        <w:t>5.  Швы в подгибку</w:t>
      </w:r>
    </w:p>
    <w:p>
      <w:pPr>
        <w:pStyle w:val="Normal"/>
        <w:shd w:fill="FFFFFF" w:val="clear"/>
        <w:ind w:left="11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Шов в подгибку с за</w:t>
        <w:softHyphen/>
        <w:t>крытым срезом.</w:t>
      </w:r>
    </w:p>
    <w:p>
      <w:pPr>
        <w:pStyle w:val="Normal"/>
        <w:shd w:fill="FFFFFF" w:val="clear"/>
        <w:ind w:left="11" w:firstLine="709"/>
        <w:jc w:val="both"/>
        <w:rPr>
          <w:sz w:val="28"/>
        </w:rPr>
      </w:pPr>
      <w:r>
        <w:rPr>
          <w:sz w:val="28"/>
        </w:rPr>
        <w:t>Применяется в качестве отде</w:t>
        <w:softHyphen/>
        <w:t>лочного элемента.</w:t>
      </w:r>
    </w:p>
    <w:p>
      <w:pPr>
        <w:pStyle w:val="Normal"/>
        <w:shd w:fill="FFFFFF" w:val="clear"/>
        <w:ind w:left="10" w:right="34" w:firstLine="709"/>
        <w:jc w:val="both"/>
        <w:rPr>
          <w:sz w:val="28"/>
        </w:rPr>
      </w:pPr>
      <w:r>
        <w:rPr>
          <w:sz w:val="28"/>
        </w:rPr>
        <w:t>1.2. Шов в подгибку с откры</w:t>
        <w:softHyphen/>
        <w:t>тым срезом без отделочной строчки.</w:t>
      </w:r>
    </w:p>
    <w:p>
      <w:pPr>
        <w:pStyle w:val="Normal"/>
        <w:shd w:fill="FFFFFF" w:val="clear"/>
        <w:ind w:left="10" w:right="34" w:firstLine="709"/>
        <w:jc w:val="both"/>
        <w:rPr>
          <w:sz w:val="28"/>
        </w:rPr>
      </w:pPr>
      <w:r>
        <w:rPr>
          <w:sz w:val="28"/>
        </w:rPr>
        <w:t>Припуск промазывается кле</w:t>
        <w:softHyphen/>
        <w:t>ем и заколачивается на основ</w:t>
        <w:softHyphen/>
        <w:t>ную деталь.</w:t>
      </w:r>
    </w:p>
    <w:p>
      <w:pPr>
        <w:pStyle w:val="Normal"/>
        <w:shd w:fill="FFFFFF" w:val="clear"/>
        <w:spacing w:before="2" w:after="0"/>
        <w:ind w:left="5" w:firstLine="709"/>
        <w:jc w:val="both"/>
        <w:rPr>
          <w:sz w:val="28"/>
        </w:rPr>
      </w:pPr>
      <w:r>
        <w:rPr>
          <w:sz w:val="28"/>
        </w:rPr>
        <w:t>1.3. Шов в подгибку с откры</w:t>
        <w:softHyphen/>
        <w:t>тым   срезом   с   отделочной строчкой.</w:t>
      </w:r>
    </w:p>
    <w:p>
      <w:pPr>
        <w:pStyle w:val="Normal"/>
        <w:shd w:fill="FFFFFF" w:val="clear"/>
        <w:spacing w:before="2" w:after="0"/>
        <w:ind w:left="5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шва зависит от модели и свойств кожи.</w:t>
      </w:r>
    </w:p>
    <w:p>
      <w:pPr>
        <w:pStyle w:val="Normal"/>
        <w:shd w:fill="FFFFFF" w:val="clear"/>
        <w:spacing w:before="197" w:after="0"/>
        <w:ind w:firstLine="709"/>
        <w:jc w:val="center"/>
        <w:rPr>
          <w:sz w:val="28"/>
        </w:rPr>
      </w:pPr>
      <w:r>
        <w:rPr>
          <w:sz w:val="28"/>
        </w:rPr>
        <w:t>3.  Окантовочные швы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1. Окантовочный шов с двумя открытыми срез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доль среза основной детали, по лицевой стороне, проло</w:t>
        <w:softHyphen/>
        <w:t>жить ленту</w:t>
      </w:r>
    </w:p>
    <w:p>
      <w:pPr>
        <w:pStyle w:val="Normal"/>
        <w:shd w:fill="FFFFFF" w:val="clear"/>
        <w:ind w:right="26" w:firstLine="709"/>
        <w:jc w:val="both"/>
        <w:rPr>
          <w:sz w:val="28"/>
        </w:rPr>
      </w:pPr>
      <w:r>
        <w:rPr>
          <w:sz w:val="28"/>
        </w:rPr>
        <w:t>«трансфер», шири</w:t>
        <w:softHyphen/>
        <w:t>на которой должна быть на 2-3 мм меньше ширины окан</w:t>
        <w:softHyphen/>
        <w:t>товки в готовом виде. Прикле</w:t>
        <w:softHyphen/>
        <w:t>ить полоску кожи для окан</w:t>
        <w:softHyphen/>
        <w:t>товки к лицевой стороне изде</w:t>
        <w:softHyphen/>
        <w:t>лия, зафиксировать молотком. Обогнуть полоской кожи срез детали и притачать ее по лице</w:t>
        <w:softHyphen/>
        <w:t>вой стороне летали. С изна</w:t>
        <w:softHyphen/>
        <w:t>ночной стороны подрезать ос</w:t>
        <w:softHyphen/>
        <w:t>тавшийся припуск детали для окантовывания максимально близко к строчке.</w:t>
      </w:r>
    </w:p>
    <w:p>
      <w:pPr>
        <w:pStyle w:val="Normal"/>
        <w:shd w:fill="FFFFFF" w:val="clear"/>
        <w:ind w:right="26" w:firstLine="709"/>
        <w:jc w:val="both"/>
        <w:rPr>
          <w:sz w:val="28"/>
        </w:rPr>
      </w:pPr>
      <w:r>
        <w:rPr>
          <w:sz w:val="28"/>
        </w:rPr>
        <w:t>1.2. Окантовочный шов с одним открытым срезом.</w:t>
      </w:r>
    </w:p>
    <w:p>
      <w:pPr>
        <w:pStyle w:val="Normal"/>
        <w:shd w:fill="FFFFFF" w:val="clear"/>
        <w:ind w:right="2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лицевую сторону основой детали уложить полоску кожи лицевой стороной вниз, притачать шириной шва, пре</w:t>
        <w:softHyphen/>
        <w:t>дусмотренной моделью. Под</w:t>
        <w:softHyphen/>
        <w:t>резать припуск на окантовоч-ной детали до величины 2-3 мм. Промазать клеем шов притачивания, обогнуть его полоской кожи, заколотить. Проложить закрепляющую строчку в шов притачивания или по окантовке - на 1-2 мм от шва притачивания. С изна</w:t>
        <w:softHyphen/>
        <w:t>ночной стороны подрезать оставшийся припуск детали для окантовывания макси</w:t>
        <w:softHyphen/>
        <w:t>мально близко к строчке,</w:t>
      </w:r>
    </w:p>
    <w:p>
      <w:pPr>
        <w:pStyle w:val="Heading7"/>
        <w:rPr/>
      </w:pPr>
      <w:r>
        <w:rPr/>
        <w:t>Отделочные швы</w:t>
      </w:r>
    </w:p>
    <w:p>
      <w:pPr>
        <w:pStyle w:val="Normal"/>
        <w:shd w:fill="FFFFFF" w:val="clear"/>
        <w:spacing w:before="43" w:after="0"/>
        <w:ind w:left="10" w:right="34" w:firstLine="709"/>
        <w:jc w:val="both"/>
        <w:rPr>
          <w:i/>
          <w:i/>
          <w:sz w:val="28"/>
        </w:rPr>
      </w:pPr>
      <w:r>
        <w:rPr>
          <w:i/>
          <w:sz w:val="28"/>
        </w:rPr>
        <w:t>Используются в качестве от</w:t>
        <w:softHyphen/>
        <w:t>делки и для придания изделию определенной формы (например, рельефы, складки.).</w:t>
      </w:r>
    </w:p>
    <w:p>
      <w:pPr>
        <w:pStyle w:val="Normal"/>
        <w:shd w:fill="FFFFFF" w:val="clear"/>
        <w:spacing w:before="197" w:after="0"/>
        <w:ind w:left="31" w:firstLine="709"/>
        <w:jc w:val="center"/>
        <w:rPr>
          <w:sz w:val="28"/>
        </w:rPr>
      </w:pPr>
      <w:r>
        <w:rPr>
          <w:sz w:val="28"/>
        </w:rPr>
        <w:t>1.  Складки</w:t>
      </w:r>
    </w:p>
    <w:p>
      <w:pPr>
        <w:pStyle w:val="Normal"/>
        <w:numPr>
          <w:ilvl w:val="1"/>
          <w:numId w:val="16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Складки односторонние </w:t>
      </w:r>
    </w:p>
    <w:p>
      <w:pPr>
        <w:pStyle w:val="Normal"/>
        <w:shd w:fill="FFFFFF" w:val="clear"/>
        <w:ind w:left="815" w:hanging="0"/>
        <w:jc w:val="both"/>
        <w:rPr>
          <w:sz w:val="28"/>
        </w:rPr>
      </w:pPr>
      <w:r>
        <w:rPr>
          <w:sz w:val="28"/>
        </w:rPr>
        <w:t>Складки выполняются так же, как в изделиях из тек</w:t>
        <w:softHyphen/>
        <w:t>стильных материалов.</w:t>
      </w:r>
    </w:p>
    <w:p>
      <w:pPr>
        <w:pStyle w:val="Normal"/>
        <w:shd w:fill="FFFFFF" w:val="clear"/>
        <w:ind w:left="24" w:right="422" w:firstLine="709"/>
        <w:jc w:val="both"/>
        <w:rPr>
          <w:sz w:val="28"/>
        </w:rPr>
      </w:pPr>
      <w:r>
        <w:rPr>
          <w:sz w:val="28"/>
        </w:rPr>
        <w:t>1.2. Складки встречные.</w:t>
      </w:r>
    </w:p>
    <w:p>
      <w:pPr>
        <w:pStyle w:val="Normal"/>
        <w:shd w:fill="FFFFFF" w:val="clear"/>
        <w:ind w:left="12" w:right="41" w:firstLine="709"/>
        <w:jc w:val="both"/>
        <w:rPr>
          <w:sz w:val="28"/>
        </w:rPr>
      </w:pPr>
      <w:r>
        <w:rPr>
          <w:sz w:val="28"/>
        </w:rPr>
        <w:t>Складки выполняются так же, как в изделиях из тек</w:t>
        <w:softHyphen/>
        <w:t>стильных материалов.</w:t>
      </w:r>
    </w:p>
    <w:p>
      <w:pPr>
        <w:pStyle w:val="Normal"/>
        <w:numPr>
          <w:ilvl w:val="1"/>
          <w:numId w:val="23"/>
        </w:numPr>
        <w:shd w:fill="FFFFFF" w:val="clear"/>
        <w:ind w:left="1515" w:right="50" w:hanging="720"/>
        <w:jc w:val="both"/>
        <w:rPr>
          <w:sz w:val="28"/>
        </w:rPr>
      </w:pPr>
      <w:r>
        <w:rPr>
          <w:sz w:val="28"/>
        </w:rPr>
        <w:t>Складки сложные.</w:t>
      </w:r>
    </w:p>
    <w:p>
      <w:pPr>
        <w:pStyle w:val="Normal"/>
        <w:shd w:fill="FFFFFF" w:val="clear"/>
        <w:ind w:left="795" w:right="50" w:hanging="0"/>
        <w:jc w:val="both"/>
        <w:rPr>
          <w:sz w:val="28"/>
        </w:rPr>
      </w:pPr>
      <w:r>
        <w:rPr>
          <w:sz w:val="28"/>
        </w:rPr>
        <w:t>Складки выполняются так же, как в изделиях из тек</w:t>
        <w:softHyphen/>
        <w:t>стильных материалов. Для фиксирования складки нане</w:t>
        <w:softHyphen/>
        <w:t>сти слой клея в области ли</w:t>
        <w:softHyphen/>
        <w:t>нии, определяющей боковую сторону складки.</w:t>
      </w:r>
    </w:p>
    <w:p>
      <w:pPr>
        <w:pStyle w:val="Normal"/>
        <w:shd w:fill="FFFFFF" w:val="clear"/>
        <w:spacing w:before="202" w:after="0"/>
        <w:ind w:left="19" w:firstLine="709"/>
        <w:jc w:val="center"/>
        <w:rPr>
          <w:sz w:val="28"/>
        </w:rPr>
      </w:pPr>
      <w:r>
        <w:rPr>
          <w:sz w:val="28"/>
        </w:rPr>
        <w:t>2.  Рельефы</w:t>
      </w:r>
    </w:p>
    <w:p>
      <w:pPr>
        <w:pStyle w:val="Normal"/>
        <w:shd w:fill="FFFFFF" w:val="clear"/>
        <w:spacing w:before="5" w:after="0"/>
        <w:ind w:left="19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 Вытачные рельефы</w:t>
      </w:r>
    </w:p>
    <w:p>
      <w:pPr>
        <w:pStyle w:val="Normal"/>
        <w:shd w:fill="FFFFFF" w:val="clear"/>
        <w:ind w:left="2" w:right="58" w:firstLine="709"/>
        <w:jc w:val="both"/>
        <w:rPr>
          <w:sz w:val="28"/>
        </w:rPr>
      </w:pPr>
      <w:r>
        <w:rPr>
          <w:sz w:val="28"/>
        </w:rPr>
        <w:t>Выполняются так же, как в изделиях из текстильных ма</w:t>
        <w:softHyphen/>
        <w:t>териалов.</w:t>
      </w:r>
    </w:p>
    <w:p>
      <w:pPr>
        <w:pStyle w:val="Normal"/>
        <w:shd w:fill="FFFFFF" w:val="clear"/>
        <w:ind w:right="43" w:firstLine="709"/>
        <w:jc w:val="both"/>
        <w:rPr>
          <w:sz w:val="28"/>
        </w:rPr>
      </w:pPr>
      <w:r>
        <w:rPr>
          <w:sz w:val="28"/>
        </w:rPr>
        <w:t>1.2. Рельефы с кантом - тради</w:t>
        <w:softHyphen/>
        <w:t>ционный способ. Заколотить деталь канта вдоль по середине со слоем клея. Притачать кант к верх</w:t>
        <w:softHyphen/>
        <w:t>ней детали, предварительно уравняв срезы. Сложить основ</w:t>
        <w:softHyphen/>
        <w:t>ные детали лицевыми сторо</w:t>
        <w:softHyphen/>
        <w:t>нами внутрь, соединить их машинной строчкой. Ширина шва соединения деталей должна быть больше ширины шва притачивания канта к верхней детали, Промазать припуск верхней детали клеем и заколотить шов соединения на верхнюю деталь. Промазать клеем припуски верхней и нижней деталей, расколотить шов. Подрезать припуск на детали канта.</w:t>
      </w:r>
    </w:p>
    <w:p>
      <w:pPr>
        <w:pStyle w:val="Normal"/>
        <w:shd w:fill="FFFFFF" w:val="clear"/>
        <w:spacing w:before="7" w:after="0"/>
        <w:ind w:right="12" w:firstLine="709"/>
        <w:jc w:val="both"/>
        <w:rPr>
          <w:sz w:val="28"/>
        </w:rPr>
      </w:pPr>
      <w:r>
        <w:rPr>
          <w:sz w:val="28"/>
        </w:rPr>
        <w:t>1.3. Рельефы с кантом - аль</w:t>
        <w:softHyphen/>
        <w:t xml:space="preserve">тернативный способ. </w:t>
      </w:r>
    </w:p>
    <w:p>
      <w:pPr>
        <w:pStyle w:val="TextBodyIndent"/>
        <w:rPr/>
      </w:pPr>
      <w:r>
        <w:rPr/>
        <w:t>Заколотить с клеем припуск верхней детали, с помощью ленты «трансфер» приклеить заколоченный вдоль по сере</w:t>
        <w:softHyphen/>
        <w:t>дине кант, приклеить ниж</w:t>
        <w:softHyphen/>
        <w:t>нюю деталь, используя ленту «трансфер», соединить дета</w:t>
        <w:softHyphen/>
        <w:t>ли машинной строчкой.</w:t>
      </w:r>
    </w:p>
    <w:p>
      <w:pPr>
        <w:pStyle w:val="Normal"/>
        <w:shd w:fill="FFFFFF" w:val="clear"/>
        <w:spacing w:before="7" w:after="0"/>
        <w:ind w:right="12" w:firstLine="709"/>
        <w:jc w:val="both"/>
        <w:rPr>
          <w:sz w:val="28"/>
        </w:rPr>
      </w:pPr>
      <w:r>
        <w:rPr>
          <w:sz w:val="28"/>
        </w:rPr>
        <w:t>2.4. Рельефы со шнуром.</w:t>
      </w:r>
    </w:p>
    <w:p>
      <w:pPr>
        <w:pStyle w:val="Normal"/>
        <w:shd w:fill="FFFFFF" w:val="clear"/>
        <w:ind w:right="7" w:firstLine="709"/>
        <w:jc w:val="both"/>
        <w:rPr>
          <w:sz w:val="28"/>
        </w:rPr>
      </w:pPr>
      <w:r>
        <w:rPr>
          <w:sz w:val="28"/>
        </w:rPr>
        <w:t>Выполняются так же, как в изделиях из текстильных ма</w:t>
        <w:softHyphen/>
        <w:t>териалов.</w:t>
      </w:r>
    </w:p>
    <w:p>
      <w:pPr>
        <w:pStyle w:val="Heading2"/>
        <w:rPr/>
      </w:pPr>
      <w:r>
        <w:rPr/>
        <w:t>Технологическая последовательность изготовления юбк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сскрой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работка застёжк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работка подкладк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работка пояс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работка низа издел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6.  ВТО готового изделия</w:t>
      </w:r>
    </w:p>
    <w:p>
      <w:pPr>
        <w:pStyle w:val="Heading3"/>
        <w:rPr>
          <w:sz w:val="32"/>
        </w:rPr>
      </w:pPr>
      <w:r>
        <w:rPr>
          <w:sz w:val="32"/>
        </w:rPr>
        <w:t>Обработка мелких деталей</w:t>
      </w:r>
    </w:p>
    <w:p>
      <w:pPr>
        <w:pStyle w:val="TextBodyIndent"/>
        <w:rPr>
          <w:i/>
          <w:i/>
        </w:rPr>
      </w:pPr>
      <w:r>
        <w:rPr>
          <w:i/>
        </w:rPr>
        <w:t>Мелкие детали могут быть обработаны различными спо</w:t>
        <w:softHyphen/>
        <w:t>собами. Выбор способа обра</w:t>
        <w:softHyphen/>
        <w:t>ботки зависит от вида сырья и моде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.  Обработка клапа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али кро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16"/>
        <w:jc w:val="both"/>
        <w:rPr>
          <w:sz w:val="28"/>
        </w:rPr>
      </w:pPr>
      <w:r>
        <w:rPr>
          <w:sz w:val="28"/>
        </w:rPr>
        <w:t>Клапан — выкраивается из кожи. Если клапан обраба</w:t>
        <w:softHyphen/>
        <w:t>тывается обтачным швом, то припуск на обработку ниж</w:t>
        <w:softHyphen/>
        <w:t>ней и боковой сторон равен 0,5—0,7 см, припуск на обра</w:t>
        <w:softHyphen/>
        <w:t>ботку верхнего среза 1-1.5 см. Если клапан обрабаты</w:t>
        <w:softHyphen/>
        <w:t>вается накладным швом, то припуски на обработку рав</w:t>
        <w:softHyphen/>
        <w:t>ны 1—1,5 с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клапан (подкладка клапана) — выкраивается из подкладочной ткани или из кожи. Если клапан обраба</w:t>
        <w:softHyphen/>
        <w:t>тывается обтачным швом, то деталь подклапана выкраи</w:t>
        <w:softHyphen/>
        <w:t>вается меньше детали клапа</w:t>
        <w:softHyphen/>
        <w:t>на по трем сторонам на 0,2-0,3 см (на величину кан</w:t>
        <w:softHyphen/>
        <w:t>та). При обработке клапана накладным швом деталь подклапана выкраивается с припусками, примерно рав</w:t>
        <w:softHyphen/>
        <w:t>ными 1-1,5 с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кладка клапана (если предусмотрена технически</w:t>
        <w:softHyphen/>
        <w:t>ми условиями) - выкраива</w:t>
        <w:softHyphen/>
        <w:t>ется из прокладочного мате</w:t>
        <w:softHyphen/>
        <w:t>риала с клеевым покрыт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каная кромка типа лейко</w:t>
        <w:softHyphen/>
        <w:t>пластыря (если предусмотре</w:t>
        <w:softHyphen/>
        <w:t>на техническими условиям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ента «трансфер» с дву</w:t>
        <w:softHyphen/>
        <w:t>сторонним слоем клея (если предусмотрена технически</w:t>
        <w:softHyphen/>
        <w:t>ми условиями). Примечание: Наличие прокла</w:t>
        <w:softHyphen/>
        <w:t>дочных деталей определяется техническими условиями на изготовление каждого изде</w:t>
        <w:softHyphen/>
        <w:t>лия, пожеланиями клиента, видом сырья, видом ассорти</w:t>
        <w:softHyphen/>
        <w:t>ментной группы изделия, способом обработки и т, д,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Обработка клапана обтачным ш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способ. Продуб</w:t>
        <w:softHyphen/>
        <w:t>лировать деталь подклапана прокладкой. Сложить дет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пана и подклапана лице</w:t>
        <w:softHyphen/>
        <w:t>выми сторонами внутрь, уравнять срезы и обтачать де</w:t>
        <w:softHyphen/>
        <w:t>тали, шириной шва 0,5-0,7 см, с посадкой в углах клапа</w:t>
        <w:softHyphen/>
        <w:t>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Подрезать припуск шва обтачивания подклапана до 0,2-0,3 см. Промазать шов обтачивания клеем со сторо</w:t>
        <w:softHyphen/>
        <w:t>ны подрезанного припуска и, вывернув деталь на лицевую сторону, выправить пальцами, край летали с образовани</w:t>
        <w:softHyphen/>
        <w:t>ем канта. Заколотить шов об</w:t>
        <w:softHyphen/>
        <w:t>тачивания клапана. Проло</w:t>
        <w:softHyphen/>
        <w:t>жить отделочную строчку по краю клапана, если это предусмотрено моделью.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Обработка клапана обтачным швом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способ. Отли</w:t>
        <w:softHyphen/>
        <w:t>чием от первого способа об</w:t>
        <w:softHyphen/>
        <w:t>работки является наличие кромки типа лейкопласты</w:t>
        <w:softHyphen/>
        <w:t>ря, проложенной вдоль кра</w:t>
        <w:softHyphen/>
        <w:t>ев клапан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работка клапана наклад</w:t>
        <w:softHyphen/>
        <w:t xml:space="preserve">ным швом с двумя закрытыми срезами. </w:t>
      </w:r>
    </w:p>
    <w:p>
      <w:pPr>
        <w:pStyle w:val="3"/>
        <w:rPr/>
      </w:pPr>
      <w:r>
        <w:rPr/>
        <w:t>Продублиро</w:t>
        <w:softHyphen/>
        <w:t>вать деталь подклапана про</w:t>
        <w:softHyphen/>
        <w:t>кладкой. Проложить кромку типа лейкопластыря (шири</w:t>
        <w:softHyphen/>
        <w:t>ной 0,5-1 см) с изнаночной стороны детали клапана по нижней и боковым сторо</w:t>
        <w:softHyphen/>
        <w:t>нам, отступив от линии края в готовом виде 0,1-0,2 см. Припуски боковой и нижней сторон на клапане и подклапане промазать клеем, зако</w:t>
        <w:softHyphen/>
        <w:t>лотить на изнаночную сто</w:t>
        <w:softHyphen/>
        <w:t>рону деталей. Детали клапа</w:t>
        <w:softHyphen/>
        <w:t>на и подклапана должны по</w:t>
        <w:softHyphen/>
        <w:t>лучиться одного размера, без учета величины канта; т. е. заколачиваются обе детали по одному шаблону. Проло</w:t>
        <w:softHyphen/>
        <w:t>жить ленту «трансфер» по припускам одной из деталей, сняв защитную пленку с лен</w:t>
        <w:softHyphen/>
        <w:t>ты, склеить детали между со</w:t>
        <w:softHyphen/>
        <w:t>бой, совмещая сгибы зако</w:t>
        <w:softHyphen/>
        <w:t>лоченных краев. В случае от</w:t>
        <w:softHyphen/>
        <w:t>сутствия ленты «трансфер», следует нанести слой клея на заколоченные припуски кла</w:t>
        <w:softHyphen/>
        <w:t>пана и приклеить его к подклапану. Заколотить. Проло</w:t>
        <w:softHyphen/>
        <w:t>жить строчку по лицевой стороне клапана на 0,1-0,2 см от края.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Обработка клапана наклад</w:t>
        <w:softHyphen/>
        <w:t>ным швом с одним закрытым сре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блиро</w:t>
        <w:softHyphen/>
        <w:t>вать деталь клапана про</w:t>
        <w:softHyphen/>
        <w:t>кладкой. Припуски боковой и нижней сторон клапана промазать клеем, заколотить на изнаночную сторону ле</w:t>
        <w:softHyphen/>
        <w:t>тали. Приклеить ленту «трансфер» на 0,2—0,3 см от заколоченных припусков края клапана. Приклеить подклапан к клапану, сняв защитную пленку с ленты «трансфер». Заколотить. Со</w:t>
        <w:softHyphen/>
        <w:t>единить детали машинной строчкой шириной не более 0,1-0,2 см. Подрезать при</w:t>
        <w:softHyphen/>
        <w:t>пуски подклапана как мож</w:t>
        <w:softHyphen/>
        <w:t>но ближе к строчке соедине</w:t>
        <w:softHyphen/>
        <w:t>ния деталей.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Обработка клапана с кан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ботка кан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ант из кожи - выкроить полоску кожи шириной, примерно равной 2,5 см, не</w:t>
        <w:softHyphen/>
        <w:t>обходимой длины, прома</w:t>
        <w:softHyphen/>
        <w:t>зать клеем и заколотить по</w:t>
        <w:softHyphen/>
        <w:t>полам изнаночной стороной внутрь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олотить со слоем клея припуски нижней и боковых сторон на продублированной детали клапана на изнаноч</w:t>
        <w:softHyphen/>
        <w:t>ную сторону. Проложить ленту «трансфер» по краю клапана, приклеить кант, ширина канта определяется техническими условиями. Проложить ленту «трансфер» на припуски канта. Сняв за</w:t>
        <w:softHyphen/>
        <w:t>щитную пленку с ленты, со</w:t>
        <w:softHyphen/>
        <w:t>единить детали между собой, Проложить строчку по лице</w:t>
        <w:softHyphen/>
        <w:t>вой стороне клапана па 0,1-0,2 см от заколоченного края клапана. Подрезать припуски подклапана как можно ближе к строчке со</w:t>
        <w:softHyphen/>
        <w:t>единения деталей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работка листочки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ind w:left="0" w:firstLine="561"/>
        <w:jc w:val="both"/>
        <w:rPr>
          <w:sz w:val="28"/>
        </w:rPr>
      </w:pPr>
      <w:r>
        <w:rPr>
          <w:sz w:val="28"/>
        </w:rPr>
        <w:t>Обработка листочки для кар</w:t>
        <w:softHyphen/>
        <w:t>мана с втачными концам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Листочка цельнокроеная. На листочку приклеить тка</w:t>
        <w:softHyphen/>
        <w:t>ную кромку типа лейкопла</w:t>
        <w:softHyphen/>
        <w:t>стыря шириной, равной ши</w:t>
        <w:softHyphen/>
        <w:t>рине листочки, располагая се на 0,1-0.2 см от линии, определяющей край листоч</w:t>
        <w:softHyphen/>
        <w:t>ки в готовом виде. Прома</w:t>
        <w:softHyphen/>
        <w:t>зать клеем деталь листочки по всей поверхности и зако</w:t>
        <w:softHyphen/>
        <w:t>лотить ее вдоль линии края в готовом виде: Проложить отделочную строчку по краю листочки, если это преду</w:t>
        <w:softHyphen/>
        <w:t xml:space="preserve">смотрено моделью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69" w:leader="none"/>
        </w:tabs>
        <w:ind w:left="0" w:firstLine="561"/>
        <w:jc w:val="both"/>
        <w:rPr>
          <w:sz w:val="28"/>
        </w:rPr>
      </w:pPr>
      <w:r>
        <w:rPr>
          <w:sz w:val="28"/>
        </w:rPr>
        <w:t>Обработка листочки для карма</w:t>
        <w:softHyphen/>
        <w:t>на с настрочными концами. Листочка цельнокроеная. Наклеить на листочку кром</w:t>
        <w:softHyphen/>
        <w:t>ку типа лейкопластыря, вы</w:t>
        <w:softHyphen/>
        <w:t>кроенную в соответствии с размерами листочки в гото</w:t>
        <w:softHyphen/>
        <w:t>вом виде. Обработать боко</w:t>
        <w:softHyphen/>
        <w:t>вые стороны листочки на</w:t>
        <w:softHyphen/>
        <w:t>кладным швом с одним за</w:t>
        <w:softHyphen/>
        <w:t>крытым срезом. Деталь лис</w:t>
        <w:softHyphen/>
        <w:t>точки промазать клеем цели</w:t>
        <w:softHyphen/>
        <w:t>ком. Заколотить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>В том случае, если листочка состоит из двух частей, ее обработка аналогична обра</w:t>
        <w:softHyphen/>
        <w:t>ботке клапана.</w: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  <w:t>3.  Обработка хлястиков и пат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ботка данных дета</w:t>
        <w:softHyphen/>
        <w:t>лей аналогична обработке клапа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ботка шлево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способ. Выполнен</w:t>
        <w:softHyphen/>
        <w:t>ные таким способом шлевки применяют в основном на поясных издел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 способ. Выполненные таким способом шлевки при</w:t>
        <w:softHyphen/>
        <w:t>меняют в основном на курт</w:t>
        <w:softHyphen/>
        <w:t>ках, пальто, жакетах и т. п.</w:t>
      </w:r>
    </w:p>
    <w:p>
      <w:pPr>
        <w:pStyle w:val="Normal"/>
        <w:numPr>
          <w:ilvl w:val="0"/>
          <w:numId w:val="24"/>
        </w:numPr>
        <w:jc w:val="center"/>
        <w:rPr>
          <w:sz w:val="28"/>
        </w:rPr>
      </w:pPr>
      <w:r>
        <w:rPr>
          <w:sz w:val="28"/>
        </w:rPr>
        <w:t>Обработка съемного пояса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ри изготовлении пояса для предохранения его от растяжения и стабилизации формы применяются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Тканая кромка типа лейко</w:t>
        <w:softHyphen/>
        <w:t>пластыря шириной 3, 4 или 5 см, в зависимости от ширины пояса в готовом ви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кладочный материал с клеевым слоем вместо кром</w:t>
        <w:softHyphen/>
        <w:t>ки типа лейкопластыря или вместе с не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ента «трансфер» (по мере необходимости). Если пояс застегивается на пряжку, то для придания ему жесткости целесообразно на</w:t>
        <w:softHyphen/>
        <w:t>нести слой клея на всю по</w:t>
        <w:softHyphen/>
        <w:t>верхность пояса. Если пояс завязывающийся, то клеем следует промазать только обрабатываемые края, для обеспечения достаточной степени драпируемости дета</w:t>
        <w:softHyphen/>
        <w:t>ли. Ниже представлены не</w:t>
        <w:softHyphen/>
        <w:t>сколько способов обработки поя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Обработка пояса стачным швом в заутюжку. Продублировать пояс цели</w:t>
        <w:softHyphen/>
        <w:t>ком или приклеить кромку типа лейкопластыря (необходимой ширины) вдоль середины детали, перегнуть деталь попо</w:t>
        <w:softHyphen/>
        <w:t>лам, уравнять срезы, стачать заданной шириной шва. При этом следует оставить нестаченным участок шва для пос</w:t>
        <w:softHyphen/>
        <w:t>ледующего вывертывания. Если пояс с пряжкой, то он вывертывается через необра</w:t>
        <w:softHyphen/>
        <w:t>ботанный конец. Промазать припуски шва стачивания клеем, расколотить их. У завязывающегося пояса обтачать оба конца; у пояса с пряжкой обтачать один ко</w:t>
        <w:softHyphen/>
        <w:t>нец. Вывернуть пояс на лице</w:t>
        <w:softHyphen/>
        <w:t>вую сторону через нестаченный участок или необрабо</w:t>
        <w:softHyphen/>
        <w:t>танный коне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упожить пояс через проутюжельник. Нестаченный участок пояса подшить по</w:t>
        <w:softHyphen/>
        <w:t>тайными подшивочными стежками (если позволяют свойства кожи) или прикле</w:t>
        <w:softHyphen/>
        <w:t>ить. Проложить отделочную строчку по краю пояса, если это предусмотрено моделью. Если пояс с пряж</w:t>
        <w:softHyphen/>
        <w:t>кой — соединить необрабо</w:t>
        <w:softHyphen/>
        <w:t>танный конец с пряжкой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) Обработка пояса обтачным ш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аль пояса продублировать и обработать его по аналогии с обработкой пояса из текстильных материалов. Особенность обработки - шов обтачивания с изнаночной стороны прома</w:t>
        <w:softHyphen/>
        <w:t>зывается клеем. После вывер</w:t>
        <w:softHyphen/>
        <w:t>тывания заколотить шов обта</w:t>
        <w:softHyphen/>
        <w:t>чивания пояса в раскол. Нестаченный участок пояса под</w:t>
        <w:softHyphen/>
        <w:t>шить потайными подшивоч</w:t>
        <w:softHyphen/>
        <w:t>ными стежками (если позво</w:t>
        <w:softHyphen/>
        <w:t>ляют свойства кожи) или за</w:t>
        <w:softHyphen/>
        <w:t>строчить, или скле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Обработка пояса накладным швом с одним закрытым срез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исунках 12,12а показаны некоторые способы обработ</w:t>
        <w:softHyphen/>
        <w:t>ки поясов накладным швом с одним закрытым срез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Обработка пояса накладным швом с двумя закрытыми среза</w:t>
        <w:softHyphen/>
        <w:t xml:space="preserve">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обный способ применя</w:t>
        <w:softHyphen/>
        <w:t>ется в изделиях из мягких, тонких кож или по желанию клиента.</w:t>
      </w:r>
    </w:p>
    <w:p>
      <w:pPr>
        <w:pStyle w:val="Heading1"/>
        <w:rPr/>
      </w:pPr>
      <w:r>
        <w:rPr/>
        <w:t>Обработка прорезных карманов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716"/>
        <w:rPr/>
      </w:pPr>
      <w:r>
        <w:rPr/>
        <w:t>Прорезные карманы в издели</w:t>
        <w:softHyphen/>
        <w:t>ях из кожи могут быть обра</w:t>
        <w:softHyphen/>
        <w:t>ботаны различными способа</w:t>
        <w:softHyphen/>
        <w:t>ми. Кроме традиционных (для текстиля) способов, при ко</w:t>
        <w:softHyphen/>
        <w:t>торых детали притачивают</w:t>
        <w:softHyphen/>
        <w:t>ся к лицевой стороне изделия (схемы обработки не предста</w:t>
        <w:softHyphen/>
        <w:t>влены), существуют принци</w:t>
        <w:softHyphen/>
        <w:t>пиально иные, альтернатив</w:t>
        <w:softHyphen/>
        <w:t>ные способы обработки про</w:t>
        <w:softHyphen/>
        <w:t>резных карман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али кроя прорезных кар</w:t>
        <w:softHyphen/>
        <w:t>манов для кожаных изделий аналогичны деталям карма</w:t>
        <w:softHyphen/>
        <w:t>нов для изделий из тек</w:t>
        <w:softHyphen/>
        <w:t>стильных материалов.</w:t>
      </w:r>
    </w:p>
    <w:p>
      <w:pPr>
        <w:pStyle w:val="Normal"/>
        <w:numPr>
          <w:ilvl w:val="0"/>
          <w:numId w:val="15"/>
        </w:numPr>
        <w:jc w:val="center"/>
        <w:rPr>
          <w:sz w:val="28"/>
        </w:rPr>
      </w:pPr>
      <w:r>
        <w:rPr>
          <w:sz w:val="28"/>
        </w:rPr>
        <w:t>Карман листочка с втачными концами</w:t>
      </w:r>
    </w:p>
    <w:p>
      <w:pPr>
        <w:pStyle w:val="2"/>
        <w:jc w:val="both"/>
        <w:rPr>
          <w:sz w:val="28"/>
        </w:rPr>
      </w:pPr>
      <w:r>
        <w:rPr>
          <w:sz w:val="28"/>
        </w:rPr>
        <w:t>1) Наметить месторасположение кармана четырьмя ос</w:t>
        <w:softHyphen/>
        <w:t>новными линиями. Расстояние между горизон</w:t>
        <w:softHyphen/>
        <w:t>тальными линиями равно ширине листочки в готовом виде. Расстояние между вер</w:t>
        <w:softHyphen/>
        <w:t>тикальными линиями — дли</w:t>
        <w:softHyphen/>
        <w:t>не листочки в готовом виде, По периметру входа в кар</w:t>
        <w:softHyphen/>
        <w:t>ман приклеить тканую кромку шириной 1 см. Раз</w:t>
        <w:softHyphen/>
        <w:t>резать вход в карман в соот</w:t>
        <w:softHyphen/>
        <w:t>ветств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нести слой клея на из</w:t>
        <w:softHyphen/>
        <w:t>наночную сторону припус</w:t>
        <w:softHyphen/>
        <w:t>ков и заколотить их на тка</w:t>
        <w:softHyphen/>
        <w:t>ную кром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лицевую сторону зако</w:t>
        <w:softHyphen/>
        <w:t>лоченных припусков при</w:t>
        <w:softHyphen/>
        <w:t>клеить двустороннюю ленту «трансфер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Обработать листочку (см.урок № 3, «Ателье» (Россия) 12/2001), наметить на готовой детали линию, определяющую ширину листочки в готовом виде. Притачать к листочке подкладку кармана настрочным швом с открытым сре</w:t>
        <w:softHyphen/>
        <w:t xml:space="preserve">зом, ширина шва примерно 1 с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родублировать подзор и притачать к нему подкладку кармана настрочным швом с открытым срезом, ширина шва примерно 1 с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Снять защитную пленку с ленты «трансфер». Совме</w:t>
        <w:softHyphen/>
        <w:t>стить линию на листочке, определяющую се ширину в готовом виде, с нижним кра</w:t>
        <w:softHyphen/>
        <w:t>ем  входа в карман, прикле</w:t>
        <w:softHyphen/>
        <w:t>ить листочку. Приклеить подзор к верхнему краю вхо</w:t>
        <w:softHyphen/>
        <w:t>да в карм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Соединить подзор и лис</w:t>
        <w:softHyphen/>
        <w:t>точку с основной деталью машинной строчкой п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</w:t>
        <w:softHyphen/>
        <w:t>цевой стороне изделия. Сна</w:t>
        <w:softHyphen/>
        <w:t>чала, отогнув подзор, прита</w:t>
        <w:softHyphen/>
        <w:t>чать листочку, строчка начи</w:t>
        <w:softHyphen/>
        <w:t>нается от нижнего угла кар</w:t>
        <w:softHyphen/>
        <w:t>мана. Проложить строчку притачивания листочки до противоположного угла кар</w:t>
        <w:softHyphen/>
        <w:t>мана, поднять иглу в крайнее верхнее положение, осла</w:t>
        <w:softHyphen/>
        <w:t>бить обе нити, вернуть под</w:t>
        <w:softHyphen/>
        <w:t>зор в первоначальное поло</w:t>
        <w:softHyphen/>
        <w:t>жение, иглу вколоть в пос</w:t>
        <w:softHyphen/>
        <w:t>ледний прокол, подтянуть верхнюю нить и продолжить строчку, закрепляя углы кар</w:t>
        <w:softHyphen/>
        <w:t>мана и притачивая подз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чка притачивания дета</w:t>
        <w:softHyphen/>
        <w:t>лей кармана прокладывается на 0,1—0,3 см от заколочен</w:t>
        <w:softHyphen/>
        <w:t>ных краев входа в карман. Стачать подкладку кармана шириной шва 1-1,5 см, с од</w:t>
        <w:softHyphen/>
        <w:t>новременным закреплением углов карман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   Карман листочка с настрочными конц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ботка кармана листоч</w:t>
        <w:softHyphen/>
        <w:t>ка с настрочными концами на изделиях из натуральной кожи осуществляется так же, как в изделиях из тек</w:t>
        <w:softHyphen/>
        <w:t>стильных материалов. Осо</w:t>
        <w:softHyphen/>
        <w:t>бенность обработки заклю</w:t>
        <w:softHyphen/>
        <w:t>чается в следующем: перед настрачиванием концов ли</w:t>
        <w:softHyphen/>
        <w:t>сточки на основную деталь следует приклеить концы листочки лентой «транс</w:t>
        <w:softHyphen/>
        <w:t>фер», заменяя тем самым строчку временного назна</w:t>
        <w:softHyphen/>
        <w:t>чения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 Карман в рам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метить месторасполо</w:t>
        <w:softHyphen/>
        <w:t>жение кармана четырьмя ос</w:t>
        <w:softHyphen/>
        <w:t>новными ли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тояние между горизон</w:t>
        <w:softHyphen/>
        <w:t>тальными линиями соответ</w:t>
        <w:softHyphen/>
        <w:t>ствует величине, равной уд</w:t>
        <w:softHyphen/>
        <w:t>военной ширине рамки. Рас</w:t>
        <w:softHyphen/>
        <w:t>стояние между вертикальны</w:t>
        <w:softHyphen/>
        <w:t>ми линиями — длине карма</w:t>
        <w:softHyphen/>
        <w:t>на в готовом ви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работка входа в карман аналогична обработке в кар</w:t>
        <w:softHyphen/>
        <w:t>мане листочка с настрочны</w:t>
        <w:softHyphen/>
        <w:t>ми конц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Если кожа тонкая, то сле</w:t>
        <w:softHyphen/>
        <w:t>дует заколотить детали обта</w:t>
        <w:softHyphen/>
        <w:t>чек (рамок) вдоль по середи</w:t>
        <w:softHyphen/>
        <w:t>не. Если кожа не тонкая, то верхнюю обтачку (рамку) за</w:t>
        <w:softHyphen/>
        <w:t>колотить вдоль по середине, а нижнюю — на 2/3 ширины. В обоих случаях де</w:t>
        <w:softHyphen/>
        <w:t>тали заколачиваются со сло</w:t>
        <w:softHyphen/>
        <w:t>ем кле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тачать подкладку кар</w:t>
        <w:softHyphen/>
        <w:t>мана к заранее продублиро</w:t>
        <w:softHyphen/>
        <w:t>ванному подзору. Притачать подкладку карма</w:t>
        <w:softHyphen/>
        <w:t>на к нижней рам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На каждой рамке наметить линию, определяющую ши</w:t>
        <w:softHyphen/>
        <w:t>рину рамки в готовом виде. Соединить верхнюю и ниж</w:t>
        <w:softHyphen/>
        <w:t>нюю детали встык заколоченными сгибами; зафикси</w:t>
        <w:softHyphen/>
        <w:t>ровать их в таком положении с помощью небольшого кус</w:t>
        <w:softHyphen/>
        <w:t>ка ленты «трансфер» или машинной строч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Соединить детали рамок с подзором машинной строч</w:t>
        <w:softHyphen/>
        <w:t>кой. Расстояние между линией, определяющей ширину рам</w:t>
        <w:softHyphen/>
        <w:t>ки, и строчкой соединения деталей не должно быть меньше 0,3 см.</w:t>
      </w:r>
    </w:p>
    <w:p>
      <w:pPr>
        <w:pStyle w:val="TextBodyIndent"/>
        <w:ind w:left="0" w:firstLine="716"/>
        <w:rPr/>
      </w:pPr>
      <w:r>
        <w:rPr/>
        <w:t>7) Снять защитную пленку с ленты «трансфер», проло</w:t>
        <w:softHyphen/>
        <w:t>женной вдоль входа в кар</w:t>
        <w:softHyphen/>
        <w:t>ман. Совместить намеченные линии на рамках с заколо</w:t>
        <w:softHyphen/>
        <w:t>ченными краями входа в кар</w:t>
        <w:softHyphen/>
        <w:t>ман, приклеить дета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Соединить детали кармана с основной деталью машин</w:t>
        <w:softHyphen/>
        <w:t>ной строчкой по лицевой стороне изделия. Сначала, отогнув подзор, притачать нижнюю рамку, строчка на</w:t>
        <w:softHyphen/>
        <w:t>чинается от нижнего угла кармана. Проложить строчку притачивания нижней рамки до противоположного угла кармана, поднять иглу в крайнее верхнее положение, ослабить обе нити, вернуть подзор в первоначальное по</w:t>
        <w:softHyphen/>
        <w:t>ложение, иглу вколоть в пос</w:t>
        <w:softHyphen/>
        <w:t>ледний прокол, подтянуть верхнюю нить, продолжить строчку, закрепляя углы кар</w:t>
        <w:softHyphen/>
        <w:t>мана и притачивая подзор с верхней рамкой. Строчка притачивания деталей кар</w:t>
        <w:softHyphen/>
        <w:t>мана прокладывается на 0,1-0,3 см от заколоченных краев входа в карман. Ста</w:t>
        <w:softHyphen/>
        <w:t>чать подкладку кармана ши</w:t>
        <w:softHyphen/>
        <w:t>риной шва 1—1,5 см, с одно</w:t>
        <w:softHyphen/>
        <w:t>временным закреплением углов кармана (с изнаночной стороны) рядом со строчкой притачивания деталей, про</w:t>
        <w:softHyphen/>
        <w:t>ложенной по лицевой сторо</w:t>
        <w:softHyphen/>
        <w:t>не карман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. Карман с клапаном с двумя обтачк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ина клапана в готовом виде должна быть меньше длины входа в карман на 0,2-0,3 см. Данный карман выполняет</w:t>
        <w:softHyphen/>
        <w:t>ся по аналогии с карманом в рамку (см. выше). Отличие заключается в наличии кла</w:t>
        <w:softHyphen/>
        <w:t>пана, который соединяется с верхней рамкой и подзором. Соединение деталей может осуществляться машинной строчкой или посредством клея. Дальнейшая обработка кар</w:t>
        <w:softHyphen/>
        <w:t>мана с клапаном с двумя об</w:t>
        <w:softHyphen/>
        <w:t>тачками производится так же, как обработка карманов с листочкой и в рамку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5.  Карман с клапаном с одной обтачк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рман с клапаном с одной обтачкой выполняется по аналогии с предыдущими карманами. Особенностью обработки является ширина рамки, она уже входа в кар</w:t>
        <w:softHyphen/>
        <w:t xml:space="preserve">ман на 0.5 см. </w:t>
      </w:r>
    </w:p>
    <w:p>
      <w:pPr>
        <w:pStyle w:val="Normal"/>
        <w:ind w:left="46" w:hanging="0"/>
        <w:rPr>
          <w:sz w:val="28"/>
        </w:rPr>
      </w:pPr>
      <w:r>
        <w:rPr>
          <w:sz w:val="28"/>
        </w:rPr>
        <w:t>Подготовка пиджака к 1 примерке. Детали кроя стачиваются наметочным швом, слегка разутюживаются. Рукава, подборта, воротник в сборке не участвуют.</w:t>
      </w:r>
    </w:p>
    <w:p>
      <w:pPr>
        <w:pStyle w:val="Normal"/>
        <w:ind w:left="46" w:hanging="0"/>
        <w:rPr>
          <w:sz w:val="28"/>
        </w:rPr>
      </w:pPr>
      <w:r>
        <w:rPr>
          <w:sz w:val="28"/>
        </w:rPr>
        <w:t>1-я примерка: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На примерке собранный жилет одевается на заказчика, линия полузаноса скалывается булавками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м линию талии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Проверяем баланс изделия по плечам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м линию поймы (ширину спинки и переда в области груди)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тся длина изделия.</w:t>
      </w:r>
    </w:p>
    <w:p>
      <w:pPr>
        <w:pStyle w:val="TextBodyIndent"/>
        <w:ind w:left="0" w:hanging="0"/>
        <w:rPr/>
      </w:pPr>
      <w:r>
        <w:rPr/>
        <w:t>После примерки наметка по боковым и плечевым швам вынимается (в том случае, если после примерки не требуется уточнений), рельефы и выточки стачиваем постоянным швом, утюжим швы с постоянной строчкой, формируем грудь на издел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сли требуется уточнения, примерка проводится до тех пор, пока изделие не будет сидеть хорошо.</w:t>
      </w:r>
    </w:p>
    <w:p>
      <w:pPr>
        <w:pStyle w:val="Normal"/>
        <w:rPr>
          <w:sz w:val="28"/>
        </w:rPr>
      </w:pPr>
      <w:r>
        <w:rPr>
          <w:sz w:val="28"/>
        </w:rPr>
        <w:t>Обрабатываем полочки в разобранном виде (полочка отдельно от спинки), т.е. изготовляем карманы, отделочные детали.</w:t>
      </w:r>
    </w:p>
    <w:p>
      <w:pPr>
        <w:pStyle w:val="Normal"/>
        <w:rPr>
          <w:sz w:val="28"/>
        </w:rPr>
      </w:pPr>
      <w:r>
        <w:rPr>
          <w:sz w:val="28"/>
        </w:rPr>
        <w:t>Обрабатываем спинку: разутюживаем средний шов спинки, заутюживаем к центру выточке.</w:t>
      </w:r>
    </w:p>
    <w:p>
      <w:pPr>
        <w:pStyle w:val="Normal"/>
        <w:rPr>
          <w:sz w:val="28"/>
        </w:rPr>
      </w:pPr>
      <w:r>
        <w:rPr>
          <w:sz w:val="28"/>
        </w:rPr>
        <w:t>Обработка бортов:</w:t>
      </w:r>
    </w:p>
    <w:p>
      <w:pPr>
        <w:pStyle w:val="Normal"/>
        <w:ind w:left="67" w:firstLine="15"/>
        <w:jc w:val="both"/>
        <w:rPr>
          <w:sz w:val="28"/>
        </w:rPr>
      </w:pPr>
      <w:r>
        <w:rPr>
          <w:sz w:val="28"/>
        </w:rPr>
        <w:t>а)Борта притачиваются к полочке стачным швом.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 xml:space="preserve">б) В месте перегиба лацкана  делаем надсечку    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>в) Перестрачиваем припуск: по лацкану строчка проходит по полочке, ниже лацкана – по борту, см. рисунок 1.3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>г) Приутюживаем подборта (после перестрочки кант выкладывается сам).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 xml:space="preserve">д) Стачиваем уголок (отр.1) вверху подборта, складывая припуск по перестрочке: (см. рис. 2.4). </w:t>
      </w:r>
    </w:p>
    <w:p>
      <w:pPr>
        <w:pStyle w:val="Normal"/>
        <w:ind w:left="335" w:hanging="33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35" w:hanging="335"/>
        <w:rPr>
          <w:sz w:val="28"/>
        </w:rPr>
      </w:pPr>
      <w:r>
        <w:rPr>
          <w:sz w:val="28"/>
        </w:rPr>
        <w:t xml:space="preserve">ж) Сделать надсечку а) (см. рис.4) </w:t>
      </w:r>
    </w:p>
    <w:p>
      <w:pPr>
        <w:pStyle w:val="Normal"/>
        <w:ind w:left="335" w:hanging="33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) Вывернуть, приутюжить подборт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бработка воротника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а) стачать шов отлета воротника    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б) Перестрочить припуск по нижнему воротни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) Приутюжить воротник, делая перека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) Стачать углы воротника (см. рис.), недострачивая 1см. до нижнего среза ворот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) Вывернуть, приутюжить.</w:t>
      </w:r>
    </w:p>
    <w:p>
      <w:pPr>
        <w:pStyle w:val="TextBodyIndent"/>
        <w:rPr/>
      </w:pPr>
      <w:r>
        <w:rPr/>
        <w:t>Стачать, разутюжить боковые, плечевые швы издел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Втачать нижний воротник в горловину изделия.</w:t>
      </w:r>
    </w:p>
    <w:p>
      <w:pPr>
        <w:pStyle w:val="Normal"/>
        <w:rPr>
          <w:sz w:val="28"/>
        </w:rPr>
      </w:pPr>
      <w:r>
        <w:rPr>
          <w:sz w:val="28"/>
        </w:rPr>
        <w:t>Изготовить подкладку: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 xml:space="preserve">Стачать средний шов спинки (см. рис.), изготовливая  складку в области  </w:t>
      </w:r>
    </w:p>
    <w:p>
      <w:pPr>
        <w:pStyle w:val="Normal"/>
        <w:tabs>
          <w:tab w:val="clear" w:pos="708"/>
          <w:tab w:val="left" w:pos="3740" w:leader="none"/>
        </w:tabs>
        <w:ind w:left="3740" w:hanging="37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опаток для свободы движения.  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боковой шов подкладки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Притачать подкладку к бортам изделия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плечевые швы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Втачать верхний воротник в горловину подкладки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Рассечь  швы втачивания воротника в горловину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Разутюжить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нижние припуски шва втачивания воротника в горловину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Приутюжить готовый воротник с бортами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Правила раскроя подкладки: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Притачать подкладку к верху издел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Притачать подкладку к верху издел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6" w:hanging="0"/>
        <w:rPr>
          <w:sz w:val="28"/>
        </w:rPr>
      </w:pPr>
      <w:r>
        <w:rPr>
          <w:sz w:val="28"/>
        </w:rPr>
        <w:t>Подготовка пиджака к 1 примерке. Детали кроя стачиваются наметочным швом, слегка разутюживаются. Рукава, подборта, воротник в сборке не участвуют.</w:t>
      </w:r>
    </w:p>
    <w:p>
      <w:pPr>
        <w:pStyle w:val="Normal"/>
        <w:ind w:left="46" w:hanging="0"/>
        <w:rPr>
          <w:sz w:val="28"/>
        </w:rPr>
      </w:pPr>
      <w:r>
        <w:rPr>
          <w:sz w:val="28"/>
        </w:rPr>
        <w:t>1-я примерка: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На примерке собранный жилет одевается на заказчика, линия полузаноса скалывается булавками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м линию талии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Проверяем баланс изделия по плечам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м линию поймы (ширину спинки и переда в области груди).</w:t>
      </w:r>
    </w:p>
    <w:p>
      <w:pPr>
        <w:pStyle w:val="Normal"/>
        <w:ind w:left="46" w:firstLine="720"/>
        <w:rPr>
          <w:sz w:val="28"/>
        </w:rPr>
      </w:pPr>
      <w:r>
        <w:rPr>
          <w:sz w:val="28"/>
        </w:rPr>
        <w:t>Уточняется длина изделия.</w:t>
      </w:r>
    </w:p>
    <w:p>
      <w:pPr>
        <w:pStyle w:val="TextBodyIndent"/>
        <w:ind w:left="0" w:hanging="0"/>
        <w:rPr/>
      </w:pPr>
      <w:r>
        <w:rPr/>
        <w:t>После примерки наметка по боковым и плечевым швам вынимается (в том случае, если после примерки не требуется уточнений), рельефы и выточки стачиваем постоянным швом, утюжим швы с постоянной строчкой, формируем грудь на издел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сли требуется уточнения, примерка проводится до тех пор, пока изделие не будет сидеть хорошо.</w:t>
      </w:r>
    </w:p>
    <w:p>
      <w:pPr>
        <w:pStyle w:val="Normal"/>
        <w:rPr>
          <w:sz w:val="28"/>
        </w:rPr>
      </w:pPr>
      <w:r>
        <w:rPr>
          <w:sz w:val="28"/>
        </w:rPr>
        <w:t>Обрабатываем полочки в разобранном виде (полочка отдельно от спинки), т.е. изготовляем карманы, отделочные детали.</w:t>
      </w:r>
    </w:p>
    <w:p>
      <w:pPr>
        <w:pStyle w:val="Normal"/>
        <w:rPr>
          <w:sz w:val="28"/>
        </w:rPr>
      </w:pPr>
      <w:r>
        <w:rPr>
          <w:sz w:val="28"/>
        </w:rPr>
        <w:t>Обрабатываем спинку: разутюживаем средний шов спинки, заутюживаем к центру выточке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Обработка бортов: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>а) Борта притачиваются к полочке стачным швом.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 xml:space="preserve">б) В месте перегиба лацкана  делаем надсечку    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>в) Перестрачиваем припуск: по лацкану строчка проходит по полочке, ниже лацкана – по борту, см. рисунок 1.3</w:t>
      </w:r>
    </w:p>
    <w:p>
      <w:pPr>
        <w:pStyle w:val="Normal"/>
        <w:ind w:left="335" w:hanging="335"/>
        <w:jc w:val="both"/>
        <w:rPr/>
      </w:pPr>
      <w:r>
        <w:rPr>
          <w:sz w:val="28"/>
        </w:rPr>
        <w:t>г) Приутюживаем подборта (после перестрочки кант выкладывается сам).</w:t>
      </w:r>
    </w:p>
    <w:p>
      <w:pPr>
        <w:pStyle w:val="Normal"/>
        <w:ind w:left="335" w:hanging="335"/>
        <w:jc w:val="both"/>
        <w:rPr>
          <w:sz w:val="28"/>
        </w:rPr>
      </w:pPr>
      <w:r>
        <w:rPr>
          <w:sz w:val="28"/>
        </w:rPr>
        <w:t xml:space="preserve">д) Стачиваем уголок (отр.1) вверху подборта, складывая припуск по перестрочке: (см. рис. 2.4). </w:t>
      </w:r>
    </w:p>
    <w:p>
      <w:pPr>
        <w:pStyle w:val="Normal"/>
        <w:ind w:left="335" w:hanging="335"/>
        <w:rPr>
          <w:sz w:val="28"/>
        </w:rPr>
      </w:pPr>
      <w:r>
        <w:rPr>
          <w:sz w:val="28"/>
        </w:rPr>
        <w:t xml:space="preserve">ж) Сделать надсечку а) (см. рис.4) </w:t>
      </w:r>
    </w:p>
    <w:p>
      <w:pPr>
        <w:pStyle w:val="Normal"/>
        <w:ind w:left="335" w:hanging="33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) Вывернуть, приутюжить подборт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бработка воротника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а) стачать шов отлета воротника    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б) Перестрочить припуск по нижнему воротни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) Приутюжить воротник, делая перека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) Стачать углы воротника (см. рис.), недострачивая 1см. до нижнего среза ворот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) Вывернуть, приутюжить.</w:t>
      </w:r>
    </w:p>
    <w:p>
      <w:pPr>
        <w:pStyle w:val="TextBodyIndent"/>
        <w:rPr/>
      </w:pPr>
      <w:r>
        <w:rPr/>
        <w:t>Стачать, разутюжить боковые, плечевые швы издел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sz w:val="28"/>
        </w:rPr>
        <w:t>Втачать нижний воротник в горловину изделия.</w:t>
      </w:r>
    </w:p>
    <w:p>
      <w:pPr>
        <w:pStyle w:val="Normal"/>
        <w:rPr>
          <w:sz w:val="28"/>
        </w:rPr>
      </w:pPr>
      <w:r>
        <w:rPr>
          <w:sz w:val="28"/>
        </w:rPr>
        <w:t>Изготовить подкладку: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 xml:space="preserve">Стачать средний шов спинки (см. рис.), изготовливая  складку в области  </w:t>
      </w:r>
    </w:p>
    <w:p>
      <w:pPr>
        <w:pStyle w:val="Normal"/>
        <w:tabs>
          <w:tab w:val="clear" w:pos="708"/>
          <w:tab w:val="left" w:pos="3740" w:leader="none"/>
        </w:tabs>
        <w:ind w:left="3740" w:hanging="37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опаток для свободы движения.  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боковой шов подкладки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Притачать подкладку к бортам изделия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плечевые швы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Втачать верхний воротник в горловину подкладки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Рассечь  швы втачивания воротника в горловину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Разутюжить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Стачать нижние припуски шва втачивания воротника в горловину.</w:t>
      </w:r>
    </w:p>
    <w:p>
      <w:pPr>
        <w:pStyle w:val="Normal"/>
        <w:numPr>
          <w:ilvl w:val="1"/>
          <w:numId w:val="19"/>
        </w:numPr>
        <w:rPr>
          <w:sz w:val="28"/>
        </w:rPr>
      </w:pPr>
      <w:r>
        <w:rPr>
          <w:sz w:val="28"/>
        </w:rPr>
        <w:t>Приутюжить готовый воротник с борт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Обработка рукава без шлицы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</w:tabs>
        <w:ind w:left="0" w:hanging="0"/>
        <w:jc w:val="both"/>
        <w:rPr>
          <w:sz w:val="28"/>
        </w:rPr>
      </w:pPr>
      <w:r>
        <w:rPr>
          <w:sz w:val="28"/>
        </w:rPr>
        <w:t>Стачать передний шов рукава изделия и подкладк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</w:tabs>
        <w:ind w:left="0" w:hanging="0"/>
        <w:jc w:val="both"/>
        <w:rPr>
          <w:sz w:val="28"/>
        </w:rPr>
      </w:pPr>
      <w:r>
        <w:rPr>
          <w:sz w:val="28"/>
        </w:rPr>
        <w:t>Разутюжить швы стачивания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</w:tabs>
        <w:ind w:left="0" w:hanging="0"/>
        <w:jc w:val="both"/>
        <w:rPr>
          <w:sz w:val="28"/>
        </w:rPr>
      </w:pPr>
      <w:r>
        <w:rPr>
          <w:sz w:val="28"/>
        </w:rPr>
        <w:t>Стачать рукав изделия по нижнему срезу с подкладкой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</w:tabs>
        <w:ind w:left="0" w:hanging="0"/>
        <w:jc w:val="both"/>
        <w:rPr>
          <w:sz w:val="28"/>
        </w:rPr>
      </w:pPr>
      <w:r>
        <w:rPr>
          <w:sz w:val="28"/>
        </w:rPr>
        <w:t>Заутюжить подгибку рукав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утюжить складку подкладки (см. рис.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  <w:tab w:val="left" w:pos="3740" w:leader="none"/>
        </w:tabs>
        <w:ind w:left="0" w:hanging="0"/>
        <w:jc w:val="both"/>
        <w:rPr>
          <w:sz w:val="28"/>
        </w:rPr>
      </w:pPr>
      <w:r>
        <w:rPr>
          <w:sz w:val="28"/>
        </w:rPr>
        <w:t>Стачать локтевой шов рукава и подкладки одной строчкой, сохраняя складку на припуске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  <w:tab w:val="left" w:pos="3740" w:leader="none"/>
        </w:tabs>
        <w:ind w:left="0" w:hanging="0"/>
        <w:jc w:val="both"/>
        <w:rPr>
          <w:sz w:val="28"/>
        </w:rPr>
      </w:pPr>
      <w:r>
        <w:rPr>
          <w:sz w:val="28"/>
        </w:rPr>
        <w:t>Разутюжить локтевые швы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17" w:leader="none"/>
          <w:tab w:val="left" w:pos="2985" w:leader="none"/>
          <w:tab w:val="left" w:pos="3740" w:leader="none"/>
        </w:tabs>
        <w:ind w:left="0" w:hanging="0"/>
        <w:jc w:val="both"/>
        <w:rPr>
          <w:sz w:val="28"/>
        </w:rPr>
      </w:pPr>
      <w:r>
        <w:rPr>
          <w:sz w:val="28"/>
        </w:rPr>
        <w:t>Вывернуть рукав, приутюжить готовый рукав.</w:t>
      </w:r>
    </w:p>
    <w:p>
      <w:pPr>
        <w:pStyle w:val="Normal"/>
        <w:rPr>
          <w:sz w:val="28"/>
        </w:rPr>
      </w:pPr>
      <w:r>
        <w:rPr>
          <w:sz w:val="28"/>
        </w:rPr>
        <w:t>Обработка рукава с потайной шлицей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 Стачать передние швы рукава и подкладк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2. Разутюжить швы стачива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ачать рукав изделия по нижнему срезу с подкладко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утюжить подгибку рукав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Заутюжить складку подкладк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ачать локтевой шов рукава и подкладки одной строчкой, формируя шлицу (см. рис.) и сохраняя складку на припуске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ысечь лишний припуск (см. рис.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утюжить швы и шлиц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9.  Вывернуть, приутюжить готовый рукав.</w:t>
      </w:r>
    </w:p>
    <w:p>
      <w:pPr>
        <w:pStyle w:val="Normal"/>
        <w:rPr>
          <w:sz w:val="28"/>
        </w:rPr>
      </w:pPr>
      <w:r>
        <w:rPr>
          <w:sz w:val="28"/>
        </w:rPr>
        <w:t>Обработка рукава со шлицей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тачать передние швы рукава и подкладки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Обработать уголки шлици, как показано на рисунке,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тачать локтевой шов рукава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азутюжить, заутюжить шлицу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тачать локтевой шов подкладки, разутюжить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тачать подкладку с руковом по нижнему срезу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Заутюжить складку припуска подкладки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Приутюжить готовый рукав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работка низа изделия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заутюжить припуск на подгибку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иклеить паутинку к низу издел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3.  Стачать низ изделия с подкладкой, выпуская на 1,5 – 2 с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4.  Вывернуть издел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5.  Приутюжить складку припуска подкладки и борта издел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.  Приутюжить готовый низ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ачивание рукава в прой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ав втачиваем по пройме, делая посадку в области надсечки на пройме и по ок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тачивание подокат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катник притачивается для того, чтобы не пропечатывался шов втачивания рукава.</w:t>
      </w:r>
    </w:p>
    <w:p>
      <w:pPr>
        <w:pStyle w:val="TextBodyIndent"/>
        <w:rPr/>
      </w:pPr>
      <w:r>
        <w:rPr/>
        <w:t xml:space="preserve"> </w:t>
      </w:r>
      <w:r>
        <w:rPr/>
        <w:t>Притачиваем подокатник от надсечки начала посадки рукава, до надсечки конца пос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тачивание подплеч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лечник притачиваем вручную, чтобы не нарушить форму подплеч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втачивании совмещаем плечевой шов с центром подплеч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ачиваем рукав подкладки в пройму подкл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адку по рукаву подкладки делать не обязательно, достаточно заложить складку по центру рук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вернуть изделие через дырку в подкладку рукава, зашить дыр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ательная влажно – тепловая обработка издел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тюжить подборт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лочка, одновременно снимая ласы в области карманов, бортов, низ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оковой шов, одновременно снимая лас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ука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пин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лечи, окат рукава.</w:t>
      </w:r>
    </w:p>
    <w:p>
      <w:pPr>
        <w:pStyle w:val="TextBodyIndent"/>
        <w:rPr>
          <w:sz w:val="28"/>
        </w:rPr>
      </w:pPr>
      <w:r>
        <w:rPr>
          <w:sz w:val="28"/>
        </w:rPr>
        <w:t>Воротник, линия перегиба лацкан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работка мехового воротника</w:t>
      </w:r>
    </w:p>
    <w:p>
      <w:pPr>
        <w:pStyle w:val="Normal"/>
        <w:ind w:left="208" w:hanging="0"/>
        <w:jc w:val="both"/>
        <w:rPr>
          <w:sz w:val="28"/>
        </w:rPr>
      </w:pPr>
      <w:r>
        <w:rPr>
          <w:sz w:val="28"/>
        </w:rPr>
        <w:t>Верхний воротник кроится из двух часте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  <w:tab w:val="left" w:pos="3740" w:leader="none"/>
        </w:tabs>
        <w:ind w:left="208" w:hanging="233"/>
        <w:jc w:val="both"/>
        <w:rPr>
          <w:sz w:val="28"/>
        </w:rPr>
      </w:pPr>
      <w:r>
        <w:rPr>
          <w:sz w:val="28"/>
        </w:rPr>
        <w:t>Ме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  <w:tab w:val="left" w:pos="3740" w:leader="none"/>
        </w:tabs>
        <w:ind w:left="208" w:hanging="233"/>
        <w:jc w:val="both"/>
        <w:rPr>
          <w:sz w:val="28"/>
        </w:rPr>
      </w:pPr>
      <w:r>
        <w:rPr>
          <w:sz w:val="28"/>
        </w:rPr>
        <w:t>Стойка из основной ткани.</w:t>
      </w:r>
    </w:p>
    <w:p>
      <w:pPr>
        <w:pStyle w:val="Normal"/>
        <w:ind w:hanging="23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Мех кроим с припуском 2 см. по отлету, по шву притачивания стойки припуски не даются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08" w:leader="none"/>
          <w:tab w:val="left" w:pos="360" w:leader="none"/>
        </w:tabs>
        <w:ind w:left="208" w:firstLine="283"/>
        <w:rPr>
          <w:sz w:val="28"/>
          <w:szCs w:val="28"/>
        </w:rPr>
      </w:pPr>
      <w:r>
        <w:rPr/>
        <w:t>На верхний воротник настегиваем ватин, на 1,5 см. меньше детали по отлету.</w:t>
      </w:r>
    </w:p>
    <w:p>
      <w:pPr>
        <w:pStyle w:val="TextBodyIndent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ижний воротник кроится без припуска по</w:t>
      </w:r>
    </w:p>
    <w:p>
      <w:pPr>
        <w:pStyle w:val="TextBody"/>
        <w:ind w:left="208" w:firstLine="141"/>
        <w:rPr/>
      </w:pPr>
      <w:r>
        <w:rPr/>
        <w:t>проклеиваем.</w:t>
      </w:r>
    </w:p>
    <w:p>
      <w:pPr>
        <w:pStyle w:val="3"/>
        <w:ind w:left="208" w:firstLine="141"/>
        <w:rPr>
          <w:sz w:val="28"/>
          <w:szCs w:val="28"/>
        </w:rPr>
      </w:pPr>
      <w:r>
        <w:rPr>
          <w:sz w:val="28"/>
          <w:szCs w:val="28"/>
        </w:rPr>
        <w:t>3.  Стачать стойку воротника с мехом.</w:t>
      </w:r>
    </w:p>
    <w:p>
      <w:pPr>
        <w:pStyle w:val="3"/>
        <w:numPr>
          <w:ilvl w:val="0"/>
          <w:numId w:val="18"/>
        </w:numPr>
        <w:spacing w:before="0" w:after="0"/>
        <w:ind w:left="208" w:firstLine="141"/>
        <w:jc w:val="both"/>
        <w:rPr>
          <w:sz w:val="28"/>
          <w:szCs w:val="28"/>
        </w:rPr>
      </w:pPr>
      <w:r>
        <w:rPr>
          <w:sz w:val="28"/>
          <w:szCs w:val="28"/>
        </w:rPr>
        <w:t>Втачать верхний воротник в горловину подкладки.</w:t>
      </w:r>
    </w:p>
    <w:p>
      <w:pPr>
        <w:pStyle w:val="3"/>
        <w:ind w:left="208" w:firstLine="141"/>
        <w:rPr>
          <w:sz w:val="28"/>
          <w:szCs w:val="28"/>
        </w:rPr>
      </w:pPr>
      <w:r>
        <w:rPr>
          <w:sz w:val="28"/>
          <w:szCs w:val="28"/>
        </w:rPr>
        <w:t>5. Втачать верхний воротник в горловину подкладки.</w:t>
      </w:r>
    </w:p>
    <w:p>
      <w:pPr>
        <w:pStyle w:val="3"/>
        <w:ind w:left="208" w:firstLine="141"/>
        <w:rPr>
          <w:sz w:val="28"/>
          <w:szCs w:val="28"/>
        </w:rPr>
      </w:pPr>
      <w:r>
        <w:rPr>
          <w:sz w:val="28"/>
          <w:szCs w:val="28"/>
        </w:rPr>
        <w:t>6.Соединить подкладку с верхом по горловине.</w:t>
      </w:r>
    </w:p>
    <w:p>
      <w:pPr>
        <w:pStyle w:val="3"/>
        <w:ind w:left="208" w:firstLine="141"/>
        <w:rPr>
          <w:sz w:val="28"/>
          <w:szCs w:val="28"/>
        </w:rPr>
      </w:pPr>
      <w:r>
        <w:rPr>
          <w:sz w:val="28"/>
          <w:szCs w:val="28"/>
        </w:rPr>
        <w:t>7. Настлать нижний воротник на верхний вспушным швом.</w:t>
      </w:r>
    </w:p>
    <w:p>
      <w:pPr>
        <w:pStyle w:val="Normal"/>
        <w:ind w:left="208" w:firstLine="141"/>
        <w:jc w:val="both"/>
        <w:rPr>
          <w:sz w:val="28"/>
        </w:rPr>
      </w:pPr>
      <w:r>
        <w:rPr>
          <w:sz w:val="28"/>
        </w:rPr>
        <w:t>8.Притачать припуски верхнего воротника к нижнему потайным шв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отка низа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з пальто обрабатывают как с приточной подкладкой, так а с отлет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этом случае, если подкладка отлетная, все швы изделия и подкладки обметывают до линии талии. Мешковина кармана также обметывается.</w:t>
      </w:r>
    </w:p>
    <w:p>
      <w:pPr>
        <w:pStyle w:val="TextBodyIndent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з подшивают либо потайным стежком, либо клеют паутинкой, или специальной тесьмой из флизи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ологическая последовательность обработки пальто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Обработка легких деталей: паты, клапаны, манжеты, воротник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Проклеиваем основные детали:</w:t>
      </w:r>
    </w:p>
    <w:p>
      <w:pPr>
        <w:pStyle w:val="Normal"/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Изготовление карманов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Стачивание рельефов, кокеток и т.д.</w:t>
      </w:r>
    </w:p>
    <w:p>
      <w:pPr>
        <w:pStyle w:val="Normal"/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/>
      </w:pPr>
      <w:r>
        <w:rPr>
          <w:sz w:val="28"/>
        </w:rPr>
        <w:t>Утюжка готовой спинки и полочек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Стачивание плечевых и боковых швов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Изготовить подкладку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Притачать борт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Отутюжить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Втачать воротник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Разутюжить шов втачивания воротник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Изготовить рукав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Отутюжить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Втачать рукав по надсечкам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Притачать подкладку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Обработать низ издел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Притачать плечевые накладк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Закрепить подкладку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  <w:t>Вывернуть через рукав или низ изделия.</w:t>
      </w:r>
    </w:p>
    <w:p>
      <w:pPr>
        <w:pStyle w:val="Normal"/>
        <w:tabs>
          <w:tab w:val="clear" w:pos="708"/>
          <w:tab w:val="left" w:pos="45" w:leader="none"/>
          <w:tab w:val="left" w:pos="328" w:leader="none"/>
        </w:tabs>
        <w:ind w:lef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 изделия: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 того, как будет проведена влажно-тепловая обработка, зависит внешний вид готового издел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В процессе изготовления пальто проходит внутри процессная обработка: застоять борта, воротник, шлицу, низ, и т.д. В результате появляются ласы, которые убирают с помощью проутюжки, смоченной в уксусе. (Он поднимает примятый ворс тка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Отутюжить правую полочку в три этапа: верх, середина, н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Отутюжить спи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Отутюжить левую спи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Рук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Низ, ш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" w:leader="none"/>
        </w:tabs>
        <w:ind w:left="133" w:hanging="0"/>
        <w:jc w:val="both"/>
        <w:rPr>
          <w:sz w:val="28"/>
        </w:rPr>
      </w:pPr>
      <w:r>
        <w:rPr>
          <w:sz w:val="28"/>
        </w:rPr>
        <w:t>Воротник.</w:t>
      </w:r>
    </w:p>
    <w:p>
      <w:pPr>
        <w:pStyle w:val="TextBodyIndent"/>
        <w:ind w:left="635" w:hanging="0"/>
        <w:rPr>
          <w:sz w:val="28"/>
        </w:rPr>
      </w:pPr>
      <w:r>
        <w:rPr>
          <w:sz w:val="28"/>
        </w:rPr>
        <w:t>Одеть на манекен, отпарить готовое изделие.</w:t>
      </w:r>
    </w:p>
    <w:p>
      <w:pPr>
        <w:pStyle w:val="TextBody"/>
        <w:rPr/>
      </w:pPr>
      <w:r>
        <w:rPr/>
        <w:t>Наметка петель.</w:t>
      </w:r>
    </w:p>
    <w:p>
      <w:pPr>
        <w:pStyle w:val="TextBody"/>
        <w:rPr/>
      </w:pPr>
      <w:r>
        <w:rPr/>
        <w:t xml:space="preserve"> </w:t>
      </w:r>
      <w:r>
        <w:rPr/>
        <w:t>Петли намечают в зависимости от диаметра пуговицы: диаметр + 0,5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глазковую петлю намечаем со стороны подбор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шивание пугов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говицу пришиваем на ножке, высоту рассчитывают, исходя из толщины ткани, с подпугович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3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</w:lvl>
    <w:lvl w:ilvl="1">
      <w:start w:val="1"/>
      <w:numFmt w:val="lowerLetter"/>
      <w:lvlText w:val="%2."/>
      <w:lvlJc w:val="left"/>
      <w:pPr>
        <w:tabs>
          <w:tab w:val="num" w:pos="2869"/>
        </w:tabs>
        <w:ind w:left="2869" w:hanging="360"/>
      </w:pPr>
    </w:lvl>
    <w:lvl w:ilvl="2">
      <w:start w:val="1"/>
      <w:numFmt w:val="lowerRoman"/>
      <w:lvlText w:val="%3."/>
      <w:lvlJc w:val="right"/>
      <w:pPr>
        <w:tabs>
          <w:tab w:val="num" w:pos="3589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4309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5029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5749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6469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7189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7909"/>
        </w:tabs>
        <w:ind w:left="79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3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95"/>
        </w:tabs>
        <w:ind w:left="2295" w:hanging="360"/>
      </w:pPr>
    </w:lvl>
    <w:lvl w:ilvl="2">
      <w:start w:val="1"/>
      <w:numFmt w:val="lowerRoman"/>
      <w:lvlText w:val="%3."/>
      <w:lvlJc w:val="right"/>
      <w:pPr>
        <w:tabs>
          <w:tab w:val="num" w:pos="3015"/>
        </w:tabs>
        <w:ind w:left="3015" w:hanging="180"/>
      </w:pPr>
    </w:lvl>
    <w:lvl w:ilvl="3">
      <w:start w:val="1"/>
      <w:numFmt w:val="decimal"/>
      <w:lvlText w:val="%4."/>
      <w:lvlJc w:val="left"/>
      <w:pPr>
        <w:tabs>
          <w:tab w:val="num" w:pos="3735"/>
        </w:tabs>
        <w:ind w:left="3735" w:hanging="360"/>
      </w:pPr>
    </w:lvl>
    <w:lvl w:ilvl="4">
      <w:start w:val="1"/>
      <w:numFmt w:val="lowerLetter"/>
      <w:lvlText w:val="%5."/>
      <w:lvlJc w:val="left"/>
      <w:pPr>
        <w:tabs>
          <w:tab w:val="num" w:pos="4455"/>
        </w:tabs>
        <w:ind w:left="4455" w:hanging="360"/>
      </w:pPr>
    </w:lvl>
    <w:lvl w:ilvl="5">
      <w:start w:val="1"/>
      <w:numFmt w:val="lowerRoman"/>
      <w:lvlText w:val="%6."/>
      <w:lvlJc w:val="right"/>
      <w:pPr>
        <w:tabs>
          <w:tab w:val="num" w:pos="5175"/>
        </w:tabs>
        <w:ind w:left="5175" w:hanging="180"/>
      </w:pPr>
    </w:lvl>
    <w:lvl w:ilvl="6">
      <w:start w:val="1"/>
      <w:numFmt w:val="decimal"/>
      <w:lvlText w:val="%7."/>
      <w:lvlJc w:val="left"/>
      <w:pPr>
        <w:tabs>
          <w:tab w:val="num" w:pos="5895"/>
        </w:tabs>
        <w:ind w:left="5895" w:hanging="360"/>
      </w:pPr>
    </w:lvl>
    <w:lvl w:ilvl="7">
      <w:start w:val="1"/>
      <w:numFmt w:val="lowerLetter"/>
      <w:lvlText w:val="%8."/>
      <w:lvlJc w:val="left"/>
      <w:pPr>
        <w:tabs>
          <w:tab w:val="num" w:pos="6615"/>
        </w:tabs>
        <w:ind w:left="6615" w:hanging="360"/>
      </w:pPr>
    </w:lvl>
    <w:lvl w:ilvl="8">
      <w:start w:val="1"/>
      <w:numFmt w:val="lowerRoman"/>
      <w:lvlText w:val="%9."/>
      <w:lvlJc w:val="right"/>
      <w:pPr>
        <w:tabs>
          <w:tab w:val="num" w:pos="7335"/>
        </w:tabs>
        <w:ind w:left="733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985"/>
        </w:tabs>
        <w:ind w:left="2985" w:hanging="360"/>
      </w:pPr>
    </w:lvl>
    <w:lvl w:ilvl="2">
      <w:start w:val="1"/>
      <w:numFmt w:val="lowerRoman"/>
      <w:lvlText w:val="%3."/>
      <w:lvlJc w:val="right"/>
      <w:pPr>
        <w:tabs>
          <w:tab w:val="num" w:pos="3705"/>
        </w:tabs>
        <w:ind w:left="3705" w:hanging="180"/>
      </w:pPr>
    </w:lvl>
    <w:lvl w:ilvl="3">
      <w:start w:val="1"/>
      <w:numFmt w:val="decimal"/>
      <w:lvlText w:val="%4."/>
      <w:lvlJc w:val="left"/>
      <w:pPr>
        <w:tabs>
          <w:tab w:val="num" w:pos="4425"/>
        </w:tabs>
        <w:ind w:left="4425" w:hanging="360"/>
      </w:pPr>
    </w:lvl>
    <w:lvl w:ilvl="4">
      <w:start w:val="1"/>
      <w:numFmt w:val="lowerLetter"/>
      <w:lvlText w:val="%5."/>
      <w:lvlJc w:val="left"/>
      <w:pPr>
        <w:tabs>
          <w:tab w:val="num" w:pos="5145"/>
        </w:tabs>
        <w:ind w:left="5145" w:hanging="360"/>
      </w:pPr>
    </w:lvl>
    <w:lvl w:ilvl="5">
      <w:start w:val="1"/>
      <w:numFmt w:val="lowerRoman"/>
      <w:lvlText w:val="%6."/>
      <w:lvlJc w:val="right"/>
      <w:pPr>
        <w:tabs>
          <w:tab w:val="num" w:pos="5865"/>
        </w:tabs>
        <w:ind w:left="5865" w:hanging="180"/>
      </w:pPr>
    </w:lvl>
    <w:lvl w:ilvl="6">
      <w:start w:val="1"/>
      <w:numFmt w:val="decimal"/>
      <w:lvlText w:val="%7."/>
      <w:lvlJc w:val="left"/>
      <w:pPr>
        <w:tabs>
          <w:tab w:val="num" w:pos="6585"/>
        </w:tabs>
        <w:ind w:left="6585" w:hanging="360"/>
      </w:pPr>
    </w:lvl>
    <w:lvl w:ilvl="7">
      <w:start w:val="1"/>
      <w:numFmt w:val="lowerLetter"/>
      <w:lvlText w:val="%8."/>
      <w:lvlJc w:val="left"/>
      <w:pPr>
        <w:tabs>
          <w:tab w:val="num" w:pos="7305"/>
        </w:tabs>
        <w:ind w:left="7305" w:hanging="360"/>
      </w:pPr>
    </w:lvl>
    <w:lvl w:ilvl="8">
      <w:start w:val="1"/>
      <w:numFmt w:val="lowerRoman"/>
      <w:lvlText w:val="%9."/>
      <w:lvlJc w:val="right"/>
      <w:pPr>
        <w:tabs>
          <w:tab w:val="num" w:pos="8025"/>
        </w:tabs>
        <w:ind w:left="80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  <w:lvl w:ilvl="1">
      <w:start w:val="2"/>
      <w:numFmt w:val="decimal"/>
      <w:lvlText w:val="%1.%2."/>
      <w:lvlJc w:val="left"/>
      <w:pPr>
        <w:tabs>
          <w:tab w:val="num" w:pos="1828"/>
        </w:tabs>
        <w:ind w:left="18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8"/>
        </w:tabs>
        <w:ind w:left="18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88"/>
        </w:tabs>
        <w:ind w:left="2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88"/>
        </w:tabs>
        <w:ind w:left="2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48"/>
        </w:tabs>
        <w:ind w:left="25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08"/>
        </w:tabs>
        <w:ind w:left="29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08"/>
        </w:tabs>
        <w:ind w:left="29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68"/>
        </w:tabs>
        <w:ind w:left="3268" w:hanging="21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01"/>
        </w:tabs>
        <w:ind w:left="16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47"/>
        </w:tabs>
        <w:ind w:left="20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33"/>
        </w:tabs>
        <w:ind w:left="21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9"/>
        </w:tabs>
        <w:ind w:left="257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65"/>
        </w:tabs>
        <w:ind w:left="26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11"/>
        </w:tabs>
        <w:ind w:left="31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57"/>
        </w:tabs>
        <w:ind w:left="3557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310"/>
        </w:tabs>
        <w:ind w:left="131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350"/>
        </w:tabs>
        <w:ind w:left="2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40"/>
        </w:tabs>
        <w:ind w:left="4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15"/>
        </w:tabs>
        <w:ind w:left="5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0"/>
        </w:tabs>
        <w:ind w:left="6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05"/>
        </w:tabs>
        <w:ind w:left="7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80"/>
        </w:tabs>
        <w:ind w:left="8680" w:hanging="2160"/>
      </w:pPr>
      <w:rPr/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1159"/>
        </w:tabs>
        <w:ind w:left="1159" w:hanging="45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95"/>
        </w:tabs>
        <w:ind w:left="995" w:hanging="360"/>
      </w:pPr>
    </w:lvl>
    <w:lvl w:ilvl="1">
      <w:start w:val="1"/>
      <w:numFmt w:val="lowerLetter"/>
      <w:lvlText w:val="%2."/>
      <w:lvlJc w:val="left"/>
      <w:pPr>
        <w:tabs>
          <w:tab w:val="num" w:pos="1715"/>
        </w:tabs>
        <w:ind w:left="1715" w:hanging="360"/>
      </w:pPr>
    </w:lvl>
    <w:lvl w:ilvl="2">
      <w:start w:val="1"/>
      <w:numFmt w:val="lowerRoman"/>
      <w:lvlText w:val="%3."/>
      <w:lvlJc w:val="right"/>
      <w:pPr>
        <w:tabs>
          <w:tab w:val="num" w:pos="2435"/>
        </w:tabs>
        <w:ind w:left="2435" w:hanging="180"/>
      </w:pPr>
    </w:lvl>
    <w:lvl w:ilvl="3">
      <w:start w:val="1"/>
      <w:numFmt w:val="decimal"/>
      <w:lvlText w:val="%4."/>
      <w:lvlJc w:val="left"/>
      <w:pPr>
        <w:tabs>
          <w:tab w:val="num" w:pos="3155"/>
        </w:tabs>
        <w:ind w:left="3155" w:hanging="360"/>
      </w:pPr>
    </w:lvl>
    <w:lvl w:ilvl="4">
      <w:start w:val="1"/>
      <w:numFmt w:val="lowerLetter"/>
      <w:lvlText w:val="%5."/>
      <w:lvlJc w:val="left"/>
      <w:pPr>
        <w:tabs>
          <w:tab w:val="num" w:pos="3875"/>
        </w:tabs>
        <w:ind w:left="3875" w:hanging="360"/>
      </w:pPr>
    </w:lvl>
    <w:lvl w:ilvl="5">
      <w:start w:val="1"/>
      <w:numFmt w:val="lowerRoman"/>
      <w:lvlText w:val="%6."/>
      <w:lvlJc w:val="right"/>
      <w:pPr>
        <w:tabs>
          <w:tab w:val="num" w:pos="4595"/>
        </w:tabs>
        <w:ind w:left="4595" w:hanging="180"/>
      </w:pPr>
    </w:lvl>
    <w:lvl w:ilvl="6">
      <w:start w:val="1"/>
      <w:numFmt w:val="decimal"/>
      <w:lvlText w:val="%7."/>
      <w:lvlJc w:val="left"/>
      <w:pPr>
        <w:tabs>
          <w:tab w:val="num" w:pos="5315"/>
        </w:tabs>
        <w:ind w:left="5315" w:hanging="360"/>
      </w:pPr>
    </w:lvl>
    <w:lvl w:ilvl="7">
      <w:start w:val="1"/>
      <w:numFmt w:val="lowerLetter"/>
      <w:lvlText w:val="%8."/>
      <w:lvlJc w:val="left"/>
      <w:pPr>
        <w:tabs>
          <w:tab w:val="num" w:pos="6035"/>
        </w:tabs>
        <w:ind w:left="6035" w:hanging="360"/>
      </w:pPr>
    </w:lvl>
    <w:lvl w:ilvl="8">
      <w:start w:val="1"/>
      <w:numFmt w:val="lowerRoman"/>
      <w:lvlText w:val="%9."/>
      <w:lvlJc w:val="right"/>
      <w:pPr>
        <w:tabs>
          <w:tab w:val="num" w:pos="6755"/>
        </w:tabs>
        <w:ind w:left="6755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1820"/>
        </w:tabs>
        <w:ind w:left="1820" w:hanging="10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20"/>
        </w:tabs>
        <w:ind w:left="18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0"/>
        </w:tabs>
        <w:ind w:left="2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0"/>
        </w:tabs>
        <w:ind w:left="3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0"/>
        </w:tabs>
        <w:ind w:left="4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0"/>
        </w:tabs>
        <w:ind w:left="5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0"/>
        </w:tabs>
        <w:ind w:left="6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0"/>
        </w:tabs>
        <w:ind w:left="68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5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21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7">
    <w:name w:val="Цитата"/>
    <w:basedOn w:val="Normal"/>
    <w:qFormat/>
    <w:pPr>
      <w:shd w:fill="FFFFFF" w:val="clear"/>
      <w:spacing w:before="50" w:after="0"/>
      <w:ind w:left="89" w:right="22" w:firstLine="709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1:24:00Z</dcterms:created>
  <dc:creator>Roman Ryltsov</dc:creator>
  <dc:description/>
  <dc:language>en-US</dc:language>
  <cp:lastModifiedBy>Roman Ryltsov</cp:lastModifiedBy>
  <dcterms:modified xsi:type="dcterms:W3CDTF">2003-09-09T12:44:00Z</dcterms:modified>
  <cp:revision>2</cp:revision>
  <dc:subject/>
  <dc:title>Некоторые особенности натуральной кожи</dc:title>
</cp:coreProperties>
</file>