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4"/>
          <w:szCs w:val="24"/>
        </w:rPr>
      </w:pPr>
      <w:r>
        <w:rPr>
          <w:b/>
          <w:sz w:val="24"/>
          <w:szCs w:val="24"/>
        </w:rPr>
        <w:t>Меховые пальто из больших овчин и шкур ягнят мехом внутрь.</w:t>
      </w:r>
    </w:p>
    <w:p>
      <w:pPr>
        <w:pStyle w:val="Normal"/>
        <w:ind w:firstLine="709"/>
        <w:jc w:val="center"/>
        <w:rPr>
          <w:b/>
          <w:b/>
          <w:sz w:val="24"/>
          <w:szCs w:val="24"/>
        </w:rPr>
      </w:pPr>
      <w:r>
        <w:rPr>
          <w:b/>
          <w:sz w:val="24"/>
          <w:szCs w:val="24"/>
        </w:rPr>
      </w:r>
    </w:p>
    <w:p>
      <w:pPr>
        <w:pStyle w:val="2"/>
        <w:rPr>
          <w:sz w:val="24"/>
          <w:szCs w:val="24"/>
        </w:rPr>
      </w:pPr>
      <w:r>
        <w:rPr>
          <w:sz w:val="24"/>
          <w:szCs w:val="24"/>
        </w:rPr>
        <w:t>Разновидностью меховых изделий являются из</w:t>
        <w:softHyphen/>
        <w:t>делия, изготовленные ножевой тканью наверх, а волосяным покровом внутрь. Типичный пример такой одежды — дубленка. Раньше ее изготовля</w:t>
        <w:softHyphen/>
        <w:t>ли из овчин только с толстой ножевой тканью, сейчас же используют овчины с тонкой кожевой тка</w:t>
        <w:softHyphen/>
        <w:t>нью и совсем легкие.</w:t>
      </w:r>
    </w:p>
    <w:p>
      <w:pPr>
        <w:pStyle w:val="TextBodyIndent"/>
        <w:rPr>
          <w:szCs w:val="24"/>
        </w:rPr>
      </w:pPr>
      <w:r>
        <w:rPr>
          <w:szCs w:val="24"/>
        </w:rPr>
        <w:t>Если при подборе шкур на меховое пальто с во</w:t>
        <w:softHyphen/>
        <w:t>лосяным покровом наружу важно подобрать их по оттенкам, то для полушубков, прежде всего, имеет значение однородность свойств кожевой ткани: цвет, толщина, эластичность, равномерность шли</w:t>
        <w:softHyphen/>
        <w:t>фования. Другим фактором является размер шку</w:t>
        <w:softHyphen/>
        <w:t>ры, так как важно раскроить детали полушубков, обходя пороки (или с очень незначительными ис</w:t>
        <w:softHyphen/>
        <w:t>правлениями); следовательно, шкуры должны быть без плешин и пашин.</w:t>
      </w:r>
    </w:p>
    <w:p>
      <w:pPr>
        <w:pStyle w:val="Normal"/>
        <w:ind w:firstLine="709"/>
        <w:jc w:val="both"/>
        <w:rPr>
          <w:sz w:val="24"/>
          <w:szCs w:val="24"/>
        </w:rPr>
      </w:pPr>
      <w:r>
        <w:rPr>
          <w:sz w:val="24"/>
          <w:szCs w:val="24"/>
        </w:rPr>
        <w:t>Подбор шкур из дубленочных материалов и ме</w:t>
        <w:softHyphen/>
        <w:t>хового велюра можно и даже целесообразно произ</w:t>
        <w:softHyphen/>
        <w:t>водить после расправки, когда площадь шкур уже установлена</w:t>
      </w:r>
    </w:p>
    <w:p>
      <w:pPr>
        <w:pStyle w:val="Normal"/>
        <w:rPr>
          <w:sz w:val="24"/>
          <w:szCs w:val="24"/>
        </w:rPr>
      </w:pPr>
      <w:r>
        <w:rPr>
          <w:sz w:val="24"/>
          <w:szCs w:val="24"/>
        </w:rPr>
        <w:t>Рекомендуется, чтобы на верхней части рукава волосяной покров был направлен вниз, а на ниж</w:t>
        <w:softHyphen/>
        <w:t>ней части — вверх. Это необходимо для того, что</w:t>
        <w:softHyphen/>
        <w:t>бы при вытягивании или сжатии волосяного по</w:t>
        <w:softHyphen/>
        <w:t>крова не скручивались рукава одежды.</w:t>
      </w:r>
    </w:p>
    <w:p>
      <w:pPr>
        <w:pStyle w:val="Normal"/>
        <w:ind w:firstLine="709"/>
        <w:jc w:val="both"/>
        <w:rPr>
          <w:sz w:val="24"/>
          <w:szCs w:val="24"/>
        </w:rPr>
      </w:pPr>
      <w:r>
        <w:rPr>
          <w:sz w:val="24"/>
          <w:szCs w:val="24"/>
        </w:rPr>
        <w:t>На стане полушубка целесообразно располагать волосяной покров, как жесткий, так и мягкий, вниз.</w:t>
      </w:r>
    </w:p>
    <w:p>
      <w:pPr>
        <w:pStyle w:val="Normal"/>
        <w:rPr>
          <w:sz w:val="24"/>
          <w:szCs w:val="24"/>
        </w:rPr>
      </w:pPr>
      <w:r>
        <w:rPr>
          <w:sz w:val="24"/>
          <w:szCs w:val="24"/>
        </w:rPr>
        <w:t xml:space="preserve">          </w:t>
      </w:r>
      <w:r>
        <w:rPr>
          <w:sz w:val="24"/>
          <w:szCs w:val="24"/>
        </w:rPr>
        <w:t>Воротник и лацканы выкраивают симметрично, на деталях не должно быть редкого волосяного покрова, особенно на изгибах.</w:t>
      </w:r>
    </w:p>
    <w:p>
      <w:pPr>
        <w:pStyle w:val="Normal"/>
        <w:ind w:firstLine="709"/>
        <w:jc w:val="both"/>
        <w:rPr>
          <w:sz w:val="24"/>
          <w:szCs w:val="24"/>
        </w:rPr>
      </w:pPr>
      <w:r>
        <w:rPr>
          <w:sz w:val="24"/>
          <w:szCs w:val="24"/>
        </w:rPr>
        <w:t>Обтачки сшивают, но так, чтобы швы обходили места отверстий петель. На карманы используют редковолосую шкуру или с плешинами. Волосяной покров меховых карманов, как правило, стригут, хотя, если шкура редковолосая, это необязательно (рис. 79).</w:t>
      </w:r>
    </w:p>
    <w:p>
      <w:pPr>
        <w:pStyle w:val="Normal"/>
        <w:ind w:firstLine="709"/>
        <w:jc w:val="both"/>
        <w:rPr>
          <w:sz w:val="24"/>
          <w:szCs w:val="24"/>
        </w:rPr>
      </w:pPr>
      <w:r>
        <w:rPr>
          <w:sz w:val="24"/>
          <w:szCs w:val="24"/>
        </w:rPr>
        <w:t>Плешины или далеко заходящие пашины уст</w:t>
        <w:softHyphen/>
        <w:t>раняют подборкой на оголенное место кусочка шкуры. Цвет кусочка должен быть такой же, как и цвет основной шкуры, но кожевая ткань должна быть более тонкой и эластичной. Затем кусочек шкуры выкраивают по форме исправляемого мес</w:t>
        <w:softHyphen/>
        <w:t>та и пришивают его вручную со стороны волосяно</w:t>
        <w:softHyphen/>
        <w:t>го покрова обметочным стежком. Стежки выпол</w:t>
        <w:softHyphen/>
        <w:t>няют так, чтобы игла не пробивала ткань насквозь, а прокалывала только лицевой слой.</w:t>
      </w:r>
    </w:p>
    <w:p>
      <w:pPr>
        <w:pStyle w:val="Normal"/>
        <w:ind w:firstLine="709"/>
        <w:jc w:val="both"/>
        <w:rPr>
          <w:sz w:val="24"/>
          <w:szCs w:val="24"/>
        </w:rPr>
      </w:pPr>
      <w:r>
        <w:rPr>
          <w:sz w:val="24"/>
          <w:szCs w:val="24"/>
        </w:rPr>
        <w:t>Перед соединением деталей полушубка их края подстригают (иногда только некоторые — в зави</w:t>
        <w:softHyphen/>
        <w:t>симости от применяемых швов) вручную ножни</w:t>
        <w:softHyphen/>
        <w:t>цами. Толстые края рекомендуется обработать со стороны волосяного покрова вручную с помощью закройного ножа на отшлифованной мраморной плите. Во время стрижки или обработки надо ста</w:t>
        <w:softHyphen/>
        <w:t>раться не растянуть края шкуры, для чего в про</w:t>
        <w:softHyphen/>
        <w:t>цессе сшивания на один из краев наметывают или наклеивают отделочную тесьму.</w:t>
      </w:r>
    </w:p>
    <w:p>
      <w:pPr>
        <w:pStyle w:val="Normal"/>
        <w:ind w:firstLine="709"/>
        <w:jc w:val="both"/>
        <w:rPr>
          <w:sz w:val="24"/>
          <w:szCs w:val="24"/>
        </w:rPr>
      </w:pPr>
      <w:r>
        <w:rPr>
          <w:sz w:val="24"/>
          <w:szCs w:val="24"/>
        </w:rPr>
        <w:t>Слишком тонкий нижний воротник укрепляют, прошивая его вместе с прокладочным материалом (бортовкой или нетканым материалом). Отвороты укрепляют, приметывая или приклеивая бортовку.</w:t>
      </w:r>
    </w:p>
    <w:p>
      <w:pPr>
        <w:pStyle w:val="Normal"/>
        <w:ind w:firstLine="709"/>
        <w:jc w:val="both"/>
        <w:rPr>
          <w:sz w:val="24"/>
          <w:szCs w:val="24"/>
        </w:rPr>
      </w:pPr>
      <w:r>
        <w:rPr>
          <w:sz w:val="24"/>
          <w:szCs w:val="24"/>
        </w:rPr>
        <w:t>Воротник и лацканы изнутри можно простегать или проклеить по краям клеем «Момент». Так же обрабатывают и петли, прошитые внутри. Затем с внешней стороны петли прострачивают.</w:t>
      </w:r>
    </w:p>
    <w:p>
      <w:pPr>
        <w:pStyle w:val="Normal"/>
        <w:ind w:firstLine="709"/>
        <w:jc w:val="both"/>
        <w:rPr>
          <w:sz w:val="24"/>
          <w:szCs w:val="24"/>
        </w:rPr>
      </w:pPr>
      <w:r>
        <w:rPr>
          <w:sz w:val="24"/>
          <w:szCs w:val="24"/>
        </w:rPr>
        <w:t>Сборку деталей производят на швейных маши</w:t>
        <w:softHyphen/>
        <w:t>нах. Качество сборки проверяют на примерке, что позволяет избежать позднейших исправлений.</w:t>
      </w:r>
    </w:p>
    <w:p>
      <w:pPr>
        <w:pStyle w:val="Heading3"/>
        <w:spacing w:before="0" w:after="0"/>
        <w:ind w:left="48" w:firstLine="709"/>
        <w:jc w:val="both"/>
        <w:rPr>
          <w:b w:val="false"/>
          <w:b w:val="false"/>
          <w:sz w:val="24"/>
          <w:szCs w:val="24"/>
          <w:lang w:val="en-US"/>
        </w:rPr>
      </w:pPr>
      <w:r>
        <w:rPr>
          <w:b w:val="false"/>
          <w:sz w:val="24"/>
          <w:szCs w:val="24"/>
        </w:rPr>
        <w:t>Важной заключительной операцией является глажение через сухую хлопчатобумажную или льняную ткань, после которого изделие должно</w:t>
        <w:br/>
        <w:t>иметь идеально прямые внешние края и ровную поверхность. Для глажения применяют тяжелый ручной утюг. Готовое изделие необходимо аккуратно протрясти и вычистить ножевую ткань.</w:t>
      </w:r>
    </w:p>
    <w:p>
      <w:pPr>
        <w:pStyle w:val="Heading"/>
        <w:rPr>
          <w:i/>
          <w:i/>
          <w:sz w:val="24"/>
          <w:szCs w:val="24"/>
        </w:rPr>
      </w:pPr>
      <w:r>
        <w:rPr>
          <w:i/>
          <w:sz w:val="24"/>
          <w:szCs w:val="24"/>
        </w:rPr>
        <w:t>Последовательность пошива меховой одежды</w:t>
      </w:r>
    </w:p>
    <w:p>
      <w:pPr>
        <w:pStyle w:val="Normal"/>
        <w:ind w:firstLine="709"/>
        <w:jc w:val="center"/>
        <w:rPr>
          <w:b/>
          <w:b/>
          <w:i/>
          <w:i/>
          <w:sz w:val="24"/>
          <w:szCs w:val="24"/>
        </w:rPr>
      </w:pPr>
      <w:r>
        <w:rPr>
          <w:b/>
          <w:i/>
          <w:sz w:val="24"/>
          <w:szCs w:val="24"/>
        </w:rPr>
      </w:r>
    </w:p>
    <w:p>
      <w:pPr>
        <w:pStyle w:val="Subtitle"/>
        <w:rPr>
          <w:b/>
          <w:b/>
          <w:sz w:val="24"/>
          <w:szCs w:val="24"/>
        </w:rPr>
      </w:pPr>
      <w:r>
        <w:rPr>
          <w:b/>
          <w:sz w:val="24"/>
          <w:szCs w:val="24"/>
        </w:rPr>
        <w:t>Соединение изделия с прокладочной тканью</w:t>
      </w:r>
    </w:p>
    <w:p>
      <w:pPr>
        <w:pStyle w:val="Normal"/>
        <w:ind w:firstLine="709"/>
        <w:jc w:val="both"/>
        <w:rPr/>
      </w:pPr>
      <w:r>
        <w:rPr>
          <w:i/>
          <w:sz w:val="24"/>
          <w:szCs w:val="24"/>
        </w:rPr>
        <w:t>Ниточное крепление прокладочной ткани.</w:t>
      </w:r>
      <w:r>
        <w:rPr>
          <w:sz w:val="24"/>
          <w:szCs w:val="24"/>
        </w:rPr>
        <w:t xml:space="preserve"> Ниточное крепление прокладочной ткани к кожевой ткани мехового верха выпол</w:t>
        <w:softHyphen/>
        <w:t>няют в два этапа: предварительное скрепление вруч</w:t>
        <w:softHyphen/>
        <w:t>ную (наметывание) и окончательное соединение (на машине и вручную).</w:t>
      </w:r>
    </w:p>
    <w:p>
      <w:pPr>
        <w:pStyle w:val="TextBodyIndent"/>
        <w:rPr>
          <w:szCs w:val="24"/>
        </w:rPr>
      </w:pPr>
      <w:r>
        <w:rPr>
          <w:szCs w:val="24"/>
        </w:rPr>
        <w:t>Предварительное с крепление (наметывание) производят для обеспечения равномерного распо</w:t>
        <w:softHyphen/>
        <w:t>ложения прокладочной ткани на меховом верхе для последующего правильного соединения их на ма</w:t>
        <w:softHyphen/>
        <w:t>шине, иначе могут появиться перекосы, морщи</w:t>
        <w:softHyphen/>
        <w:t>ны, складки.</w:t>
      </w:r>
    </w:p>
    <w:p>
      <w:pPr>
        <w:pStyle w:val="TextBodyIndent"/>
        <w:rPr>
          <w:szCs w:val="24"/>
        </w:rPr>
      </w:pPr>
      <w:r>
        <w:rPr>
          <w:szCs w:val="24"/>
        </w:rPr>
        <w:t>Наметывают стан вручную пятью долевыми строчками: две строчки вдоль линии бортов на рас</w:t>
        <w:softHyphen/>
        <w:t>стоянии 5 см от края, начиная от низа и заканчи</w:t>
        <w:softHyphen/>
        <w:t>вая у уступа лацкана; две строчки — по линии бо</w:t>
        <w:softHyphen/>
        <w:t>ковых швов, начиная от низа и заканчивая у пройм; одна строчка — по середине спинки, начиная от низа и заканчивая у горловины. Длина наметочного стежка 2-4 см. На рукава прокладочную ткань накладывают, уравнивая нижние срезы и выпус</w:t>
        <w:softHyphen/>
        <w:t>кая прокладочную ткань по срезам оката, локте</w:t>
        <w:softHyphen/>
        <w:t>вым и передним срезам на 1-1,5 см. Наметывание производят кругом, прокладывая строчку на рас</w:t>
        <w:softHyphen/>
        <w:t>стоянии 6 см от меховых срезов.</w:t>
      </w:r>
    </w:p>
    <w:p>
      <w:pPr>
        <w:pStyle w:val="Normal"/>
        <w:rPr>
          <w:sz w:val="24"/>
          <w:szCs w:val="24"/>
          <w:lang w:val="en-US"/>
        </w:rPr>
      </w:pPr>
      <w:r>
        <w:rPr>
          <w:sz w:val="24"/>
          <w:szCs w:val="24"/>
        </w:rPr>
        <w:t xml:space="preserve">        </w:t>
      </w:r>
      <w:r>
        <w:rPr>
          <w:sz w:val="24"/>
          <w:szCs w:val="24"/>
        </w:rPr>
        <w:t>Накладывая прокладочную хлопчатобумажную ткань на верхний и нижний воротники, уравнива</w:t>
        <w:softHyphen/>
        <w:t>ют срезы по линии втачивания в горловину, а по отлету и концам выпускают ткань на 1—1,5 см. На манжетах прокладочная ткань выступает за срезы меховой детали на 1—1,5 см. Наметывают ворот</w:t>
        <w:softHyphen/>
        <w:t>ники и манжеты кругом на расстоянии 3 см от срезов меховых деталей.</w:t>
      </w:r>
    </w:p>
    <w:p>
      <w:pPr>
        <w:pStyle w:val="Normal"/>
        <w:rPr>
          <w:sz w:val="24"/>
          <w:szCs w:val="24"/>
          <w:lang w:val="en-US"/>
        </w:rPr>
      </w:pPr>
      <w:r>
        <w:rPr>
          <w:sz w:val="24"/>
          <w:szCs w:val="24"/>
          <w:lang w:val="en-US"/>
        </w:rPr>
      </w:r>
    </w:p>
    <w:p>
      <w:pPr>
        <w:pStyle w:val="Normal"/>
        <w:ind w:firstLine="709"/>
        <w:jc w:val="both"/>
        <w:rPr>
          <w:sz w:val="24"/>
          <w:szCs w:val="24"/>
        </w:rPr>
      </w:pPr>
      <w:r>
        <w:rPr>
          <w:sz w:val="24"/>
          <w:szCs w:val="24"/>
        </w:rPr>
        <w:t>На расправленный на столе (волосяным покро</w:t>
        <w:softHyphen/>
        <w:t>вом вниз) меховой скрой накладывают прокладоч</w:t>
        <w:softHyphen/>
        <w:t>ную ткань, выпуская края ее на 1—1,5 см за срезы мехового скроя по горловине, пройме, плечевым срезам, срезам борта и низа и прикрепляют к но</w:t>
        <w:softHyphen/>
        <w:t>жевой ткани вручную, располагая строчки вдоль изделия по направлению волосяного покрова (рис. 99). Припосаживание ткани не допускается. Пер</w:t>
        <w:softHyphen/>
        <w:t>вую строчку прокладывают на расстоянии 4 см от срезов борта, остальные — параллельно первой на расстоянии 5-7 см друг от друга. Длина стежка 3— 3,5 см. Необходимо следить за тем, чтобы начало и конец каждой строчки были расположены на расстоянии 4-5 см от краев срезов деталей, чтобы стежки не мешали выполнению следующей опера</w:t>
        <w:softHyphen/>
        <w:t>ции — заделке краев ткани (забоковка).</w:t>
      </w:r>
    </w:p>
    <w:p>
      <w:pPr>
        <w:pStyle w:val="Normal"/>
        <w:ind w:firstLine="709"/>
        <w:jc w:val="both"/>
        <w:rPr>
          <w:sz w:val="24"/>
          <w:szCs w:val="24"/>
        </w:rPr>
      </w:pPr>
      <w:r>
        <w:rPr>
          <w:sz w:val="24"/>
          <w:szCs w:val="24"/>
        </w:rPr>
        <w:t>На рукавах края прокладочной ткани выпуска</w:t>
        <w:softHyphen/>
        <w:t>ют за срезы меховых деталей скроя на 1-1,5 см по окатам и локтевым срезам, уравнивая их по сре</w:t>
        <w:softHyphen/>
        <w:t>зам низа. Прикрепляют прокладочную ткань к рукавам вручную, располагая строчки вдоль рука</w:t>
        <w:softHyphen/>
        <w:t>ва. Первые строчки прокладывают на расстоянии 3—4 см от локтевого среза рукава, остальные — параллельно первой на расстоянии 3—4 см от нее.</w:t>
      </w:r>
    </w:p>
    <w:p>
      <w:pPr>
        <w:pStyle w:val="Normal"/>
        <w:ind w:firstLine="709"/>
        <w:jc w:val="both"/>
        <w:rPr>
          <w:sz w:val="24"/>
          <w:szCs w:val="24"/>
        </w:rPr>
      </w:pPr>
      <w:r>
        <w:rPr>
          <w:sz w:val="24"/>
          <w:szCs w:val="24"/>
        </w:rPr>
        <w:t>На воротнике прокладочную ткань выпускают на 1—1,5 см по отлету и концам, уравнивая срезы по линии втачивания воротника. Первую строчку прокладывают на расстоянии 3-4 см от среза отле</w:t>
        <w:softHyphen/>
        <w:t>та воротника. На манжетах прокладочная ткань должна выступать за срезы мехового верха на 1— 1,5 см по всему периметру манжет. Первую строч</w:t>
        <w:softHyphen/>
        <w:t>ку прокладывают на расстоянии 3—4 см от верхне</w:t>
        <w:softHyphen/>
        <w:t>го края манжет. Расстояние между остальными строчками 3—4 см.</w:t>
      </w:r>
    </w:p>
    <w:p>
      <w:pPr>
        <w:pStyle w:val="Normal"/>
        <w:rPr>
          <w:sz w:val="24"/>
          <w:szCs w:val="24"/>
          <w:lang w:val="en-US"/>
        </w:rPr>
      </w:pPr>
      <w:r>
        <w:rPr>
          <w:sz w:val="24"/>
          <w:szCs w:val="24"/>
        </w:rPr>
        <w:t>Окончательное прикрепление хлопчатобумажной прокладочной ткани к изделию, изготавливаемо</w:t>
        <w:softHyphen/>
        <w:t>му из дорогостоящего меха, производится вручную.</w:t>
      </w:r>
    </w:p>
    <w:p>
      <w:pPr>
        <w:pStyle w:val="Heading1"/>
        <w:rPr>
          <w:sz w:val="24"/>
          <w:szCs w:val="24"/>
        </w:rPr>
      </w:pPr>
      <w:r>
        <w:rPr>
          <w:sz w:val="24"/>
          <w:szCs w:val="24"/>
        </w:rPr>
        <w:t>Забоковка</w:t>
      </w:r>
    </w:p>
    <w:p>
      <w:pPr>
        <w:pStyle w:val="Normal"/>
        <w:ind w:firstLine="709"/>
        <w:jc w:val="both"/>
        <w:rPr/>
      </w:pPr>
      <w:r>
        <w:rPr>
          <w:sz w:val="24"/>
          <w:szCs w:val="24"/>
        </w:rPr>
        <w:t>Заделка краев ткани перед дальнейшим соеди</w:t>
        <w:softHyphen/>
        <w:t>нением деталей в скорняжной терминологии на</w:t>
        <w:softHyphen/>
        <w:t xml:space="preserve">зывается </w:t>
      </w:r>
      <w:r>
        <w:rPr>
          <w:i/>
          <w:sz w:val="24"/>
          <w:szCs w:val="24"/>
        </w:rPr>
        <w:t>забоковкой</w:t>
      </w:r>
      <w:r>
        <w:rPr>
          <w:sz w:val="24"/>
          <w:szCs w:val="24"/>
        </w:rPr>
        <w:t>. Излишки прокладочной хлоп</w:t>
        <w:softHyphen/>
        <w:t>чатобумажной ткани обрезают ножницами по всем краям деталей, оставляя припуск на забоковку. Размеры припуска зависят от способов обработки краев: на машине или вручную.</w:t>
      </w:r>
    </w:p>
    <w:p>
      <w:pPr>
        <w:pStyle w:val="Normal"/>
        <w:ind w:firstLine="709"/>
        <w:jc w:val="both"/>
        <w:rPr>
          <w:sz w:val="24"/>
          <w:szCs w:val="24"/>
        </w:rPr>
      </w:pPr>
      <w:r>
        <w:rPr>
          <w:sz w:val="24"/>
          <w:szCs w:val="24"/>
        </w:rPr>
        <w:t>При обработке срезов деталей необходимо избе</w:t>
        <w:softHyphen/>
        <w:t>гать перекосов мехового верха и прокладочной тка</w:t>
        <w:softHyphen/>
        <w:t>ни, неравномерного расположения подогнутого края по отношению к краю кожевой ткани мехового верха, неправильного прикрепления проклад</w:t>
        <w:softHyphen/>
        <w:t>ки к кошевой ткани в местах заделки. Подогну</w:t>
        <w:softHyphen/>
        <w:t>тый край прокладочной ткани должен располагать</w:t>
        <w:softHyphen/>
        <w:t>ся на расстоянии 0,1 см от края мехового верха по всей его длине.</w:t>
      </w:r>
    </w:p>
    <w:p>
      <w:pPr>
        <w:pStyle w:val="Normal"/>
        <w:ind w:firstLine="709"/>
        <w:jc w:val="both"/>
        <w:rPr>
          <w:sz w:val="24"/>
          <w:szCs w:val="24"/>
        </w:rPr>
      </w:pPr>
      <w:r>
        <w:rPr>
          <w:sz w:val="24"/>
          <w:szCs w:val="24"/>
        </w:rPr>
        <w:t>Несоблюдение условий выполнения забоковки приводит к растяжению мехового верха и снижает качество изделия.</w:t>
      </w:r>
    </w:p>
    <w:p>
      <w:pPr>
        <w:pStyle w:val="Normal"/>
        <w:ind w:firstLine="709"/>
        <w:jc w:val="both"/>
        <w:rPr>
          <w:sz w:val="24"/>
          <w:szCs w:val="24"/>
        </w:rPr>
      </w:pPr>
      <w:r>
        <w:rPr>
          <w:sz w:val="24"/>
          <w:szCs w:val="24"/>
        </w:rPr>
        <w:t>Правильность выполнения забоковки проверя</w:t>
        <w:softHyphen/>
        <w:t>ют оттягиванием прокладки от мехового верха; при оттягивании прокладка не должна отделяться от кожевой ткани.</w:t>
      </w:r>
    </w:p>
    <w:p>
      <w:pPr>
        <w:pStyle w:val="Normal"/>
        <w:ind w:firstLine="709"/>
        <w:jc w:val="both"/>
        <w:rPr>
          <w:sz w:val="24"/>
          <w:szCs w:val="24"/>
        </w:rPr>
      </w:pPr>
      <w:r>
        <w:rPr>
          <w:sz w:val="24"/>
          <w:szCs w:val="24"/>
        </w:rPr>
        <w:t>При изготовлении изделий улучшенного каче</w:t>
        <w:softHyphen/>
        <w:t>ства из дорогостоящих видов меха хлопчатобумаж</w:t>
        <w:softHyphen/>
        <w:t>ную прокладочную ткань подрезают следующим образом:</w:t>
      </w:r>
    </w:p>
    <w:p>
      <w:pPr>
        <w:pStyle w:val="Normal"/>
        <w:ind w:firstLine="709"/>
        <w:jc w:val="both"/>
        <w:rPr>
          <w:sz w:val="24"/>
          <w:szCs w:val="24"/>
        </w:rPr>
      </w:pPr>
      <w:r>
        <w:rPr>
          <w:sz w:val="24"/>
          <w:szCs w:val="24"/>
        </w:rPr>
        <w:t xml:space="preserve">— </w:t>
      </w:r>
      <w:r>
        <w:rPr>
          <w:sz w:val="24"/>
          <w:szCs w:val="24"/>
        </w:rPr>
        <w:t>на стане — по бортам и низу изделия, одной стороне вытачек, плечевым срезам на спин</w:t>
        <w:softHyphen/>
        <w:t>ке, оставляя припуск 0,8-1 см. По горлови</w:t>
        <w:softHyphen/>
        <w:t>не, плечевым срезам на полочках и кругом по всей пройме края прокладки не должны доходить до края мехового верха на 0,4 см;</w:t>
      </w:r>
    </w:p>
    <w:p>
      <w:pPr>
        <w:pStyle w:val="Normal"/>
        <w:ind w:firstLine="709"/>
        <w:jc w:val="both"/>
        <w:rPr>
          <w:sz w:val="24"/>
          <w:szCs w:val="24"/>
        </w:rPr>
      </w:pPr>
      <w:r>
        <w:rPr>
          <w:sz w:val="24"/>
          <w:szCs w:val="24"/>
        </w:rPr>
        <w:t xml:space="preserve">— </w:t>
      </w:r>
      <w:r>
        <w:rPr>
          <w:sz w:val="24"/>
          <w:szCs w:val="24"/>
        </w:rPr>
        <w:t>на рукавах — по окату в изделиях без ман</w:t>
        <w:softHyphen/>
        <w:t>жет, оставляя припуск 0,8-1 см. В изделиях с манжетами края прокладочной ткани не должны' доходить до срезов низа рукава на 0,4 см;</w:t>
      </w:r>
    </w:p>
    <w:p>
      <w:pPr>
        <w:pStyle w:val="Normal"/>
        <w:ind w:firstLine="709"/>
        <w:jc w:val="both"/>
        <w:rPr>
          <w:sz w:val="24"/>
          <w:szCs w:val="24"/>
        </w:rPr>
      </w:pPr>
      <w:r>
        <w:rPr>
          <w:sz w:val="24"/>
          <w:szCs w:val="24"/>
        </w:rPr>
        <w:t xml:space="preserve">— </w:t>
      </w:r>
      <w:r>
        <w:rPr>
          <w:sz w:val="24"/>
          <w:szCs w:val="24"/>
        </w:rPr>
        <w:t>на верхнем воротнике — по линии отлета и одной стороне вытачек. Величина припуска 0,8—1 см. По второй стороне вытачек края прокладочной ткани не должны доходить до срезов мехового верха на 0,4 см. По линии горловины срезы прокладочной ткани и ме</w:t>
        <w:softHyphen/>
        <w:t>хового верха воротника должны совпадать;</w:t>
      </w:r>
    </w:p>
    <w:p>
      <w:pPr>
        <w:pStyle w:val="Normal"/>
        <w:ind w:firstLine="709"/>
        <w:jc w:val="both"/>
        <w:rPr>
          <w:sz w:val="24"/>
          <w:szCs w:val="24"/>
        </w:rPr>
      </w:pPr>
      <w:r>
        <w:rPr>
          <w:sz w:val="24"/>
          <w:szCs w:val="24"/>
        </w:rPr>
        <w:t xml:space="preserve">— </w:t>
      </w:r>
      <w:r>
        <w:rPr>
          <w:sz w:val="24"/>
          <w:szCs w:val="24"/>
        </w:rPr>
        <w:t>на нижнем воротнике — по одной стороне вы</w:t>
        <w:softHyphen/>
        <w:t>тачек и всем срезам, оставляя припуск 0,8— 1 см;</w:t>
      </w:r>
    </w:p>
    <w:p>
      <w:pPr>
        <w:pStyle w:val="Normal"/>
        <w:ind w:firstLine="709"/>
        <w:jc w:val="both"/>
        <w:rPr>
          <w:sz w:val="24"/>
          <w:szCs w:val="24"/>
        </w:rPr>
      </w:pPr>
      <w:r>
        <w:rPr>
          <w:sz w:val="24"/>
          <w:szCs w:val="24"/>
        </w:rPr>
        <w:t xml:space="preserve">— </w:t>
      </w:r>
      <w:r>
        <w:rPr>
          <w:sz w:val="24"/>
          <w:szCs w:val="24"/>
        </w:rPr>
        <w:t>на манжетах — по верхнему и боковым сре</w:t>
        <w:softHyphen/>
        <w:t>зам. Величина припуска 0,8-1 см. По нижне</w:t>
        <w:softHyphen/>
        <w:t>му срезу манжет края прокладочной ткани не должны доходить до срезов мехового вер</w:t>
        <w:softHyphen/>
        <w:t>ха на 0,4 см.</w:t>
      </w:r>
    </w:p>
    <w:p>
      <w:pPr>
        <w:pStyle w:val="Normal"/>
        <w:rPr>
          <w:sz w:val="24"/>
          <w:szCs w:val="24"/>
        </w:rPr>
      </w:pPr>
      <w:r>
        <w:rPr>
          <w:sz w:val="24"/>
          <w:szCs w:val="24"/>
        </w:rPr>
        <w:t xml:space="preserve">         </w:t>
      </w:r>
      <w:r>
        <w:rPr>
          <w:sz w:val="24"/>
          <w:szCs w:val="24"/>
        </w:rPr>
        <w:t>Выступающие края прокладочной ткани подги</w:t>
        <w:softHyphen/>
        <w:t>бают внутрь с таким расчетом, чтобы они отстава</w:t>
        <w:softHyphen/>
        <w:t>ли от краев меховых деталей на 0,1 см, и прикреп</w:t>
        <w:softHyphen/>
        <w:t>ляют к кожевой ткани вручную наметочной строч</w:t>
        <w:softHyphen/>
        <w:t>кой (несквозными стежками длиной 1-1,5 см). Рас</w:t>
        <w:softHyphen/>
        <w:t>стояние строчки от подогнутого края прокладки 0,2-0,3 см.</w:t>
      </w:r>
    </w:p>
    <w:p>
      <w:pPr>
        <w:pStyle w:val="Heading1"/>
        <w:rPr>
          <w:sz w:val="24"/>
          <w:szCs w:val="24"/>
        </w:rPr>
      </w:pPr>
      <w:r>
        <w:rPr>
          <w:sz w:val="24"/>
          <w:szCs w:val="24"/>
        </w:rPr>
        <w:t>Прикрепление бортовой прокладки и кромки</w:t>
      </w:r>
    </w:p>
    <w:p>
      <w:pPr>
        <w:pStyle w:val="Normal"/>
        <w:rPr>
          <w:sz w:val="24"/>
          <w:szCs w:val="24"/>
        </w:rPr>
      </w:pPr>
      <w:r>
        <w:rPr>
          <w:sz w:val="24"/>
          <w:szCs w:val="24"/>
        </w:rPr>
      </w:r>
    </w:p>
    <w:p>
      <w:pPr>
        <w:pStyle w:val="Normal"/>
        <w:ind w:firstLine="709"/>
        <w:jc w:val="both"/>
        <w:rPr>
          <w:sz w:val="24"/>
          <w:szCs w:val="24"/>
        </w:rPr>
      </w:pPr>
      <w:r>
        <w:rPr>
          <w:sz w:val="24"/>
          <w:szCs w:val="24"/>
        </w:rPr>
        <w:t>Для придания воротнику, манжетам и бортам изделия формоустойчивости к деталям мехового верха прикрепляют льняные прокладочные ткани. Прокладочные материалы располагают на бортах, лацканах, нижнем воротнике, а также поясе и манжетах, если они предусмотрены моделью.</w:t>
      </w:r>
    </w:p>
    <w:p>
      <w:pPr>
        <w:pStyle w:val="Normal"/>
        <w:ind w:firstLine="709"/>
        <w:jc w:val="both"/>
        <w:rPr>
          <w:sz w:val="24"/>
          <w:szCs w:val="24"/>
        </w:rPr>
      </w:pPr>
      <w:r>
        <w:rPr>
          <w:sz w:val="24"/>
          <w:szCs w:val="24"/>
        </w:rPr>
        <w:t>Детали из прокламелина можно располагать при раскладке в любом направлении.</w:t>
      </w:r>
    </w:p>
    <w:p>
      <w:pPr>
        <w:pStyle w:val="Normal"/>
        <w:ind w:firstLine="709"/>
        <w:jc w:val="both"/>
        <w:rPr>
          <w:sz w:val="24"/>
          <w:szCs w:val="24"/>
        </w:rPr>
      </w:pPr>
      <w:r>
        <w:rPr>
          <w:sz w:val="24"/>
          <w:szCs w:val="24"/>
        </w:rPr>
        <w:t>На борта, нижний воротник и манжеты льня</w:t>
        <w:softHyphen/>
        <w:t>ную ткань или флизелин раскраивают таким обра</w:t>
        <w:softHyphen/>
        <w:t>зом, чтобы обрезные края прокладки не доходили до обрезных краев меховой детали на 1 см. Шири</w:t>
        <w:softHyphen/>
        <w:t>на бортовой прокладки в низу полы в женских из</w:t>
        <w:softHyphen/>
        <w:t>делиях — 8-9 см, в детских — 6-7 см, на уровне пришива пуговиц она должна быть не менее удво</w:t>
        <w:softHyphen/>
        <w:t>енной ширины полузаноса. Вверху прокладка должна на 3-5 см заходить за линию сгиба лацкана. Длина бортовой прокладки должна быть равна дли</w:t>
        <w:softHyphen/>
        <w:t>не борта. При наличии надставок их прикрепляют к бортовой прокладке швом встык, подкладывая полоску хлопчатобумажной ткани (бязь, коленкор) шириной 2—2,5 см, или накладным швом на швей</w:t>
        <w:softHyphen/>
        <w:t>ной машине. Надставки можно не притачивать, а просто накладывать на прокладки таким образом, чтобы их края заходили друг за друга на 1-1,5 см.</w:t>
      </w:r>
    </w:p>
    <w:p>
      <w:pPr>
        <w:pStyle w:val="Normal"/>
        <w:ind w:firstLine="709"/>
        <w:jc w:val="both"/>
        <w:rPr>
          <w:sz w:val="24"/>
          <w:szCs w:val="24"/>
        </w:rPr>
      </w:pPr>
      <w:r>
        <w:rPr>
          <w:sz w:val="24"/>
          <w:szCs w:val="24"/>
        </w:rPr>
      </w:r>
    </w:p>
    <w:p>
      <w:pPr>
        <w:pStyle w:val="Normal"/>
        <w:rPr>
          <w:sz w:val="24"/>
          <w:szCs w:val="24"/>
          <w:lang w:val="en-US"/>
        </w:rPr>
      </w:pPr>
      <w:r>
        <w:rPr>
          <w:sz w:val="24"/>
          <w:szCs w:val="24"/>
        </w:rPr>
        <w:t xml:space="preserve">       </w:t>
      </w:r>
      <w:r>
        <w:rPr>
          <w:sz w:val="24"/>
          <w:szCs w:val="24"/>
        </w:rPr>
        <w:t>Бортовую прокладку прикрепляют тремя про</w:t>
        <w:softHyphen/>
        <w:t>дольными строчками потайного стежка, распола</w:t>
        <w:softHyphen/>
        <w:t>гая две строчки на расстоянии 1,5-2 см от срезов прокладки и одну строчку посередине. В изделиях для маленьких детей прокладку прикрепляют дву</w:t>
        <w:softHyphen/>
        <w:t>мя продольными строчками, прокладывая их на расстоянии 1,5-2 см от срезов прокладки.</w:t>
      </w:r>
    </w:p>
    <w:p>
      <w:pPr>
        <w:pStyle w:val="Normal"/>
        <w:ind w:firstLine="709"/>
        <w:jc w:val="both"/>
        <w:rPr>
          <w:sz w:val="24"/>
          <w:szCs w:val="24"/>
        </w:rPr>
      </w:pPr>
      <w:r>
        <w:rPr>
          <w:sz w:val="24"/>
          <w:szCs w:val="24"/>
        </w:rPr>
        <w:t>На нижний воротник и манжеты льняную про</w:t>
        <w:softHyphen/>
        <w:t>кладку накладывают на расстоянии 0,8-1 см от срезов меховых деталей и прикрепляют на маши</w:t>
        <w:softHyphen/>
        <w:t>не потайного стежка, прокладывая строчки парал</w:t>
        <w:softHyphen/>
        <w:t>лельно отлету воротника и срезам манжет. Первая строчка находится на расстоянии 1-1,5 см от кра</w:t>
        <w:softHyphen/>
        <w:t>ев прокладки. Расстояние между строчками 2,5-3 см. Количество строчек зависит от ширины во</w:t>
        <w:softHyphen/>
        <w:t>ротника и манжеты.</w:t>
      </w:r>
    </w:p>
    <w:p>
      <w:pPr>
        <w:pStyle w:val="Normal"/>
        <w:ind w:firstLine="709"/>
        <w:jc w:val="both"/>
        <w:rPr>
          <w:sz w:val="24"/>
          <w:szCs w:val="24"/>
        </w:rPr>
      </w:pPr>
      <w:r>
        <w:rPr>
          <w:sz w:val="24"/>
          <w:szCs w:val="24"/>
        </w:rPr>
        <w:t>При наличии лацканов их выстегивают тремя-четырьмя строчками параллельно линии перегиба лацкана. Первую строчку прокладывают на рас</w:t>
        <w:softHyphen/>
        <w:t>стоянии 1 см от линии сгиба лацкана. Концы стро</w:t>
        <w:softHyphen/>
        <w:t>чек не доводят до краев борта и уступа лацкана на 1,5-2 см.</w:t>
      </w:r>
    </w:p>
    <w:p>
      <w:pPr>
        <w:pStyle w:val="Normal"/>
        <w:ind w:firstLine="709"/>
        <w:jc w:val="both"/>
        <w:rPr>
          <w:sz w:val="24"/>
          <w:szCs w:val="24"/>
        </w:rPr>
      </w:pPr>
      <w:r>
        <w:rPr>
          <w:sz w:val="24"/>
          <w:szCs w:val="24"/>
        </w:rPr>
        <w:t>Кромка. Хлопчатобумажная прокладочная ткань не может по всем краям проходить по направле</w:t>
        <w:softHyphen/>
        <w:t>нию нити. Для обеспечения прочности и формоустойчивости изделия к краям бортов, низу изделий, проймам и горловине прикрепляют кромку, пред</w:t>
        <w:softHyphen/>
        <w:t>ставляющую собой льняную или полульняную бор</w:t>
        <w:softHyphen/>
        <w:t>товую тесьму, или кромку с клеевым покрытием.</w:t>
      </w:r>
    </w:p>
    <w:p>
      <w:pPr>
        <w:pStyle w:val="Heading3"/>
        <w:spacing w:before="0" w:after="0"/>
        <w:ind w:left="48" w:firstLine="709"/>
        <w:jc w:val="both"/>
        <w:rPr>
          <w:b w:val="false"/>
          <w:b w:val="false"/>
          <w:sz w:val="24"/>
          <w:szCs w:val="24"/>
        </w:rPr>
      </w:pPr>
      <w:r>
        <w:rPr>
          <w:b w:val="false"/>
          <w:sz w:val="24"/>
          <w:szCs w:val="24"/>
        </w:rPr>
        <w:t>Кромку прикрепляют и к меховым скроям, из</w:t>
        <w:softHyphen/>
        <w:t>готовленным из шкур крупных видов. Однако на меховые скрои с приклеенной хлопчатобумажной тканью кромку не ставят. Перед прикреплением кромки на ножевой намечают линии перегиба бор</w:t>
        <w:softHyphen/>
        <w:t>тов и низа стана, линии низа рукавов и манжет, а также линию перегиба лацканов. На полочке и спинке кромку располагают по линиям перегиба борта, лацкана и низа полочки, по краю среза лац</w:t>
        <w:softHyphen/>
        <w:t>кана, плечевому срезу со стороны полочки, одной стороне вытачек, срезам горловины и проймы.</w:t>
      </w:r>
    </w:p>
    <w:p>
      <w:pPr>
        <w:pStyle w:val="Normal"/>
        <w:ind w:firstLine="709"/>
        <w:jc w:val="both"/>
        <w:rPr>
          <w:sz w:val="24"/>
          <w:szCs w:val="24"/>
        </w:rPr>
      </w:pPr>
      <w:r>
        <w:rPr>
          <w:sz w:val="24"/>
          <w:szCs w:val="24"/>
        </w:rPr>
        <w:t>При выкраивании изделий сложных фасонов, в изделиях с отрезной талией кромку располагают в скроях с несшитыми боковыми срезами и по ли</w:t>
        <w:softHyphen/>
        <w:t>нии талии лифа. На рукавах кромку прикрепляют к переднему срезу и одной стороне вытачек; на верхнем воротнике — по линии втачивания ворот</w:t>
        <w:softHyphen/>
        <w:t>ника в горловину. Внешний край кромки должен совпадать с линией перегиба борта и низа полочек, но отставать на 1 см от линии перегиба лацкана (в сторону проймы). На остальных участках кромку прокладывают на расстоянии 0,1—0,2 см от срезов деталей мехового верха и прикрепляют к скрою машинным, ручным или клеевым способом. На прямолинейных участках кромку прикрепляют на расстоянии 0,2—0,3 см от внешнего края изделия.</w:t>
      </w:r>
    </w:p>
    <w:p>
      <w:pPr>
        <w:pStyle w:val="Normal"/>
        <w:ind w:firstLine="709"/>
        <w:jc w:val="both"/>
        <w:rPr>
          <w:sz w:val="24"/>
          <w:szCs w:val="24"/>
        </w:rPr>
      </w:pPr>
      <w:r>
        <w:rPr>
          <w:sz w:val="24"/>
          <w:szCs w:val="24"/>
        </w:rPr>
        <w:t>Кромку с клеевым покрытием (типа липкой лен</w:t>
        <w:softHyphen/>
        <w:t>ты) накладывают на меховой скрой, слегка при</w:t>
        <w:softHyphen/>
        <w:t>жимая руками. Проводя специальной лопаточкой с легким нажимом,  производят окончательное скрепление.</w:t>
      </w:r>
    </w:p>
    <w:p>
      <w:pPr>
        <w:pStyle w:val="Normal"/>
        <w:ind w:firstLine="709"/>
        <w:jc w:val="both"/>
        <w:rPr>
          <w:sz w:val="24"/>
          <w:szCs w:val="24"/>
        </w:rPr>
      </w:pPr>
      <w:r>
        <w:rPr>
          <w:sz w:val="24"/>
          <w:szCs w:val="24"/>
        </w:rPr>
        <w:t>В изделиях из дорогостоящих видов меха кром</w:t>
        <w:softHyphen/>
        <w:t>ку прикрепляют вручную наметочной строчкой (по внешнему краю кромки), чередуя ее с крестооб</w:t>
        <w:softHyphen/>
        <w:t>разными стежками на всю ширину кромки. Рас</w:t>
        <w:softHyphen/>
        <w:t>стояние между крестообразными стежками 3-4 см. Длина наметочного стежка 0,8-1 см.</w:t>
      </w:r>
    </w:p>
    <w:p>
      <w:pPr>
        <w:pStyle w:val="Normal"/>
        <w:rPr>
          <w:sz w:val="24"/>
          <w:szCs w:val="24"/>
        </w:rPr>
      </w:pPr>
      <w:r>
        <w:rPr>
          <w:sz w:val="24"/>
          <w:szCs w:val="24"/>
        </w:rPr>
      </w:r>
    </w:p>
    <w:p>
      <w:pPr>
        <w:pStyle w:val="Heading1"/>
        <w:rPr>
          <w:sz w:val="24"/>
          <w:szCs w:val="24"/>
        </w:rPr>
      </w:pPr>
      <w:r>
        <w:rPr>
          <w:sz w:val="24"/>
          <w:szCs w:val="24"/>
        </w:rPr>
        <w:t>Обработка бортов и застежек</w:t>
      </w:r>
    </w:p>
    <w:p>
      <w:pPr>
        <w:pStyle w:val="Normal"/>
        <w:ind w:firstLine="709"/>
        <w:jc w:val="both"/>
        <w:rPr>
          <w:sz w:val="24"/>
          <w:szCs w:val="24"/>
        </w:rPr>
      </w:pPr>
      <w:r>
        <w:rPr>
          <w:sz w:val="24"/>
          <w:szCs w:val="24"/>
        </w:rPr>
        <w:t>Как при машинном, так и при ручном способе крепления кромки необходимо обеспечить посад</w:t>
        <w:softHyphen/>
        <w:t>ку краев борта. Посадку распределяют следующим образом: на уступе — 0,2-0,3 см, на лацкане — 4-5 см, между каждой парой петель — по 0,2-0,3 см. На остальной части борта кромку пришивают без посадки.</w:t>
      </w:r>
    </w:p>
    <w:p>
      <w:pPr>
        <w:pStyle w:val="Normal"/>
        <w:ind w:firstLine="709"/>
        <w:jc w:val="both"/>
        <w:rPr>
          <w:sz w:val="24"/>
          <w:szCs w:val="24"/>
        </w:rPr>
      </w:pPr>
      <w:r>
        <w:rPr>
          <w:sz w:val="24"/>
          <w:szCs w:val="24"/>
        </w:rPr>
        <w:t>Величина припосаживания зависит от конструк</w:t>
        <w:softHyphen/>
        <w:t>ции изделия и вида применяемого меха. При изго</w:t>
        <w:softHyphen/>
        <w:t>товлении изделий из шкурок среднего и мелкого размеров предусматривают большую посадку, так как шкурки имеют значительную потяжку и в боль</w:t>
        <w:softHyphen/>
        <w:t>шей степени деформируются, чем изделия из шкур крупных размеров.</w:t>
      </w:r>
    </w:p>
    <w:p>
      <w:pPr>
        <w:pStyle w:val="Normal"/>
        <w:ind w:firstLine="709"/>
        <w:jc w:val="both"/>
        <w:rPr>
          <w:sz w:val="24"/>
          <w:szCs w:val="24"/>
        </w:rPr>
      </w:pPr>
      <w:r>
        <w:rPr>
          <w:sz w:val="24"/>
          <w:szCs w:val="24"/>
        </w:rPr>
        <w:t>После прикрепления кромки к бортам по конт</w:t>
        <w:softHyphen/>
        <w:t>рольным знакам приметывают лацканы, одновре</w:t>
        <w:softHyphen/>
        <w:t>менно их припосаживая. Величина посадки зави</w:t>
        <w:softHyphen/>
        <w:t>сит от формы лацканов, толщины ножевой ткани, высоты и плотности волосяного покрова. Места посадки слегка проглаживают утюгом.</w:t>
      </w:r>
    </w:p>
    <w:p>
      <w:pPr>
        <w:pStyle w:val="Normal"/>
        <w:ind w:firstLine="709"/>
        <w:jc w:val="both"/>
        <w:rPr>
          <w:sz w:val="24"/>
          <w:szCs w:val="24"/>
        </w:rPr>
      </w:pPr>
      <w:r>
        <w:rPr>
          <w:sz w:val="24"/>
          <w:szCs w:val="24"/>
        </w:rPr>
        <w:t>Соединяют лацканы с бортами на скорняжной машине. При соединении следят за тем, чтобы строчка проходила по краю кромки, не было пере</w:t>
        <w:softHyphen/>
        <w:t>косов и морщин. Если на лацкане предусмотрена петля, из шнура, ее втачивают одновременно с выполнением строчки.</w:t>
      </w:r>
    </w:p>
    <w:p>
      <w:pPr>
        <w:pStyle w:val="Normal"/>
        <w:ind w:firstLine="709"/>
        <w:jc w:val="both"/>
        <w:rPr>
          <w:sz w:val="24"/>
          <w:szCs w:val="24"/>
        </w:rPr>
      </w:pPr>
      <w:r>
        <w:rPr>
          <w:sz w:val="24"/>
          <w:szCs w:val="24"/>
        </w:rPr>
        <w:t>Затем лацкан вывертывают на лицевую сторо</w:t>
        <w:softHyphen/>
        <w:t>ну, расправляют углы и вспушивают со стороны полочки на расстоянии 0,7 см от края борта стеж</w:t>
        <w:softHyphen/>
        <w:t>ками 0,5—0,7 см без захвата волоса в шов. При вспушивании лацкан перегибают в сторону полоч</w:t>
        <w:softHyphen/>
        <w:t>ки на 0,3-0,5 см. Дальнейшую обработку борта производят после притачивания подкладки к ме</w:t>
        <w:softHyphen/>
        <w:t>ховому верху.</w:t>
      </w:r>
    </w:p>
    <w:p>
      <w:pPr>
        <w:pStyle w:val="Normal"/>
        <w:ind w:firstLine="709"/>
        <w:jc w:val="both"/>
        <w:rPr>
          <w:sz w:val="24"/>
          <w:szCs w:val="24"/>
        </w:rPr>
      </w:pPr>
      <w:r>
        <w:rPr>
          <w:sz w:val="24"/>
          <w:szCs w:val="24"/>
        </w:rPr>
        <w:t>Меховые изделия могут иметь следующие за</w:t>
        <w:softHyphen/>
        <w:t>стежки: потайные, прорезные с навесными петля</w:t>
        <w:softHyphen/>
        <w:t>ми, на крючках и петлях, застежки-молнии. На женской одежде и одежде для девочек петли рас</w:t>
        <w:softHyphen/>
        <w:t>полагают на правой полочке, на мужской и для мальчиков — на левой. Петли должны быть проч</w:t>
        <w:softHyphen/>
        <w:t>ными и правильно обработанными. Расположение петель на бортах производят согласно вспомогатель</w:t>
        <w:softHyphen/>
        <w:t>ным лекалам.</w:t>
      </w:r>
    </w:p>
    <w:p>
      <w:pPr>
        <w:pStyle w:val="Normal"/>
        <w:ind w:firstLine="709"/>
        <w:jc w:val="both"/>
        <w:rPr/>
      </w:pPr>
      <w:r>
        <w:rPr>
          <w:sz w:val="24"/>
          <w:szCs w:val="24"/>
        </w:rPr>
        <w:t xml:space="preserve">При </w:t>
      </w:r>
      <w:r>
        <w:rPr>
          <w:i/>
          <w:sz w:val="24"/>
          <w:szCs w:val="24"/>
        </w:rPr>
        <w:t>потайной застежке</w:t>
      </w:r>
      <w:r>
        <w:rPr>
          <w:sz w:val="24"/>
          <w:szCs w:val="24"/>
        </w:rPr>
        <w:t xml:space="preserve"> обработку борта про</w:t>
        <w:softHyphen/>
        <w:t>изводят следующим образом. На правой полочке (для женских изделий) намечают начало и конец потайной застежки. По намеченной линии накла</w:t>
        <w:softHyphen/>
        <w:t>дывают долевую полоску из подкладочной ткани шириной 7-8 см и притачивают к краю борта на швейной машине. Затем перегибают ее на лице</w:t>
        <w:softHyphen/>
        <w:t>вую сторону и наметывают стежками 0,5—0,7 см на расстоянии 0,7 см от края борта. После этого на расстоянии 1 см от края борта производят вспушивание. Дальнейшую обработку выполняют после соединения подкладки с потайной застежкой.</w:t>
      </w:r>
    </w:p>
    <w:p>
      <w:pPr>
        <w:pStyle w:val="Normal"/>
        <w:ind w:firstLine="709"/>
        <w:jc w:val="both"/>
        <w:rPr/>
      </w:pPr>
      <w:r>
        <w:rPr>
          <w:i/>
          <w:sz w:val="24"/>
          <w:szCs w:val="24"/>
        </w:rPr>
        <w:t>Навесные петли</w:t>
      </w:r>
      <w:r>
        <w:rPr>
          <w:sz w:val="24"/>
          <w:szCs w:val="24"/>
        </w:rPr>
        <w:t xml:space="preserve"> изготавливают из подкладочной ткани или шелкового шнура. С этой целью шнур разрезают на равные части (в соответствии с длиной петли, определенной по модели). Концы шну</w:t>
        <w:softHyphen/>
        <w:t>ра должны быть длиннее петли на 2—3 см с каж</w:t>
        <w:softHyphen/>
        <w:t>дой стороны. С помощью специального приспособ</w:t>
        <w:softHyphen/>
        <w:t>ления — иглы, в которую вдет шнур, со стороны льняной прокладки делают сквозные отверстия для каждой петли отдельно. Петли накладывают по контрольным знакам на край борта, совмещая их обрезные края, и притачивают на расстоянии 0,3— 0,6 см от края на машине двумя параллельными строчками, закрепляя концы обратными стежками.</w:t>
      </w:r>
    </w:p>
    <w:p>
      <w:pPr>
        <w:pStyle w:val="Normal"/>
        <w:ind w:firstLine="709"/>
        <w:jc w:val="both"/>
        <w:rPr>
          <w:sz w:val="24"/>
          <w:szCs w:val="24"/>
        </w:rPr>
      </w:pPr>
      <w:r>
        <w:rPr>
          <w:sz w:val="24"/>
          <w:szCs w:val="24"/>
        </w:rPr>
        <w:t>Навесные петли пришивают на швейной маши</w:t>
        <w:softHyphen/>
        <w:t>не и обработку производят следующим образом. В отверстие по линии перегиба или по контрольным знакам вставляют концы петель, на них наклады</w:t>
        <w:softHyphen/>
        <w:t>вают долевую полоску из хлопчатобумажной тка</w:t>
        <w:softHyphen/>
        <w:t>ни и прострачивают одной строчкой со стороны кожевой ткани, одновременно зашивая отверстие.</w:t>
      </w:r>
    </w:p>
    <w:p>
      <w:pPr>
        <w:pStyle w:val="Normal"/>
        <w:ind w:firstLine="709"/>
        <w:jc w:val="both"/>
        <w:rPr>
          <w:sz w:val="24"/>
          <w:szCs w:val="24"/>
        </w:rPr>
      </w:pPr>
      <w:r>
        <w:rPr>
          <w:sz w:val="24"/>
          <w:szCs w:val="24"/>
        </w:rPr>
        <w:t>Обработку застежек на крючках и петлях про</w:t>
        <w:softHyphen/>
        <w:t>изводят по контрольным меткам. На полочках в местах расположения петель и крючков делают проколы специальной иглой с продетым в ушко иглы отрезком кромки длиной 4—5 см. В получен</w:t>
        <w:softHyphen/>
        <w:t>ное отверстие вставляют крючок и пришивают его к полочке вручную, закрепляя ушки крючка и концы кромки. Одновременно зашивают прорезные отверстия (вручную). Аналогично обрабатывают петли.</w:t>
      </w:r>
    </w:p>
    <w:p>
      <w:pPr>
        <w:pStyle w:val="Normal"/>
        <w:ind w:firstLine="709"/>
        <w:jc w:val="both"/>
        <w:rPr/>
      </w:pPr>
      <w:r>
        <w:rPr>
          <w:sz w:val="24"/>
          <w:szCs w:val="24"/>
        </w:rPr>
        <w:t xml:space="preserve">Обработку </w:t>
      </w:r>
      <w:r>
        <w:rPr>
          <w:i/>
          <w:sz w:val="24"/>
          <w:szCs w:val="24"/>
        </w:rPr>
        <w:t>застежки-молнии</w:t>
      </w:r>
      <w:r>
        <w:rPr>
          <w:sz w:val="24"/>
          <w:szCs w:val="24"/>
        </w:rPr>
        <w:t xml:space="preserve"> производят на изде</w:t>
        <w:softHyphen/>
        <w:t>лиях с отделочными планками. На лицевую сторону планки накладывают застежку-молнию, располагая внутренний край звеньев молнии на расстоянии 1 — 1,2 см от края планки, и притачивают на расстоя</w:t>
        <w:softHyphen/>
        <w:t>нии 0,2-0,3 см от края молнии. На планку с тесь</w:t>
        <w:softHyphen/>
        <w:t>мой накладывают подборт лицевой стороной внутрь,</w:t>
      </w:r>
    </w:p>
    <w:p>
      <w:pPr>
        <w:pStyle w:val="Normal"/>
        <w:rPr>
          <w:sz w:val="24"/>
          <w:szCs w:val="24"/>
        </w:rPr>
      </w:pPr>
      <w:r>
        <w:rPr>
          <w:sz w:val="24"/>
          <w:szCs w:val="24"/>
        </w:rPr>
        <w:t>уравнивают отрезные края и соединяют швом ши</w:t>
        <w:softHyphen/>
        <w:t>риной 0,5—0,7 см. Швы расправляют, подборт пе</w:t>
        <w:softHyphen/>
        <w:t>регибают на изнаночную сторону изделия и при</w:t>
        <w:softHyphen/>
        <w:t>крепляют в соответствии с образцом.</w:t>
      </w:r>
    </w:p>
    <w:p>
      <w:pPr>
        <w:pStyle w:val="Heading1"/>
        <w:rPr>
          <w:sz w:val="24"/>
          <w:szCs w:val="24"/>
        </w:rPr>
      </w:pPr>
      <w:r>
        <w:rPr>
          <w:sz w:val="24"/>
          <w:szCs w:val="24"/>
        </w:rPr>
        <w:t>Обработка карманов</w:t>
      </w:r>
    </w:p>
    <w:p>
      <w:pPr>
        <w:pStyle w:val="Normal"/>
        <w:ind w:firstLine="709"/>
        <w:jc w:val="both"/>
        <w:rPr/>
      </w:pPr>
      <w:r>
        <w:rPr>
          <w:b/>
          <w:sz w:val="24"/>
          <w:szCs w:val="24"/>
        </w:rPr>
        <w:t>Прорезные карманы.</w:t>
      </w:r>
      <w:r>
        <w:rPr>
          <w:sz w:val="24"/>
          <w:szCs w:val="24"/>
        </w:rPr>
        <w:t xml:space="preserve"> Для предохранения кармана от растяжения к краям прорези на расстоя</w:t>
        <w:softHyphen/>
        <w:t>нии 0,1—0,2 см от линии разреза прикрепляют</w:t>
        <w:br/>
        <w:t>кромку. Кромка должна быть длиннее прорези кармана на 3-4 см с каждой стороны.</w:t>
      </w:r>
    </w:p>
    <w:p>
      <w:pPr>
        <w:pStyle w:val="Normal"/>
        <w:ind w:firstLine="709"/>
        <w:jc w:val="both"/>
        <w:rPr>
          <w:sz w:val="24"/>
          <w:szCs w:val="24"/>
        </w:rPr>
      </w:pPr>
      <w:r>
        <w:rPr>
          <w:sz w:val="24"/>
          <w:szCs w:val="24"/>
        </w:rPr>
        <w:t>Подкладку кармана изготавливают из подкладоч</w:t>
        <w:softHyphen/>
        <w:t>ного материала. Половинки кармана накладывают друг на друга лицевыми сторонами, совмещая кон</w:t>
        <w:softHyphen/>
        <w:t>трольные знаки, и стачивают на швейной машине швом шириной 1 см с трех сторон, оставляя неза</w:t>
        <w:softHyphen/>
        <w:t>шитым наружный край кармана длиной 15-16 см. Концы швов закрепляют обратной строчкой.</w:t>
      </w:r>
    </w:p>
    <w:p>
      <w:pPr>
        <w:pStyle w:val="Normal"/>
        <w:ind w:firstLine="709"/>
        <w:jc w:val="both"/>
        <w:rPr>
          <w:sz w:val="24"/>
          <w:szCs w:val="24"/>
        </w:rPr>
      </w:pPr>
      <w:r>
        <w:rPr>
          <w:sz w:val="24"/>
          <w:szCs w:val="24"/>
        </w:rPr>
        <w:t>Для повышения прочности и улучшения внеш</w:t>
        <w:softHyphen/>
        <w:t>него вида прорезные карманы в меховых изделиях обрабатывают долевыми полосками меха или тка</w:t>
        <w:softHyphen/>
        <w:t>ни — обтачками, листочками или клапанами.</w:t>
      </w:r>
    </w:p>
    <w:p>
      <w:pPr>
        <w:pStyle w:val="Normal"/>
        <w:ind w:firstLine="709"/>
        <w:jc w:val="both"/>
        <w:rPr/>
      </w:pPr>
      <w:r>
        <w:rPr>
          <w:i/>
          <w:sz w:val="24"/>
          <w:szCs w:val="24"/>
        </w:rPr>
        <w:t>Прорезные карманы с обтачками.</w:t>
      </w:r>
      <w:r>
        <w:rPr>
          <w:sz w:val="24"/>
          <w:szCs w:val="24"/>
        </w:rPr>
        <w:t xml:space="preserve"> На лицевую сторону половинки подкладки кармана наклады</w:t>
        <w:softHyphen/>
        <w:t>вают подзор из меха лицевой стороной вверх, вы</w:t>
        <w:softHyphen/>
        <w:t>пуская край подкладки на 0,8—1 см, и притачива</w:t>
        <w:softHyphen/>
        <w:t>ют по всему контуру на машине на расстоянии 0,1 — 0,2 см от срезов. Аналогичным образом ко второй половинке подкладки кармана пришивают обтач</w:t>
        <w:softHyphen/>
        <w:t>ку из меха. Готовую подкладку с обтачкой и подзором вставляют в прорезь кармана и притачива</w:t>
        <w:softHyphen/>
        <w:t>ют на швейной машине. Затем заправляют ее в прорезь кармана, вывертывая на изнаночную сто</w:t>
        <w:softHyphen/>
        <w:t>рону, и расправляют швы. По нижнему краю кар</w:t>
        <w:softHyphen/>
        <w:t>мана выпускают кант (внутрь кармана) шириной 0,2—0,3 см. Затем нижний край кармана с изна</w:t>
        <w:softHyphen/>
        <w:t>ночной стороны вспушивают на скорняжной ма</w:t>
        <w:softHyphen/>
        <w:t>шине слабо натянутой ниткой. Строчку проклады</w:t>
        <w:softHyphen/>
        <w:t>вают на расстоянии 0,6-1 см от края кармана. Концы кармана закрепляют поперечной строчкой длиной 0,7—0,8 см. Вспушивание кармана и вы</w:t>
        <w:softHyphen/>
        <w:t>полнение закрепок в изделиях улучшенного каче</w:t>
        <w:softHyphen/>
        <w:t>ства производят вручную. Вспушивание выполня</w:t>
        <w:softHyphen/>
        <w:t>ют потайными стежками.</w:t>
      </w:r>
    </w:p>
    <w:p>
      <w:pPr>
        <w:pStyle w:val="Normal"/>
        <w:ind w:firstLine="709"/>
        <w:jc w:val="center"/>
        <w:rPr>
          <w:sz w:val="24"/>
          <w:szCs w:val="24"/>
        </w:rPr>
      </w:pPr>
      <w:r>
        <w:rPr>
          <w:i/>
          <w:sz w:val="24"/>
          <w:szCs w:val="24"/>
        </w:rPr>
        <w:t>Прорезные карманы с листочками.</w:t>
      </w:r>
    </w:p>
    <w:p>
      <w:pPr>
        <w:pStyle w:val="Normal"/>
        <w:ind w:firstLine="709"/>
        <w:jc w:val="both"/>
        <w:rPr>
          <w:sz w:val="24"/>
          <w:szCs w:val="24"/>
        </w:rPr>
      </w:pPr>
      <w:r>
        <w:rPr>
          <w:sz w:val="24"/>
          <w:szCs w:val="24"/>
        </w:rPr>
        <w:t>При выкра</w:t>
        <w:softHyphen/>
        <w:t>ивании листочки из меха (шириной вдвое больше детали в готовом виде) с изнаночной стороны на</w:t>
        <w:softHyphen/>
        <w:t>мечают линию сгиба. На нижнюю половинку лис</w:t>
        <w:softHyphen/>
        <w:t>точки накладывают прокладку из льняной ткани или флизелина. Указанная прокладка не должна доходить до линии сгиба на 0,1-0,2 см. На про</w:t>
        <w:softHyphen/>
        <w:t>кладку накладывают льняную кромку и притачи</w:t>
        <w:softHyphen/>
        <w:t>вают одной строчкой на расстоянии 0,3-0,4 см от сгиба листочки. Затем листочку складывают попо</w:t>
        <w:softHyphen/>
        <w:t>лам в продольном направлении и вспушивают по</w:t>
        <w:softHyphen/>
        <w:t>тайными стежками на расстоянии 0,7—1 см от ли</w:t>
        <w:softHyphen/>
        <w:t>нии сгиба. Обработанную листочку помещают на нижний край прорези кармана с лицевой стороны полочки, накладывают на нее подкладку кармана с подогнутым на 0,8—1 см краем и пришивают скор</w:t>
        <w:softHyphen/>
        <w:t>няжным швом высотой 0,2—0,3 см. Затем на верх</w:t>
        <w:softHyphen/>
        <w:t>ний край прорези кармана накладывают вторую часть подкладки (лицевой стороной внутрь) с под</w:t>
        <w:softHyphen/>
        <w:t>гибом среза на 0,8—1 см на изнаночную сторону и притачивают. Подкладку кармана заправляют в прорезь и пришивают к верхнему краю прорези» Боковые стороны листочки вшивают в боковые прорези кармана. Готовую листочку выправляют и приутюживают.</w:t>
      </w:r>
    </w:p>
    <w:p>
      <w:pPr>
        <w:pStyle w:val="Normal"/>
        <w:ind w:firstLine="709"/>
        <w:jc w:val="center"/>
        <w:rPr>
          <w:i/>
          <w:i/>
          <w:sz w:val="24"/>
          <w:szCs w:val="24"/>
        </w:rPr>
      </w:pPr>
      <w:r>
        <w:rPr>
          <w:i/>
          <w:sz w:val="24"/>
          <w:szCs w:val="24"/>
        </w:rPr>
        <w:t>Прорезные карманы с клапанами.</w:t>
      </w:r>
    </w:p>
    <w:p>
      <w:pPr>
        <w:pStyle w:val="Normal"/>
        <w:ind w:firstLine="709"/>
        <w:jc w:val="both"/>
        <w:rPr/>
      </w:pPr>
      <w:r>
        <w:rPr>
          <w:i/>
          <w:sz w:val="24"/>
          <w:szCs w:val="24"/>
        </w:rPr>
        <w:t xml:space="preserve"> </w:t>
      </w:r>
      <w:r>
        <w:rPr>
          <w:sz w:val="24"/>
          <w:szCs w:val="24"/>
        </w:rPr>
        <w:t>Карманы с клапаном обрабатывают аналогично карманам с листочкой, с той лишь разницей, что клапан обра</w:t>
        <w:softHyphen/>
        <w:t>батывают с трех сторон, оставляя четвертую доле</w:t>
        <w:softHyphen/>
        <w:t>вую сторону с обрезными краями. Затем выверты</w:t>
        <w:softHyphen/>
        <w:t>вают его на лицевую сторону, выправляют швы и углы и приутюживают. Готовый клапан вспушивают с изнаночной стороны на расстоянии 0,6-0,7 см от края, выпуская кант с изнаночной сторо</w:t>
        <w:softHyphen/>
        <w:t>ны клапана I шириной 0,2—0,3 см.</w:t>
      </w:r>
    </w:p>
    <w:p>
      <w:pPr>
        <w:pStyle w:val="TextBodyIndent"/>
        <w:rPr>
          <w:szCs w:val="24"/>
        </w:rPr>
      </w:pPr>
      <w:r>
        <w:rPr>
          <w:szCs w:val="24"/>
        </w:rPr>
        <w:t>Дальнейшая обработка прорезных карманов ана</w:t>
        <w:softHyphen/>
        <w:t>логична обработке карманов с листочками. После притачивания долевого края клапана поперечные края накладывают на меховой верх и вспушивают вручную на расстоянии 0,6—0,7 см от края.</w:t>
      </w:r>
    </w:p>
    <w:p>
      <w:pPr>
        <w:pStyle w:val="Normal"/>
        <w:ind w:firstLine="709"/>
        <w:jc w:val="center"/>
        <w:rPr>
          <w:b/>
          <w:b/>
          <w:sz w:val="24"/>
          <w:szCs w:val="24"/>
        </w:rPr>
      </w:pPr>
      <w:r>
        <w:rPr>
          <w:b/>
          <w:sz w:val="24"/>
          <w:szCs w:val="24"/>
        </w:rPr>
        <w:t>Накладные карманы.</w:t>
      </w:r>
    </w:p>
    <w:p>
      <w:pPr>
        <w:pStyle w:val="Normal"/>
        <w:ind w:firstLine="709"/>
        <w:jc w:val="both"/>
        <w:rPr/>
      </w:pPr>
      <w:r>
        <w:rPr>
          <w:b/>
          <w:sz w:val="24"/>
          <w:szCs w:val="24"/>
        </w:rPr>
        <w:t xml:space="preserve"> </w:t>
      </w:r>
      <w:r>
        <w:rPr>
          <w:sz w:val="24"/>
          <w:szCs w:val="24"/>
        </w:rPr>
        <w:t>Детали накладных кар</w:t>
        <w:softHyphen/>
        <w:t>манов изготавливают из меха и подкладочного материала. На меховых деталях с изнаночной сто</w:t>
        <w:softHyphen/>
        <w:t>роны намечают линию перегиба и, отступив от нее 0,1—0,2 см, пришивают кромку (или прикрепляют клеевую кромку). Затем готовые детали складывают лицевыми сторонами внутрь и стачивают по верх</w:t>
        <w:softHyphen/>
        <w:t>нему краю на скорняжной машине с подгибом сре</w:t>
        <w:softHyphen/>
        <w:t>за подкладки на изнаночную сторону на 0,8-1 см.</w:t>
      </w:r>
    </w:p>
    <w:p>
      <w:pPr>
        <w:pStyle w:val="Normal"/>
        <w:rPr>
          <w:sz w:val="24"/>
          <w:szCs w:val="24"/>
        </w:rPr>
      </w:pPr>
      <w:r>
        <w:rPr>
          <w:sz w:val="24"/>
          <w:szCs w:val="24"/>
        </w:rPr>
        <w:t>По намеченной линии верхний край кармана перегибают на изнаночную сторону и приутюжи</w:t>
        <w:softHyphen/>
        <w:t>вают, а затем шов притачивания прикрепляют к кожевой ткани кармана (вспушивают). Углы меховой детали кармана стачивают, края загибают по намеченной линии и прикрепляют к кожевой ткани несквозными стежками. Края детали из под</w:t>
        <w:softHyphen/>
        <w:t>кладки подгибают внутрь на 1 см, заутюживают и прикрепляют по линии перегиба к меховой детали.</w:t>
      </w:r>
    </w:p>
    <w:p>
      <w:pPr>
        <w:pStyle w:val="Normal"/>
        <w:ind w:firstLine="709"/>
        <w:jc w:val="both"/>
        <w:rPr>
          <w:sz w:val="24"/>
          <w:szCs w:val="24"/>
        </w:rPr>
      </w:pPr>
      <w:r>
        <w:rPr>
          <w:sz w:val="24"/>
          <w:szCs w:val="24"/>
        </w:rPr>
        <w:t>По контрольным меткам на кожевой ткани по</w:t>
        <w:softHyphen/>
        <w:t>лочек делают сквозные проколы иглой с белой или цветной ниткой таким образом, чтобы нитки были видны со стороны волосяного покрова.</w:t>
      </w:r>
    </w:p>
    <w:p>
      <w:pPr>
        <w:pStyle w:val="Normal"/>
        <w:rPr>
          <w:sz w:val="24"/>
          <w:szCs w:val="24"/>
          <w:lang w:val="en-US"/>
        </w:rPr>
      </w:pPr>
      <w:r>
        <w:rPr>
          <w:sz w:val="24"/>
          <w:szCs w:val="24"/>
        </w:rPr>
        <w:t>Обработанный карман накладывают на полочку по контрольным знакам и наметывают по трем его сторонам на расстоянии 1,5—2 см от края кармана, а затем прикрепляют с трех сторон на машине или вручную</w:t>
      </w:r>
    </w:p>
    <w:p>
      <w:pPr>
        <w:pStyle w:val="Heading1"/>
        <w:rPr>
          <w:sz w:val="24"/>
          <w:szCs w:val="24"/>
        </w:rPr>
      </w:pPr>
      <w:r>
        <w:rPr>
          <w:sz w:val="24"/>
          <w:szCs w:val="24"/>
        </w:rPr>
        <w:t>Утепляющая прокладка</w:t>
      </w:r>
    </w:p>
    <w:p>
      <w:pPr>
        <w:pStyle w:val="Normal"/>
        <w:ind w:firstLine="709"/>
        <w:jc w:val="both"/>
        <w:rPr>
          <w:sz w:val="24"/>
          <w:szCs w:val="24"/>
        </w:rPr>
      </w:pPr>
      <w:r>
        <w:rPr>
          <w:sz w:val="24"/>
          <w:szCs w:val="24"/>
        </w:rPr>
        <w:t>Количество слоев и длина утепляющей проклад</w:t>
        <w:softHyphen/>
        <w:t>ки зависят от теплозащитных свойств меха. На пальто и полупальто, изготовленные из шкурок мелких видов и частей шкурок со слабой кожевой тканью, а также из шкурок стриженого кролика ватин ставят в два слоя: один слой на всю длину изделия, второй — на 2/3 его длины. На пальто и полупальто из шкурок кролика стриженых или стриженых с удаленным остевым волосом, а так</w:t>
        <w:softHyphen/>
        <w:t>же из шкурок козлика и кошки прокладку при</w:t>
        <w:softHyphen/>
        <w:t>шивают в один слой по всей длине изделия. На верх пальто и полупальто из шкурок нутрии и кро</w:t>
        <w:softHyphen/>
        <w:t>лика нестриженых, ондатры, колонка, норки, ов</w:t>
        <w:softHyphen/>
        <w:t>чины, каракуля, смушки, жеребка, опойка, сурка, хребтов белки, а также лап шкурок каракуля, пес</w:t>
        <w:softHyphen/>
        <w:t>ца, лисицы ватин ставят в один слой на 2/3 длины изделия. Для мехового верха из нестриженых шку</w:t>
        <w:softHyphen/>
        <w:t>рок лисицы, песца, зайца-беляка и т.п. утепляющую прокладку ставят по всей длине изделия в один слой.</w:t>
      </w:r>
    </w:p>
    <w:p>
      <w:pPr>
        <w:pStyle w:val="Normal"/>
        <w:ind w:firstLine="709"/>
        <w:jc w:val="both"/>
        <w:rPr>
          <w:sz w:val="24"/>
          <w:szCs w:val="24"/>
        </w:rPr>
      </w:pPr>
      <w:r>
        <w:rPr>
          <w:sz w:val="24"/>
          <w:szCs w:val="24"/>
        </w:rPr>
        <w:t>Если ватин раскроен на всю длину изделия, его накладывают по линии перегиба низа. В изделиях с расположением ватина на 2/3 длины он должен заканчиваться на 20 см ниже линии талии. По окату и локтевым срезам рукава ватин должен быть длиннее мехового верха на 2—2,5 см, а по низу до</w:t>
        <w:softHyphen/>
        <w:t>ходить до линии перегиба. В рукавах с притачны</w:t>
        <w:softHyphen/>
        <w:t>ми манжетами ватин накладывают до линии низа рукава; с отложными манжетами — ниже уровня верхнего края манжеты на 1,5 см.</w:t>
      </w:r>
    </w:p>
    <w:p>
      <w:pPr>
        <w:pStyle w:val="Normal"/>
        <w:jc w:val="both"/>
        <w:rPr>
          <w:sz w:val="24"/>
          <w:szCs w:val="24"/>
        </w:rPr>
      </w:pPr>
      <w:r>
        <w:rPr>
          <w:sz w:val="24"/>
          <w:szCs w:val="24"/>
        </w:rPr>
        <w:t>Ватин наметывают на стан по линии борта (на расстоянии 1—1,5 см от срезов ватина) и по середи</w:t>
        <w:softHyphen/>
        <w:t>не спинки. При наличии в изделии прорезных кар</w:t>
        <w:softHyphen/>
        <w:t>манов ножницами прорезают отверстие в ватине, мешковину кармана выправляют в</w:t>
      </w:r>
    </w:p>
    <w:p>
      <w:pPr>
        <w:pStyle w:val="Normal"/>
        <w:jc w:val="both"/>
        <w:rPr>
          <w:sz w:val="24"/>
          <w:szCs w:val="24"/>
        </w:rPr>
      </w:pPr>
      <w:r>
        <w:rPr>
          <w:sz w:val="24"/>
          <w:szCs w:val="24"/>
        </w:rPr>
        <w:t>прорезь и на</w:t>
        <w:softHyphen/>
        <w:t>кладывают на ватин. Края ватина по линии проре</w:t>
        <w:softHyphen/>
        <w:t>зи приметывают к меховому верху вручную косы</w:t>
        <w:softHyphen/>
        <w:t>ми стежками. На рукавах ватин наметывают кру</w:t>
        <w:softHyphen/>
        <w:t>гом по контуру на расстоянии 4—5 см от его сре</w:t>
        <w:softHyphen/>
        <w:t>зов.</w:t>
      </w:r>
    </w:p>
    <w:p>
      <w:pPr>
        <w:pStyle w:val="Normal"/>
        <w:ind w:firstLine="709"/>
        <w:jc w:val="both"/>
        <w:rPr>
          <w:sz w:val="24"/>
          <w:szCs w:val="24"/>
        </w:rPr>
      </w:pPr>
      <w:r>
        <w:rPr>
          <w:sz w:val="24"/>
          <w:szCs w:val="24"/>
        </w:rPr>
        <w:t>Прикрепляют ватин к ножевой ткани потай</w:t>
        <w:softHyphen/>
        <w:t>ными стежками шестью строчками вдоль стана. Вдоль бортов — на расстоянии 1-2 см от края ва</w:t>
        <w:softHyphen/>
        <w:t>тина, по линиям боковых швов и двумя строчками от середины плечевых краев до низа спинки, а так</w:t>
        <w:softHyphen/>
        <w:t>же одной поперечной строчкой по низу изделия на расстоянии 1-2 см от края ватина. Строчки пристегивания ватина не должны до</w:t>
        <w:softHyphen/>
        <w:t>ходить до краев пройм, горловины и плечевых кра</w:t>
        <w:softHyphen/>
        <w:t>ев на 5 см. К рукавам ватин прикрепляют тремя-четырьмя долевыми строчками по краю и по сере</w:t>
        <w:softHyphen/>
        <w:t>дине рукава, не доводя их до краев ватина на 5 см.</w:t>
      </w:r>
    </w:p>
    <w:p>
      <w:pPr>
        <w:pStyle w:val="Normal"/>
        <w:ind w:firstLine="709"/>
        <w:jc w:val="both"/>
        <w:rPr>
          <w:sz w:val="24"/>
          <w:szCs w:val="24"/>
        </w:rPr>
      </w:pPr>
      <w:r>
        <w:rPr>
          <w:sz w:val="24"/>
          <w:szCs w:val="24"/>
        </w:rPr>
        <w:t>Излишки ватина подрезают, оставляя припуск 1,5-2 см по срезам пройм, горловины, плечевым срезам, по окату и среднему срезу рукава. Даль</w:t>
        <w:softHyphen/>
        <w:t>нейшая обработка ватина производится после со</w:t>
        <w:softHyphen/>
        <w:t>единения меховых деталей изделия.</w:t>
      </w:r>
    </w:p>
    <w:p>
      <w:pPr>
        <w:pStyle w:val="Heading1"/>
        <w:rPr>
          <w:sz w:val="24"/>
          <w:szCs w:val="24"/>
        </w:rPr>
      </w:pPr>
      <w:r>
        <w:rPr>
          <w:sz w:val="24"/>
          <w:szCs w:val="24"/>
        </w:rPr>
        <w:t>Стачивание вытачек и швов</w:t>
      </w:r>
    </w:p>
    <w:p>
      <w:pPr>
        <w:pStyle w:val="Normal"/>
        <w:ind w:firstLine="709"/>
        <w:jc w:val="both"/>
        <w:rPr>
          <w:sz w:val="24"/>
          <w:szCs w:val="24"/>
        </w:rPr>
      </w:pPr>
      <w:r>
        <w:rPr>
          <w:sz w:val="24"/>
          <w:szCs w:val="24"/>
        </w:rPr>
        <w:t>Плечевые вытачки мехового верха стачивают на скорняжной машине без посадки, начиная от кон</w:t>
        <w:softHyphen/>
        <w:t>цов срезов швом высотой 0,2—0,3 см и сводя на нет на 1-1,5 см ниже конца разреза вытачки. Вытачки, расположенные в середине деталей, начинают стачивать на 1—1,5 см от концов разреза.</w:t>
      </w:r>
    </w:p>
    <w:p>
      <w:pPr>
        <w:pStyle w:val="Heading1"/>
        <w:rPr>
          <w:sz w:val="24"/>
          <w:szCs w:val="24"/>
        </w:rPr>
      </w:pPr>
      <w:r>
        <w:rPr>
          <w:sz w:val="24"/>
          <w:szCs w:val="24"/>
        </w:rPr>
        <w:t>Изготовление и втачивание воротников</w:t>
      </w:r>
    </w:p>
    <w:p>
      <w:pPr>
        <w:pStyle w:val="Normal"/>
        <w:ind w:firstLine="709"/>
        <w:jc w:val="both"/>
        <w:rPr/>
      </w:pPr>
      <w:r>
        <w:rPr>
          <w:i/>
          <w:sz w:val="24"/>
          <w:szCs w:val="24"/>
        </w:rPr>
        <w:t>Воротник шалевый (цельно меховой с подбортом).</w:t>
      </w:r>
      <w:r>
        <w:rPr>
          <w:sz w:val="24"/>
          <w:szCs w:val="24"/>
        </w:rPr>
        <w:t xml:space="preserve"> По контрольным знакам нижний воротник втачивают в горловину на скорняжной машине, начиная от середины воротника. Швы расправля</w:t>
        <w:softHyphen/>
        <w:t>ют руками или проглаживают электроутюгом.</w:t>
      </w:r>
    </w:p>
    <w:p>
      <w:pPr>
        <w:pStyle w:val="Heading1"/>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kern w:val="0"/>
          <w:sz w:val="24"/>
          <w:szCs w:val="24"/>
        </w:rPr>
        <w:t>Верхний воротник соединяют с нижним следу</w:t>
        <w:softHyphen/>
        <w:t>ющим образом. На нижний воротник накладыва</w:t>
        <w:softHyphen/>
        <w:t>ют верхний волосяным покровом внутрь и по кон</w:t>
        <w:softHyphen/>
        <w:t>трольным меткам скрепляют на машине или вруч</w:t>
        <w:softHyphen/>
        <w:t>ную, начиная от середины воротника. Затем сши</w:t>
        <w:softHyphen/>
        <w:t>вают их на машине, равномерно припосаживая его, чтобы не было морщин и складок. Швы стачивания расколачивают молотком или разглаживают утюгом. После этого воротник выворачивают на лицевую сторону, расправляя углы и линию отлета, и наметывают на расстоянии 1 см от края отлета со стороны нижнего воротника, образуя кант из верхнего воротника шириной 0,7-1 см. Выполня</w:t>
        <w:softHyphen/>
        <w:t>ют эту операцию вручную, а затем производят внут</w:t>
        <w:softHyphen/>
        <w:t>реннее скрепление (вспушивание) верхнего ворот</w:t>
        <w:softHyphen/>
        <w:t>ника с нижним.</w:t>
      </w:r>
    </w:p>
    <w:p>
      <w:pPr>
        <w:pStyle w:val="Normal"/>
        <w:ind w:firstLine="709"/>
        <w:jc w:val="both"/>
        <w:rPr>
          <w:sz w:val="24"/>
          <w:szCs w:val="24"/>
        </w:rPr>
      </w:pPr>
      <w:r>
        <w:rPr>
          <w:sz w:val="24"/>
          <w:szCs w:val="24"/>
        </w:rPr>
        <w:t>При вспушивании верхний воротник скрепляют с нижним слабо натянутой ниткой одной прерыви</w:t>
        <w:softHyphen/>
        <w:t>стой строчкой, совмещая намеченные линии вспушивания на верхнем и нижнем воротниках. Строч</w:t>
        <w:softHyphen/>
        <w:t>ку прокладывают на расстоянии 2—2,5 см от края отлета и концов воротника. Интервал между строч</w:t>
        <w:softHyphen/>
        <w:t>ками 4 см, длина строчек 8 см.</w:t>
      </w:r>
    </w:p>
    <w:p>
      <w:pPr>
        <w:pStyle w:val="Normal"/>
        <w:ind w:firstLine="709"/>
        <w:jc w:val="both"/>
        <w:rPr>
          <w:sz w:val="24"/>
          <w:szCs w:val="24"/>
        </w:rPr>
      </w:pPr>
      <w:r>
        <w:rPr>
          <w:sz w:val="24"/>
          <w:szCs w:val="24"/>
        </w:rPr>
        <w:t>При изготовлении воротников шириной более 12 см на расстоянии 5—6 см от первой строчки про</w:t>
        <w:softHyphen/>
        <w:t>кладывают вторую. Скрепки ставят в углах ворот</w:t>
        <w:softHyphen/>
        <w:t>ника и по отлету на расстоянии 6—8 см друг от друга и 0,7-1 см от края воротника.</w:t>
      </w:r>
    </w:p>
    <w:p>
      <w:pPr>
        <w:pStyle w:val="TextBodyIndent"/>
        <w:rPr>
          <w:szCs w:val="24"/>
        </w:rPr>
      </w:pPr>
      <w:r>
        <w:rPr>
          <w:szCs w:val="24"/>
        </w:rPr>
        <w:t>В изделиях из дорогостоящих видов меха внут</w:t>
        <w:softHyphen/>
        <w:t>реннее скрепление (вспушивание) воротников вы</w:t>
        <w:softHyphen/>
        <w:t>полняют вручную со стороны нижнего воротника потайной строчкой с проколом верхнего воротни</w:t>
        <w:softHyphen/>
        <w:t>ка несквозными стежками на расстоянии 1,5-1,7 см от края отлета и концов воротника. Длина стежка 1,5-2 см не более.</w:t>
      </w:r>
    </w:p>
    <w:p>
      <w:pPr>
        <w:pStyle w:val="Normal"/>
        <w:ind w:firstLine="709"/>
        <w:jc w:val="both"/>
        <w:rPr/>
      </w:pPr>
      <w:r>
        <w:rPr>
          <w:i/>
          <w:sz w:val="24"/>
          <w:szCs w:val="24"/>
        </w:rPr>
        <w:t>Воротник молодежный (отложной).</w:t>
      </w:r>
      <w:r>
        <w:rPr>
          <w:sz w:val="24"/>
          <w:szCs w:val="24"/>
        </w:rPr>
        <w:t xml:space="preserve"> Нижний воротник накладывают на верхний волосяным по</w:t>
        <w:softHyphen/>
        <w:t>кровом внутрь, уравнивают срезы и по конт</w:t>
        <w:softHyphen/>
        <w:t>рольным знакам производят предварительное их скрепление, равномерно припосаживая верхний воротник по отлету и углам. Затем стачивают на машине, располагая верхний воротник в сторону ведущего диска. Расправив швы, воротник вывертывают волосяным покровом наружу. Концы и от</w:t>
        <w:softHyphen/>
        <w:t>лет воротника расправляют и выметывают, обра</w:t>
        <w:softHyphen/>
        <w:t>зуя кант из верхнего воротника шириной 0,7—1 см. Линия строчки должна быть, расположена на рас</w:t>
        <w:softHyphen/>
        <w:t>стоянии 1-1,2 см от края.</w:t>
      </w:r>
    </w:p>
    <w:p>
      <w:pPr>
        <w:pStyle w:val="Normal"/>
        <w:ind w:firstLine="709"/>
        <w:jc w:val="both"/>
        <w:rPr>
          <w:sz w:val="24"/>
          <w:szCs w:val="24"/>
        </w:rPr>
      </w:pPr>
      <w:r>
        <w:rPr>
          <w:sz w:val="24"/>
          <w:szCs w:val="24"/>
        </w:rPr>
        <w:t>Нижний воротник втачивают в горловину по контрольным знакам, совмещая середину нижне</w:t>
        <w:softHyphen/>
        <w:t>го воротника с серединой спинки. Шов расправля</w:t>
        <w:softHyphen/>
        <w:t>ют, а затем производят вспушивание аналогично воротнику шалевому.</w:t>
      </w:r>
    </w:p>
    <w:p>
      <w:pPr>
        <w:pStyle w:val="Normal"/>
        <w:ind w:firstLine="709"/>
        <w:jc w:val="both"/>
        <w:rPr/>
      </w:pPr>
      <w:r>
        <w:rPr>
          <w:i/>
          <w:sz w:val="24"/>
          <w:szCs w:val="24"/>
        </w:rPr>
        <w:t>Воротник с лацканами.</w:t>
      </w:r>
      <w:r>
        <w:rPr>
          <w:sz w:val="24"/>
          <w:szCs w:val="24"/>
        </w:rPr>
        <w:t xml:space="preserve"> По контрольным зна</w:t>
        <w:softHyphen/>
        <w:t>кам нижний воротник скрепляют с верхним, урав</w:t>
        <w:softHyphen/>
        <w:t>нивая срезы, и стачивают на машине, равномерно припосаживая по отлету. Лацкан накладывают на борт (по контрольным меткам) волосяным покро</w:t>
        <w:softHyphen/>
        <w:t>вом вниз и предварительно скрепляют, уравнивая срезы, а затем стачивают с бортом. При стачивании посадку распределяют равномерно в углах лац</w:t>
        <w:softHyphen/>
        <w:t>кана и по его длине. Одновременно нижний конец лацкана пришивают к верхнему срезу подборта.</w:t>
      </w:r>
    </w:p>
    <w:p>
      <w:pPr>
        <w:pStyle w:val="Normal"/>
        <w:ind w:firstLine="709"/>
        <w:jc w:val="both"/>
        <w:rPr>
          <w:sz w:val="24"/>
          <w:szCs w:val="24"/>
        </w:rPr>
      </w:pPr>
      <w:r>
        <w:rPr>
          <w:sz w:val="24"/>
          <w:szCs w:val="24"/>
        </w:rPr>
        <w:t>Нижний воротник вшивают в горловину (по кон</w:t>
        <w:softHyphen/>
        <w:t>трольным знакам). Затем соединяют раскепы лац</w:t>
        <w:softHyphen/>
        <w:t>кана с раскепами верхнего воротника. Швы рас</w:t>
        <w:softHyphen/>
        <w:t>правляют, воротник и лацканы вывертывают на лицевую сторону. Края лацканов и воротника вы</w:t>
        <w:softHyphen/>
        <w:t>правляют и выметывают, образуя кант из верхнего воротника и лацканов шириной 0,7-1 см. В за</w:t>
        <w:softHyphen/>
        <w:t>ключение выполняют внутреннее вспушивание во</w:t>
        <w:softHyphen/>
        <w:t>ротника и лацкана.</w:t>
      </w:r>
    </w:p>
    <w:p>
      <w:pPr>
        <w:pStyle w:val="Normal"/>
        <w:ind w:firstLine="709"/>
        <w:jc w:val="both"/>
        <w:rPr/>
      </w:pPr>
      <w:r>
        <w:rPr>
          <w:b/>
          <w:sz w:val="24"/>
          <w:szCs w:val="24"/>
        </w:rPr>
        <w:t xml:space="preserve">         </w:t>
      </w:r>
      <w:r>
        <w:rPr>
          <w:sz w:val="24"/>
          <w:szCs w:val="24"/>
        </w:rPr>
        <w:t>Обработку воротников с лацканами производят и другим способом. Вначале соединяют раскепы лацкана с раскепами верхнего воротника, а затем одновременно стачивают по контрольным знакам верхний воротник (с притачными лацканами) с нижним воротником и с бортом. Остальная обра</w:t>
        <w:softHyphen/>
        <w:t>ботка аналогична описанной выше.</w:t>
      </w:r>
    </w:p>
    <w:p>
      <w:pPr>
        <w:pStyle w:val="Normal"/>
        <w:numPr>
          <w:ilvl w:val="0"/>
          <w:numId w:val="2"/>
        </w:numPr>
        <w:jc w:val="both"/>
        <w:rPr>
          <w:sz w:val="24"/>
          <w:szCs w:val="24"/>
        </w:rPr>
      </w:pPr>
      <w:r>
        <w:rPr>
          <w:sz w:val="24"/>
          <w:szCs w:val="24"/>
        </w:rPr>
        <w:t>Научитесь аккуратно обрабатывать уголки воротника, иначе она могут испортить внешний вид всего изделия.</w:t>
      </w:r>
    </w:p>
    <w:p>
      <w:pPr>
        <w:pStyle w:val="Normal"/>
        <w:numPr>
          <w:ilvl w:val="0"/>
          <w:numId w:val="2"/>
        </w:numPr>
        <w:jc w:val="both"/>
        <w:rPr>
          <w:sz w:val="24"/>
          <w:szCs w:val="24"/>
        </w:rPr>
      </w:pPr>
      <w:r>
        <w:rPr>
          <w:sz w:val="24"/>
          <w:szCs w:val="24"/>
        </w:rPr>
        <w:t>На обтачке воротника и горловины можно пришить несколь</w:t>
        <w:softHyphen/>
        <w:t>ко кнопок. Пристегните воротник для примерки, не стачивал лиш</w:t>
        <w:softHyphen/>
        <w:t>ний раз мех. Если воротник лежит хорошо, окончательно присоеди</w:t>
        <w:softHyphen/>
        <w:t>ните детали.</w:t>
      </w:r>
    </w:p>
    <w:p>
      <w:pPr>
        <w:pStyle w:val="Normal"/>
        <w:numPr>
          <w:ilvl w:val="0"/>
          <w:numId w:val="2"/>
        </w:numPr>
        <w:jc w:val="both"/>
        <w:rPr>
          <w:sz w:val="24"/>
          <w:szCs w:val="24"/>
        </w:rPr>
      </w:pPr>
      <w:r>
        <w:rPr>
          <w:sz w:val="24"/>
          <w:szCs w:val="24"/>
        </w:rPr>
        <w:t>При желании можно обработать горловину без воротника (под горлышко). Изготовьте несколько разные по фасону съемных во</w:t>
        <w:softHyphen/>
        <w:t>ротников, пришейте на них несколько кнопок или пуговиц и по желанию меняйте их.</w:t>
      </w:r>
    </w:p>
    <w:p>
      <w:pPr>
        <w:pStyle w:val="Heading1"/>
        <w:rPr>
          <w:sz w:val="24"/>
          <w:szCs w:val="24"/>
        </w:rPr>
      </w:pPr>
      <w:r>
        <w:rPr>
          <w:sz w:val="24"/>
          <w:szCs w:val="24"/>
        </w:rPr>
        <w:t>Обработка и втачивание рукавов</w:t>
      </w:r>
    </w:p>
    <w:p>
      <w:pPr>
        <w:pStyle w:val="Normal"/>
        <w:ind w:firstLine="709"/>
        <w:jc w:val="both"/>
        <w:rPr>
          <w:sz w:val="24"/>
          <w:szCs w:val="24"/>
        </w:rPr>
      </w:pPr>
      <w:r>
        <w:rPr>
          <w:sz w:val="24"/>
          <w:szCs w:val="24"/>
        </w:rPr>
      </w:r>
    </w:p>
    <w:p>
      <w:pPr>
        <w:pStyle w:val="Normal"/>
        <w:ind w:firstLine="709"/>
        <w:jc w:val="both"/>
        <w:rPr/>
      </w:pPr>
      <w:r>
        <w:rPr>
          <w:i/>
          <w:sz w:val="24"/>
          <w:szCs w:val="24"/>
        </w:rPr>
        <w:t xml:space="preserve">Втачные рукава. </w:t>
      </w:r>
      <w:r>
        <w:rPr>
          <w:sz w:val="24"/>
          <w:szCs w:val="24"/>
        </w:rPr>
        <w:t>При обработке рукава сначала стачивают вытачки: в окате, локтевые, а также по низу рукава (если таковые имеются). Стачивание начинают от концов срезов, вытачек, а заканчива</w:t>
        <w:softHyphen/>
        <w:t>ют на 1—1,5 см ниже конца среза. Выполняют эту операцию без посадки на скорняжной машине. Затем на низ рукава по контрольным знакам на</w:t>
        <w:softHyphen/>
        <w:t>кладывают упругую прокладку и прикрепляют потайными стежками на расстоянии 1—1,5 см от верхних срезов прокладки. После этого в одношовных рукавах соединяют локтевые срезы, в двухшовных вначале передние (или боковые), затем локтевые, равномерно распределяя посадку. Швы расправляют.</w:t>
      </w:r>
    </w:p>
    <w:p>
      <w:pPr>
        <w:pStyle w:val="Normal"/>
        <w:ind w:firstLine="709"/>
        <w:jc w:val="both"/>
        <w:rPr>
          <w:sz w:val="24"/>
          <w:szCs w:val="24"/>
        </w:rPr>
      </w:pPr>
      <w:r>
        <w:rPr>
          <w:sz w:val="24"/>
          <w:szCs w:val="24"/>
        </w:rPr>
        <w:t>Перед втачиванием рукавов в проймы произво</w:t>
        <w:softHyphen/>
        <w:t>дят предварительное их скрепление, совмещая кон</w:t>
        <w:softHyphen/>
        <w:t>трольные знаки. Правильность выполнения этой операции проверяют на примерке: при правильном втачивании рукава должны висеть прямо. Вшива</w:t>
        <w:softHyphen/>
        <w:t>ние правого рукава начинают с локтевого шва, ле</w:t>
        <w:softHyphen/>
        <w:t>вого — с переднего. Рукава втачивают, равномер</w:t>
        <w:softHyphen/>
        <w:t>но распределяя посадку. Полученные швы разби</w:t>
        <w:softHyphen/>
        <w:t>вают молотком или разутюживают.</w:t>
      </w:r>
    </w:p>
    <w:p>
      <w:pPr>
        <w:pStyle w:val="Normal"/>
        <w:ind w:firstLine="709"/>
        <w:jc w:val="both"/>
        <w:rPr/>
      </w:pPr>
      <w:r>
        <w:rPr>
          <w:i/>
          <w:sz w:val="24"/>
          <w:szCs w:val="24"/>
        </w:rPr>
        <w:t>Рукава реглан и полуреглан.</w:t>
      </w:r>
      <w:r>
        <w:rPr>
          <w:sz w:val="24"/>
          <w:szCs w:val="24"/>
        </w:rPr>
        <w:t xml:space="preserve"> Обработка рукавов реглан и полуреглан отличается от обработки втачных рукавов тем, что по одной стороне верхней вытачки, по двум срезам оката рукава и по одной стороне локтевого среза рукава на расстоянии 0,2 см от края среза прикрепляют льняную или клеевую кромку. Дальнейшая обработка рукавов обоих ви</w:t>
        <w:softHyphen/>
        <w:t>дов аналогична, с той лишь разницей, что макси</w:t>
        <w:softHyphen/>
        <w:t>мальную посадку в рукавах реглан и полуреглан выполняют в нижней части проймы.</w:t>
      </w:r>
    </w:p>
    <w:p>
      <w:pPr>
        <w:pStyle w:val="Normal"/>
        <w:jc w:val="both"/>
        <w:rPr/>
      </w:pPr>
      <w:r>
        <w:rPr>
          <w:i/>
          <w:sz w:val="24"/>
          <w:szCs w:val="24"/>
        </w:rPr>
        <w:t>Обработка рукавов с притачными манжетами.</w:t>
      </w:r>
      <w:r>
        <w:rPr>
          <w:sz w:val="24"/>
          <w:szCs w:val="24"/>
        </w:rPr>
        <w:t xml:space="preserve"> В рукавах с притачными манжетами соединение локтевых швов и вшивание рукава в пройму про</w:t>
        <w:softHyphen/>
        <w:t>изводят после притачивания манжеты к низу ру</w:t>
        <w:softHyphen/>
        <w:t>кава. Манжеты обработанные прокладочными тка</w:t>
        <w:softHyphen/>
        <w:t>нями, накладывают волосяным покровом вниз на расправленный низ рукавов и пришивают, совме</w:t>
        <w:softHyphen/>
        <w:t>щая контрольные знаки. Шов втачивания расправ</w:t>
        <w:softHyphen/>
        <w:t>ляют. Затем соединяют (одной строчкой) локтевые срезы рукава, а также боковые швы манжеты.</w:t>
      </w:r>
    </w:p>
    <w:p>
      <w:pPr>
        <w:pStyle w:val="Normal"/>
        <w:rPr>
          <w:sz w:val="24"/>
          <w:szCs w:val="24"/>
          <w:lang w:val="en-US"/>
        </w:rPr>
      </w:pPr>
      <w:r>
        <w:rPr>
          <w:sz w:val="24"/>
          <w:szCs w:val="24"/>
        </w:rPr>
        <w:t xml:space="preserve">        </w:t>
      </w:r>
      <w:r>
        <w:rPr>
          <w:sz w:val="24"/>
          <w:szCs w:val="24"/>
        </w:rPr>
        <w:t>Дальнейшая обработка производится при соеди</w:t>
        <w:softHyphen/>
        <w:t>нении подкладки с меховым верхом: подкладку прикрепляют к нижним срезам манжет, подгибая на 1 см край ее на изнаночную сторону, вспушивают локтевые швы и шов притачивания манжеты, а затем выворачивают рукав на лицевую сторону и вшивают в пройму по контрольным знакам, рав</w:t>
        <w:softHyphen/>
        <w:t>номерно припосаживая. Швы расправляют.</w:t>
      </w:r>
    </w:p>
    <w:p>
      <w:pPr>
        <w:pStyle w:val="Normal"/>
        <w:ind w:firstLine="709"/>
        <w:jc w:val="both"/>
        <w:rPr/>
      </w:pPr>
      <w:r>
        <w:rPr>
          <w:i/>
          <w:sz w:val="24"/>
          <w:szCs w:val="24"/>
        </w:rPr>
        <w:t>Обработка рукавов с отложными манжетами.</w:t>
      </w:r>
      <w:r>
        <w:rPr>
          <w:sz w:val="24"/>
          <w:szCs w:val="24"/>
        </w:rPr>
        <w:t xml:space="preserve"> Существует два варианта обработки рукавов с от</w:t>
        <w:softHyphen/>
        <w:t>ложными манжетами.</w:t>
      </w:r>
    </w:p>
    <w:p>
      <w:pPr>
        <w:pStyle w:val="Normal"/>
        <w:ind w:firstLine="709"/>
        <w:jc w:val="both"/>
        <w:rPr/>
      </w:pPr>
      <w:r>
        <w:rPr>
          <w:i/>
          <w:sz w:val="24"/>
          <w:szCs w:val="24"/>
        </w:rPr>
        <w:t>Первый вариант</w:t>
      </w:r>
      <w:r>
        <w:rPr>
          <w:sz w:val="24"/>
          <w:szCs w:val="24"/>
        </w:rPr>
        <w:t xml:space="preserve"> (манжета на подкладке). Ме</w:t>
        <w:softHyphen/>
        <w:t>ховую манжету обрабатывают прокладочными ма</w:t>
        <w:softHyphen/>
        <w:t>териалами. Край подкладочной ткани манжеты подгибают и соединяют на машине на расстоянии 0,2—0,3 см от края. Обработанную подкладку при</w:t>
        <w:softHyphen/>
        <w:t>шивают к верхнему краю манжеты и стачивают боковые края манжеты и боковые края подкладки. Затем манжету выворачивают на лицевую сторону и выправляют верхний край, выпуская кант шириной 0,5—0,7 см. На расстоянии 0,7—1 см от края производят внутреннее вспушивание.</w:t>
      </w:r>
    </w:p>
    <w:p>
      <w:pPr>
        <w:pStyle w:val="Normal"/>
        <w:ind w:firstLine="709"/>
        <w:jc w:val="both"/>
        <w:rPr>
          <w:sz w:val="24"/>
          <w:szCs w:val="24"/>
        </w:rPr>
      </w:pPr>
      <w:r>
        <w:rPr>
          <w:sz w:val="24"/>
          <w:szCs w:val="24"/>
        </w:rPr>
        <w:t>Нижний край подкладки подгибают на 0,8-1 см и приметывают к манжете, образуя кант из меха шириной 0,1-0,2 см, а затем прострачивают и вы</w:t>
        <w:softHyphen/>
        <w:t>ворачивают манжету на лицевую сторону.</w:t>
      </w:r>
    </w:p>
    <w:p>
      <w:pPr>
        <w:pStyle w:val="Normal"/>
        <w:ind w:firstLine="709"/>
        <w:jc w:val="both"/>
        <w:rPr>
          <w:sz w:val="24"/>
          <w:szCs w:val="24"/>
        </w:rPr>
      </w:pPr>
      <w:r>
        <w:rPr>
          <w:sz w:val="24"/>
          <w:szCs w:val="24"/>
        </w:rPr>
        <w:t>После этого готовую манжету соединяют с рука</w:t>
        <w:softHyphen/>
        <w:t>вом на скорняжной машине. Высота шва 0,3—0,4 см.</w:t>
      </w:r>
    </w:p>
    <w:p>
      <w:pPr>
        <w:pStyle w:val="Normal"/>
        <w:ind w:firstLine="709"/>
        <w:jc w:val="both"/>
        <w:rPr>
          <w:sz w:val="24"/>
          <w:szCs w:val="24"/>
        </w:rPr>
      </w:pPr>
      <w:r>
        <w:rPr>
          <w:sz w:val="24"/>
          <w:szCs w:val="24"/>
        </w:rPr>
        <w:t>Пришитую манжету перегибают в сторону рука</w:t>
        <w:softHyphen/>
        <w:t>ва волосяным покровом наружу, расправляют и вспушивают по низу со стороны подкладки. Верх</w:t>
        <w:softHyphen/>
        <w:t>ние края манжет расправляют и прикрепляют к рукавам скрепками или тремя-четырьмя стежка</w:t>
        <w:softHyphen/>
        <w:t>ми в цвет волосяному покрову: по локтевому шву,</w:t>
      </w:r>
    </w:p>
    <w:p>
      <w:pPr>
        <w:pStyle w:val="TextBodyIndent"/>
        <w:rPr>
          <w:szCs w:val="24"/>
        </w:rPr>
      </w:pPr>
      <w:r>
        <w:rPr>
          <w:szCs w:val="24"/>
        </w:rPr>
        <w:t>по линии переднего перегиба рукава, середине верх</w:t>
        <w:softHyphen/>
        <w:t>ней и нижней половинок рукавов на расстоянии 2-3 см от края. Затем рукав приметывают к прой</w:t>
        <w:softHyphen/>
        <w:t>ме и пришивают, совмещая контрольные знаки и припосаживая. Швы расправляют и разбивают молотком.</w:t>
      </w:r>
    </w:p>
    <w:p>
      <w:pPr>
        <w:pStyle w:val="Normal"/>
        <w:ind w:firstLine="709"/>
        <w:jc w:val="both"/>
        <w:rPr/>
      </w:pPr>
      <w:r>
        <w:rPr>
          <w:i/>
          <w:sz w:val="24"/>
          <w:szCs w:val="24"/>
        </w:rPr>
        <w:t>Второй вариант</w:t>
      </w:r>
      <w:r>
        <w:rPr>
          <w:sz w:val="24"/>
          <w:szCs w:val="24"/>
        </w:rPr>
        <w:t xml:space="preserve"> (цельнокроеная манжета, ре</w:t>
        <w:softHyphen/>
        <w:t>гулирующая длину рукава). Манжету, обработан</w:t>
        <w:softHyphen/>
        <w:t>ную прокладочными материалами, накладывают волосяным покровом на лицевую сторону низа ру</w:t>
        <w:softHyphen/>
        <w:t>кава, скрепляют по контрольным знакам, а затем стачивают на машине. Швы стачивания расправ</w:t>
        <w:softHyphen/>
        <w:t>ляют.</w:t>
      </w:r>
    </w:p>
    <w:p>
      <w:pPr>
        <w:pStyle w:val="Normal"/>
        <w:ind w:firstLine="709"/>
        <w:jc w:val="both"/>
        <w:rPr>
          <w:sz w:val="24"/>
          <w:szCs w:val="24"/>
        </w:rPr>
      </w:pPr>
      <w:r>
        <w:rPr>
          <w:sz w:val="24"/>
          <w:szCs w:val="24"/>
        </w:rPr>
        <w:t>Затем сшивают (одной строчкой) локтевые сре</w:t>
        <w:softHyphen/>
        <w:t>зы рукава и боковые срезы манжеты. Манжету перегибают на изнаночную сторону по линии втачивания, выправляют шов и производят вспушивание. Количество строчек зависит от высоты ман</w:t>
        <w:softHyphen/>
        <w:t>жеты.</w:t>
      </w:r>
    </w:p>
    <w:p>
      <w:pPr>
        <w:pStyle w:val="Normal"/>
        <w:ind w:firstLine="709"/>
        <w:jc w:val="both"/>
        <w:rPr>
          <w:sz w:val="24"/>
          <w:szCs w:val="24"/>
        </w:rPr>
      </w:pPr>
      <w:r>
        <w:rPr>
          <w:sz w:val="24"/>
          <w:szCs w:val="24"/>
        </w:rPr>
        <w:t>Незаделанный верхний срез манжеты притачи</w:t>
        <w:softHyphen/>
        <w:t>вают к рукаву. Втачивание рукава в пройму про</w:t>
        <w:softHyphen/>
        <w:t>изводят аналогично вышеизложенному. Дальней</w:t>
        <w:softHyphen/>
        <w:t>шую обработку выполняют после прикрепления подкладки к меховому верху и вывертывания из</w:t>
        <w:softHyphen/>
        <w:t>делия на лицевую сторону. Меховую манжету от</w:t>
        <w:softHyphen/>
        <w:t>гибают на лицевую сторону рукава. Длину рукава можно регулировать, отгибая манжету на необхо</w:t>
        <w:softHyphen/>
        <w:t>димую высоту.</w:t>
      </w:r>
    </w:p>
    <w:p>
      <w:pPr>
        <w:pStyle w:val="Heading1"/>
        <w:rPr>
          <w:sz w:val="24"/>
          <w:szCs w:val="24"/>
        </w:rPr>
      </w:pPr>
      <w:r>
        <w:rPr>
          <w:sz w:val="24"/>
          <w:szCs w:val="24"/>
        </w:rPr>
        <w:t>Обработка подкладки</w:t>
      </w:r>
    </w:p>
    <w:p>
      <w:pPr>
        <w:pStyle w:val="Normal"/>
        <w:ind w:firstLine="709"/>
        <w:jc w:val="both"/>
        <w:rPr>
          <w:sz w:val="24"/>
          <w:szCs w:val="24"/>
        </w:rPr>
      </w:pPr>
      <w:r>
        <w:rPr>
          <w:sz w:val="24"/>
          <w:szCs w:val="24"/>
        </w:rPr>
        <w:t>Подкладку к меховому верху прикрепляют на машине или вручную. К женским изделиям из до</w:t>
        <w:softHyphen/>
        <w:t>рогостоящих видов меха (шкурок норки, колонка, каракуля) и изделий улучшенного качества изготавливают отлетной по низу изделия и прикрепля</w:t>
        <w:softHyphen/>
        <w:t>ют к меховому верху либо на машине, либо вруч</w:t>
        <w:softHyphen/>
        <w:t>ную в бригаде индивидуального пошива. Для детс</w:t>
        <w:softHyphen/>
        <w:t>ких изделий могут быть изготовлены подкладки, предварительно скрепленные с утепляющим мате</w:t>
        <w:softHyphen/>
        <w:t>риалом (ватином). Обработанную подкладку при</w:t>
        <w:softHyphen/>
        <w:t>крепляют к меховому скрою на машине.</w:t>
      </w:r>
    </w:p>
    <w:p>
      <w:pPr>
        <w:pStyle w:val="Normal"/>
        <w:ind w:firstLine="709"/>
        <w:jc w:val="both"/>
        <w:rPr>
          <w:sz w:val="24"/>
          <w:szCs w:val="24"/>
        </w:rPr>
      </w:pPr>
      <w:r>
        <w:rPr>
          <w:sz w:val="24"/>
          <w:szCs w:val="24"/>
        </w:rPr>
        <w:t>Во всех случаях обработку подкладки начинают с изготовления отдельных деталей.</w:t>
      </w:r>
    </w:p>
    <w:p>
      <w:pPr>
        <w:pStyle w:val="Normal"/>
        <w:rPr>
          <w:sz w:val="24"/>
          <w:szCs w:val="24"/>
          <w:lang w:val="en-US"/>
        </w:rPr>
      </w:pPr>
      <w:r>
        <w:rPr>
          <w:i/>
          <w:sz w:val="24"/>
          <w:szCs w:val="24"/>
        </w:rPr>
        <w:t>Изготовление полодержателя и вешалки.</w:t>
      </w:r>
      <w:r>
        <w:rPr>
          <w:sz w:val="24"/>
          <w:szCs w:val="24"/>
        </w:rPr>
        <w:t xml:space="preserve"> Полодержатель предназначен для того, чтобы в гото</w:t>
        <w:softHyphen/>
        <w:t>вом виде левая полочка не была видна из-под пра</w:t>
        <w:softHyphen/>
        <w:t>вой. Изготавливают его из одной полоски для зас</w:t>
        <w:softHyphen/>
        <w:t>тегивания на пуговицу или двух полосок для завя</w:t>
        <w:softHyphen/>
        <w:t>зывания петлей. Полоску ткани длиной 45 см и шириной 5 см складывают пополам в долевом на</w:t>
        <w:softHyphen/>
        <w:t>правлении лицевой стороной внутрь и стачивают по двум обрезным краям (поперечному и продоль</w:t>
        <w:softHyphen/>
        <w:t>ному) швом шириной 0,8-1 см, не допуская пере</w:t>
        <w:softHyphen/>
        <w:t>косов. Затем через незашитый край вывертывают полодержатель на лицевую сторону, выправляют и приутюживают, располагая шов стачивания по краю сгиба. После этого полодержатель перегиба</w:t>
        <w:softHyphen/>
        <w:t>ют посередине, закладывая на его конце треуголь</w:t>
        <w:softHyphen/>
        <w:t>ник швами внутрь. Конец полодержателя (основа</w:t>
        <w:softHyphen/>
        <w:t>ние треугольника) закрепляют двумя поперечны</w:t>
        <w:softHyphen/>
        <w:t>ми строчками длиной 0,5—0,7 см. Эти строчки (скрепки) образуют на полодержателе петлю, при</w:t>
        <w:softHyphen/>
        <w:t>стегиваемую к пуговице на левой полочке изделия. Первую скрепку ставят у основания треугольника, вторую чуть дальше. Расстояние между скрепка</w:t>
        <w:softHyphen/>
        <w:t>ми должно быть равно диаметру пришиваемой пу</w:t>
        <w:softHyphen/>
        <w:t>говицы.</w:t>
      </w:r>
    </w:p>
    <w:p>
      <w:pPr>
        <w:pStyle w:val="Normal"/>
        <w:rPr/>
      </w:pPr>
      <w:r>
        <w:rPr>
          <w:color w:val="000000"/>
          <w:w w:val="103"/>
          <w:sz w:val="24"/>
          <w:szCs w:val="24"/>
        </w:rPr>
        <w:t xml:space="preserve">Для продевания и завязывания полодержателя </w:t>
      </w:r>
      <w:r>
        <w:rPr>
          <w:color w:val="000000"/>
          <w:spacing w:val="-5"/>
          <w:w w:val="103"/>
          <w:sz w:val="24"/>
          <w:szCs w:val="24"/>
        </w:rPr>
        <w:t>из двух полосок используют петлю. Ее изготавли</w:t>
        <w:softHyphen/>
      </w:r>
      <w:r>
        <w:rPr>
          <w:color w:val="000000"/>
          <w:spacing w:val="-3"/>
          <w:w w:val="103"/>
          <w:sz w:val="24"/>
          <w:szCs w:val="24"/>
        </w:rPr>
        <w:t xml:space="preserve">вают следующим образом, полоску подкладочной </w:t>
      </w:r>
      <w:r>
        <w:rPr>
          <w:color w:val="000000"/>
          <w:w w:val="103"/>
          <w:sz w:val="24"/>
          <w:szCs w:val="24"/>
        </w:rPr>
        <w:t xml:space="preserve">ткани длиной 7 см и шириной 3 см складывают </w:t>
      </w:r>
      <w:r>
        <w:rPr>
          <w:color w:val="000000"/>
          <w:spacing w:val="-1"/>
          <w:w w:val="103"/>
          <w:sz w:val="24"/>
          <w:szCs w:val="24"/>
        </w:rPr>
        <w:t xml:space="preserve">пополам в долевом направлении, подгибая срезы </w:t>
      </w:r>
      <w:r>
        <w:rPr>
          <w:color w:val="000000"/>
          <w:w w:val="103"/>
          <w:sz w:val="24"/>
          <w:szCs w:val="24"/>
        </w:rPr>
        <w:t xml:space="preserve">внутрь на 0,5-0,7 см, и прокладывают строчку на </w:t>
      </w:r>
      <w:r>
        <w:rPr>
          <w:color w:val="000000"/>
          <w:spacing w:val="-9"/>
          <w:w w:val="103"/>
          <w:sz w:val="24"/>
          <w:szCs w:val="24"/>
        </w:rPr>
        <w:t>расстоянии ОД-0,2 см от края полоски. Петлю мож</w:t>
        <w:softHyphen/>
      </w:r>
      <w:r>
        <w:rPr>
          <w:color w:val="000000"/>
          <w:spacing w:val="-1"/>
          <w:w w:val="103"/>
          <w:sz w:val="24"/>
          <w:szCs w:val="24"/>
        </w:rPr>
        <w:t>но изготовить также из тесьмы или других мате</w:t>
        <w:softHyphen/>
      </w:r>
      <w:r>
        <w:rPr>
          <w:color w:val="000000"/>
          <w:spacing w:val="-3"/>
          <w:w w:val="103"/>
          <w:sz w:val="24"/>
          <w:szCs w:val="24"/>
        </w:rPr>
        <w:t>риалов в цвет подкладки.</w:t>
      </w:r>
    </w:p>
    <w:p>
      <w:pPr>
        <w:pStyle w:val="Normal"/>
        <w:shd w:fill="FFFFFF" w:val="clear"/>
        <w:spacing w:before="5" w:after="0"/>
        <w:ind w:left="15" w:right="29" w:firstLine="288"/>
        <w:jc w:val="both"/>
        <w:rPr>
          <w:sz w:val="24"/>
          <w:szCs w:val="24"/>
        </w:rPr>
      </w:pPr>
      <w:r>
        <w:rPr>
          <w:color w:val="000000"/>
          <w:spacing w:val="-5"/>
          <w:w w:val="103"/>
          <w:sz w:val="24"/>
          <w:szCs w:val="24"/>
        </w:rPr>
        <w:t>Обработку вешалки проводят аналогично обра</w:t>
        <w:softHyphen/>
      </w:r>
      <w:r>
        <w:rPr>
          <w:color w:val="000000"/>
          <w:spacing w:val="-1"/>
          <w:w w:val="103"/>
          <w:sz w:val="24"/>
          <w:szCs w:val="24"/>
        </w:rPr>
        <w:t>ботке петли для полодержателя. Допускается из</w:t>
        <w:softHyphen/>
      </w:r>
      <w:r>
        <w:rPr>
          <w:color w:val="000000"/>
          <w:spacing w:val="-4"/>
          <w:w w:val="103"/>
          <w:sz w:val="24"/>
          <w:szCs w:val="24"/>
        </w:rPr>
        <w:t xml:space="preserve">готовление вешалки из трех слоев ткани, при этом </w:t>
      </w:r>
      <w:r>
        <w:rPr>
          <w:color w:val="000000"/>
          <w:spacing w:val="-6"/>
          <w:w w:val="103"/>
          <w:sz w:val="24"/>
          <w:szCs w:val="24"/>
        </w:rPr>
        <w:t>полоску ткани складывают в три слоя и проклады</w:t>
        <w:softHyphen/>
      </w:r>
      <w:r>
        <w:rPr>
          <w:color w:val="000000"/>
          <w:w w:val="103"/>
          <w:sz w:val="24"/>
          <w:szCs w:val="24"/>
        </w:rPr>
        <w:t xml:space="preserve">вают строчку посередине, подгибая срез внутрь. </w:t>
      </w:r>
      <w:r>
        <w:rPr>
          <w:color w:val="000000"/>
          <w:spacing w:val="-1"/>
          <w:w w:val="103"/>
          <w:sz w:val="24"/>
          <w:szCs w:val="24"/>
        </w:rPr>
        <w:t>Ширина вешалки в готовом виде 0,7-0,8 см, дли</w:t>
        <w:softHyphen/>
      </w:r>
      <w:r>
        <w:rPr>
          <w:color w:val="000000"/>
          <w:spacing w:val="-5"/>
          <w:w w:val="103"/>
          <w:sz w:val="24"/>
          <w:szCs w:val="24"/>
        </w:rPr>
        <w:t xml:space="preserve">на 8—9 см. Вешалку выполняют обычно из той же </w:t>
      </w:r>
      <w:r>
        <w:rPr>
          <w:color w:val="000000"/>
          <w:spacing w:val="-6"/>
          <w:w w:val="103"/>
          <w:sz w:val="24"/>
          <w:szCs w:val="24"/>
        </w:rPr>
        <w:t>ткани, из которой выкроена подкладка. Иногда ис</w:t>
        <w:softHyphen/>
      </w:r>
      <w:r>
        <w:rPr>
          <w:color w:val="000000"/>
          <w:w w:val="103"/>
          <w:sz w:val="24"/>
          <w:szCs w:val="24"/>
        </w:rPr>
        <w:t xml:space="preserve">пользуют специальную капроновую тесьму или </w:t>
      </w:r>
      <w:r>
        <w:rPr>
          <w:color w:val="000000"/>
          <w:spacing w:val="-7"/>
          <w:w w:val="103"/>
          <w:sz w:val="24"/>
          <w:szCs w:val="24"/>
        </w:rPr>
        <w:t>специально изготовленные вешалки (под цвет под</w:t>
        <w:softHyphen/>
      </w:r>
      <w:r>
        <w:rPr>
          <w:color w:val="000000"/>
          <w:spacing w:val="-3"/>
          <w:w w:val="103"/>
          <w:sz w:val="24"/>
          <w:szCs w:val="24"/>
        </w:rPr>
        <w:t>кладки).</w:t>
      </w:r>
    </w:p>
    <w:p>
      <w:pPr>
        <w:pStyle w:val="Normal"/>
        <w:shd w:fill="FFFFFF" w:val="clear"/>
        <w:spacing w:before="5" w:after="0"/>
        <w:ind w:firstLine="286"/>
        <w:jc w:val="both"/>
        <w:rPr/>
      </w:pPr>
      <w:r>
        <w:rPr>
          <w:i/>
          <w:color w:val="000000"/>
          <w:sz w:val="24"/>
          <w:szCs w:val="24"/>
        </w:rPr>
        <w:t xml:space="preserve">Обработка внутренних карманов. </w:t>
      </w:r>
      <w:r>
        <w:rPr>
          <w:color w:val="000000"/>
          <w:sz w:val="24"/>
          <w:szCs w:val="24"/>
        </w:rPr>
        <w:t xml:space="preserve">Внутренний </w:t>
      </w:r>
      <w:r>
        <w:rPr>
          <w:color w:val="000000"/>
          <w:spacing w:val="-8"/>
          <w:sz w:val="24"/>
          <w:szCs w:val="24"/>
        </w:rPr>
        <w:t xml:space="preserve">бортовой карман в женской меховой одежде и одежде </w:t>
      </w:r>
      <w:r>
        <w:rPr>
          <w:color w:val="000000"/>
          <w:sz w:val="24"/>
          <w:szCs w:val="24"/>
        </w:rPr>
        <w:t>для девочек выкраивают из двух половинок под</w:t>
        <w:softHyphen/>
        <w:t xml:space="preserve">кладочной ткани по нити основы, расположенной вдоль кармана. Половинки складывают лицевой </w:t>
      </w:r>
      <w:r>
        <w:rPr>
          <w:color w:val="000000"/>
          <w:spacing w:val="-3"/>
          <w:sz w:val="24"/>
          <w:szCs w:val="24"/>
        </w:rPr>
        <w:t xml:space="preserve">стороной внутрь, уравнивают срезы и стачивают по </w:t>
      </w:r>
      <w:r>
        <w:rPr>
          <w:color w:val="000000"/>
          <w:sz w:val="24"/>
          <w:szCs w:val="24"/>
        </w:rPr>
        <w:t xml:space="preserve">надсечкам швом шириной 0,8—1 см. Полученную подкладку кармана по надсечкам накладывают на </w:t>
      </w:r>
      <w:r>
        <w:rPr>
          <w:color w:val="000000"/>
          <w:spacing w:val="-3"/>
          <w:sz w:val="24"/>
          <w:szCs w:val="24"/>
        </w:rPr>
        <w:t xml:space="preserve">правую полочку подкладки (при наличии потайной </w:t>
      </w:r>
      <w:r>
        <w:rPr>
          <w:color w:val="000000"/>
          <w:spacing w:val="-5"/>
          <w:sz w:val="24"/>
          <w:szCs w:val="24"/>
        </w:rPr>
        <w:t>застежки — на левую), отгибая обрезной край ниж</w:t>
      </w:r>
      <w:r>
        <w:rPr>
          <w:color w:val="000000"/>
          <w:spacing w:val="-2"/>
          <w:sz w:val="24"/>
          <w:szCs w:val="24"/>
        </w:rPr>
        <w:t>ней половинки, и притачивают верхнюю половин</w:t>
        <w:softHyphen/>
      </w:r>
      <w:r>
        <w:rPr>
          <w:color w:val="000000"/>
          <w:spacing w:val="-5"/>
          <w:sz w:val="24"/>
          <w:szCs w:val="24"/>
        </w:rPr>
        <w:t>ку. Затем карман перегибают на изнаночную сторо</w:t>
        <w:softHyphen/>
      </w:r>
      <w:r>
        <w:rPr>
          <w:color w:val="000000"/>
          <w:spacing w:val="-3"/>
          <w:sz w:val="24"/>
          <w:szCs w:val="24"/>
        </w:rPr>
        <w:t xml:space="preserve">ну подкладки, выправляют шов, образуя кант 0,2— </w:t>
      </w:r>
      <w:r>
        <w:rPr>
          <w:color w:val="000000"/>
          <w:spacing w:val="-7"/>
          <w:sz w:val="24"/>
          <w:szCs w:val="24"/>
        </w:rPr>
        <w:t>0,3 см (в сторону мешковины), и прокладывают отде</w:t>
      </w:r>
      <w:r>
        <w:rPr>
          <w:sz w:val="24"/>
          <w:szCs w:val="24"/>
        </w:rPr>
        <w:t>лочную зигзагообразную строчку на расстоянии 0,2— 0,5 см от наружного края кармана.</w:t>
      </w:r>
    </w:p>
    <w:p>
      <w:pPr>
        <w:pStyle w:val="Normal"/>
        <w:ind w:firstLine="709"/>
        <w:jc w:val="both"/>
        <w:rPr/>
      </w:pPr>
      <w:r>
        <w:rPr>
          <w:i/>
          <w:sz w:val="24"/>
          <w:szCs w:val="24"/>
        </w:rPr>
        <w:t>Обработка подкладки рукавов.</w:t>
      </w:r>
      <w:r>
        <w:rPr>
          <w:sz w:val="24"/>
          <w:szCs w:val="24"/>
        </w:rPr>
        <w:t xml:space="preserve"> Вначале прита</w:t>
        <w:softHyphen/>
        <w:t>чивают клинья и надставки, если таковые имеют</w:t>
        <w:softHyphen/>
        <w:t>ся, располагая их сверху подкладки рукава. Ши</w:t>
        <w:softHyphen/>
        <w:t>рина шва 0, 8-1 см. Затем стачивают вытачки (лок</w:t>
        <w:softHyphen/>
        <w:t>тевые и по окатам рукавов). В одношовных рука</w:t>
        <w:softHyphen/>
        <w:t>вах стачивают локтевые срезы, в двухшовных — сначала передние срезы со стороны верхних половинок, а затем локтевые срезы со стороны нижних половинок, совмещая надсечки и слегка припосаживая верхние половинки рукавов по локтевому шву. Готовый рукав приутюживают, заглаживая швы в сторону верхней половинки.</w:t>
      </w:r>
    </w:p>
    <w:p>
      <w:pPr>
        <w:pStyle w:val="Normal"/>
        <w:ind w:firstLine="709"/>
        <w:jc w:val="both"/>
        <w:rPr/>
      </w:pPr>
      <w:r>
        <w:rPr>
          <w:i/>
          <w:sz w:val="24"/>
          <w:szCs w:val="24"/>
        </w:rPr>
        <w:t>Соединение деталей подкладки.</w:t>
      </w:r>
      <w:r>
        <w:rPr>
          <w:sz w:val="24"/>
          <w:szCs w:val="24"/>
        </w:rPr>
        <w:t xml:space="preserve"> При обработке подкладки вначале стачивают вытачки на деталях спинки и полочек. Плечевые вытачки стачивают от плечевого края, постепенно сводя их на нет. Ширина шва у начала вытачек 1—1,5 см. Детали спинки складывают лицевыми сторонами внутрь и сшивают, начиная от горловины. Боковые срезы подкладки стачивают со стороны спинки. При этом края полочек и спинки по линиям горловины и пройм должны совпадать. Ширина шва стачивания деталей подкладки 0,8-1 см.</w:t>
      </w:r>
    </w:p>
    <w:p>
      <w:pPr>
        <w:pStyle w:val="Normal"/>
        <w:ind w:firstLine="709"/>
        <w:jc w:val="both"/>
        <w:rPr>
          <w:sz w:val="24"/>
          <w:szCs w:val="24"/>
        </w:rPr>
      </w:pPr>
      <w:r>
        <w:rPr>
          <w:sz w:val="24"/>
          <w:szCs w:val="24"/>
        </w:rPr>
        <w:t>В женских пальто и пальто для девочек в пра</w:t>
        <w:softHyphen/>
        <w:t>вый боковой шов вкладывают полодержатель и притачивают.</w:t>
      </w:r>
    </w:p>
    <w:p>
      <w:pPr>
        <w:pStyle w:val="Normal"/>
        <w:ind w:firstLine="709"/>
        <w:jc w:val="both"/>
        <w:rPr>
          <w:sz w:val="24"/>
          <w:szCs w:val="24"/>
        </w:rPr>
      </w:pPr>
      <w:r>
        <w:rPr>
          <w:sz w:val="24"/>
          <w:szCs w:val="24"/>
        </w:rPr>
        <w:t>На расстоянии 0,7—0,8 см от горловины спинки притачивают концы вешалки, располагая ее сим</w:t>
        <w:softHyphen/>
        <w:t>метрично по середине спинки. Рукава и проймы подкладки вшивают без предварительного их вметывания.</w:t>
      </w:r>
    </w:p>
    <w:p>
      <w:pPr>
        <w:pStyle w:val="Normal"/>
        <w:ind w:firstLine="709"/>
        <w:jc w:val="both"/>
        <w:rPr>
          <w:sz w:val="24"/>
          <w:szCs w:val="24"/>
        </w:rPr>
      </w:pPr>
      <w:r>
        <w:rPr>
          <w:sz w:val="24"/>
          <w:szCs w:val="24"/>
        </w:rPr>
        <w:t>Строчку располагают со стороны пройм. В под</w:t>
        <w:softHyphen/>
        <w:t>кладку стана сначала вшивают правый рукав, на</w:t>
        <w:softHyphen/>
        <w:t>чиная от локтевого шва, равномерно размещая по</w:t>
        <w:softHyphen/>
        <w:t>садку по окату и не допуская складок на рукаве и пройме. Левый рукав вшивают, начиная от перед</w:t>
        <w:softHyphen/>
        <w:t>него шва, соблюдая те же правила, что и при втачивании правого рукава. Ширина шва 1 см. Все швы на подкладке закрепляют на расстоянии 0,7 см от края шва тремя обратными машинными стеж</w:t>
        <w:softHyphen/>
        <w:t>ками, используя для этого реверсивный (обратный) ход швейной машины.</w:t>
      </w:r>
    </w:p>
    <w:p>
      <w:pPr>
        <w:pStyle w:val="Normal"/>
        <w:ind w:firstLine="709"/>
        <w:jc w:val="both"/>
        <w:rPr>
          <w:sz w:val="24"/>
          <w:szCs w:val="24"/>
        </w:rPr>
      </w:pPr>
      <w:r>
        <w:rPr>
          <w:sz w:val="24"/>
          <w:szCs w:val="24"/>
        </w:rPr>
        <w:t>Готовую подкладку гладят с изнаночной сторо</w:t>
        <w:softHyphen/>
        <w:t>ны, тщательно заутюживая потайную застежку, полодержатель и карман. Швы заглаживают сле</w:t>
        <w:softHyphen/>
        <w:t>дующим образом: средний шов спинки — слева на</w:t>
        <w:softHyphen/>
        <w:t>право, боковые и плечевые — в сторону спинки, швы на проймах — в сторону окатов рукавов. Пе</w:t>
        <w:softHyphen/>
        <w:t>редние швы на подкладке рукавов заглаживают в сторону нижних половинок, локтевые — в сторону верхних.</w:t>
      </w:r>
    </w:p>
    <w:p>
      <w:pPr>
        <w:pStyle w:val="Normal"/>
        <w:ind w:firstLine="709"/>
        <w:jc w:val="both"/>
        <w:rPr/>
      </w:pPr>
      <w:r>
        <w:rPr>
          <w:i/>
          <w:sz w:val="24"/>
          <w:szCs w:val="24"/>
        </w:rPr>
        <w:t>Обработка подкладки с отлетным низом.</w:t>
      </w:r>
      <w:r>
        <w:rPr>
          <w:sz w:val="24"/>
          <w:szCs w:val="24"/>
        </w:rPr>
        <w:t xml:space="preserve"> Низ подгибают на изнаночную сторону и наметывают ручными прямыми стежками длиной 3—4 см, а затем притачивают на машине зигзагообразной строчкой на расстоянии 0,1-0,2 см от подогнуто</w:t>
        <w:softHyphen/>
        <w:t>го края. Плечевые швы подкладки и стана и лок</w:t>
        <w:softHyphen/>
        <w:t>тевые швы рукавов не стачивают и рукава в прой</w:t>
        <w:softHyphen/>
        <w:t>мы не вшивают.</w:t>
      </w:r>
    </w:p>
    <w:p>
      <w:pPr>
        <w:pStyle w:val="Normal"/>
        <w:ind w:firstLine="709"/>
        <w:jc w:val="both"/>
        <w:rPr/>
      </w:pPr>
      <w:r>
        <w:rPr>
          <w:i/>
          <w:sz w:val="24"/>
          <w:szCs w:val="24"/>
        </w:rPr>
        <w:t>Обработка подкладки с ватином.</w:t>
      </w:r>
      <w:r>
        <w:rPr>
          <w:sz w:val="24"/>
          <w:szCs w:val="24"/>
        </w:rPr>
        <w:t xml:space="preserve"> Ватин соеди</w:t>
        <w:softHyphen/>
        <w:t>няют с основными деталями накладным швом шириной 0,8-1 см. Затем на спинку и полочки под</w:t>
        <w:softHyphen/>
        <w:t>кладки с изнаночной стороны накладывают соот</w:t>
        <w:softHyphen/>
        <w:t>ветствующие детали из ватина, уравнивая плече</w:t>
        <w:softHyphen/>
        <w:t>вые и боковые срезы. При соединении подкладки с меховым верхом на машине края ватина распола</w:t>
        <w:softHyphen/>
        <w:t>гают по бортовым срезам и горловине на расстоя</w:t>
        <w:softHyphen/>
        <w:t>нии 0,2—1 см от краев подкладки, В случае соеди</w:t>
        <w:softHyphen/>
        <w:t>нения подкладки с меховым верхом на машине края ватина уравнивают с краями подкладки по всем срезам деталей. После этого стачивают плечевые срезы подкладки с ватином со стороны полочек, припосаживая спинку по середине плечевого шва. Соединение ватина с подкладкой выполняют, на</w:t>
        <w:softHyphen/>
        <w:t>чиная с нижнего края правого борта, затем по гор</w:t>
        <w:softHyphen/>
        <w:t>ловине и левому борту на расстоянии 0,2-0,3 см от срезов ватина, расправляя плечевой шов по обе стороны.</w:t>
      </w:r>
    </w:p>
    <w:p>
      <w:pPr>
        <w:pStyle w:val="Normal"/>
        <w:ind w:firstLine="709"/>
        <w:jc w:val="both"/>
        <w:rPr>
          <w:sz w:val="24"/>
          <w:szCs w:val="24"/>
        </w:rPr>
      </w:pPr>
      <w:r>
        <w:rPr>
          <w:sz w:val="24"/>
          <w:szCs w:val="24"/>
        </w:rPr>
        <w:t>При стачивании подкладки по горловине на спинке закладывают складку в соответствии с мо</w:t>
        <w:softHyphen/>
        <w:t>делью. Одновременно пришивают вешалку, распо</w:t>
        <w:softHyphen/>
        <w:t>лагая ее концы симметрично среднему шву. К подкладке рукавов ватин прикрепляют с из</w:t>
        <w:softHyphen/>
        <w:t>наночной стороны, уравнивая верхние и локтевые срезы. В нижней части рукава ватин должен быть на 0,5—1 см короче подкладки. Вшивать рукава в подкладку можно после соединения боковых сре</w:t>
        <w:softHyphen/>
        <w:t>зов полочек и спинки, а также соединения срезов рукавов и до их соединения.</w:t>
      </w:r>
    </w:p>
    <w:p>
      <w:pPr>
        <w:pStyle w:val="Heading1"/>
        <w:rPr>
          <w:sz w:val="24"/>
          <w:szCs w:val="24"/>
        </w:rPr>
      </w:pPr>
      <w:r>
        <w:rPr>
          <w:sz w:val="24"/>
          <w:szCs w:val="24"/>
        </w:rPr>
        <w:t>Соединение подкладки с верхом изделия</w:t>
      </w:r>
    </w:p>
    <w:p>
      <w:pPr>
        <w:pStyle w:val="Normal"/>
        <w:ind w:firstLine="709"/>
        <w:jc w:val="both"/>
        <w:rPr/>
      </w:pPr>
      <w:r>
        <w:rPr>
          <w:i/>
          <w:sz w:val="24"/>
          <w:szCs w:val="24"/>
        </w:rPr>
        <w:t xml:space="preserve">При машинной обработке </w:t>
      </w:r>
      <w:r>
        <w:rPr>
          <w:sz w:val="24"/>
          <w:szCs w:val="24"/>
        </w:rPr>
        <w:t>меховой верх распо</w:t>
        <w:softHyphen/>
        <w:t>лагают волосяным покровом вверх и расправляют. Затем на него накладывают подкладку лицевой стороной вниз, совмещая контрольные знаки на краях мехового верха и подкладки,</w:t>
      </w:r>
    </w:p>
    <w:p>
      <w:pPr>
        <w:pStyle w:val="TextBodyIndent"/>
        <w:rPr>
          <w:szCs w:val="24"/>
        </w:rPr>
      </w:pPr>
      <w:r>
        <w:rPr>
          <w:szCs w:val="24"/>
        </w:rPr>
        <w:t>Предварительное скрепление подкладки с меховым верхом производят по контрольным знакам вручную булавками. К меховым рукавам подкладку прикрепляют по низу на уровне переднего или локтевого шва, одновременно проверяя соответствие подкладки длине и ширине рукава. В изделиях из дорогих мехов подкладку прикрепляют вручную. Ее накладывают изнаночной стороной на кожевую ткань мехового верха, совмещая боковые швы под</w:t>
        <w:softHyphen/>
        <w:t>кладки и ватина, и скрепляют на расстоянии 8— 10 см от проймы по боковому шву, припосаживая ее по длине на 1,5 см. Затем прикрепляют под</w:t>
        <w:softHyphen/>
        <w:t>кладку к ватину по плечевым швам.</w:t>
      </w:r>
    </w:p>
    <w:p>
      <w:pPr>
        <w:pStyle w:val="Normal"/>
        <w:ind w:firstLine="709"/>
        <w:jc w:val="both"/>
        <w:rPr>
          <w:sz w:val="24"/>
          <w:szCs w:val="24"/>
        </w:rPr>
      </w:pPr>
      <w:r>
        <w:rPr>
          <w:sz w:val="24"/>
          <w:szCs w:val="24"/>
        </w:rPr>
        <w:t>Полочки подкладки расправляют и уравнивают по всем краям, после чего приметывают их по ли</w:t>
        <w:softHyphen/>
        <w:t>нии борта на расстоянии 1,5 см от края, подгибая срезы внутрь на 1 см. В области груди должен быть припуск на свободное облегание и свободу движе</w:t>
        <w:softHyphen/>
        <w:t>ния, величина которого не менее 3 см. Затем за</w:t>
        <w:softHyphen/>
        <w:t>кладывают нагрудную вытачку и заметывают в сто</w:t>
        <w:softHyphen/>
        <w:t>рону проймы.</w:t>
      </w:r>
    </w:p>
    <w:p>
      <w:pPr>
        <w:pStyle w:val="Normal"/>
        <w:rPr>
          <w:sz w:val="24"/>
          <w:szCs w:val="24"/>
          <w:lang w:val="en-US"/>
        </w:rPr>
      </w:pPr>
      <w:r>
        <w:rPr>
          <w:sz w:val="24"/>
          <w:szCs w:val="24"/>
        </w:rPr>
        <w:t>Складку по середине спинки приметывают не</w:t>
        <w:softHyphen/>
        <w:t>сквозными стежками, прокалывая лишь ватин и прокладку. Шов подкладки должен быть совмещен с серединой спинки мехового верха. На уровне та</w:t>
        <w:softHyphen/>
        <w:t>лии спинка подкладки несколько припосаживается. После этого подкладку приметывают по низу вокруг проймы на расстоянии 4—5 см от краев пройм. Плечевым краем подкладки со стороны полочки накрывают плечевой шов ватина и за</w:t>
        <w:softHyphen/>
        <w:t>крепляют. Плечевой срез со стороны спинки под</w:t>
        <w:softHyphen/>
        <w:t>гибают на 1 см и приметывают, распределяя по</w:t>
        <w:softHyphen/>
        <w:t>садку по середине плеча. Подогнутый плечевой край должен накрывать подшитый край подклад</w:t>
        <w:softHyphen/>
        <w:t>ки со стороны</w:t>
      </w:r>
    </w:p>
    <w:p>
      <w:pPr>
        <w:pStyle w:val="Normal"/>
        <w:ind w:firstLine="709"/>
        <w:jc w:val="both"/>
        <w:rPr>
          <w:sz w:val="24"/>
          <w:szCs w:val="24"/>
        </w:rPr>
      </w:pPr>
      <w:r>
        <w:rPr>
          <w:sz w:val="24"/>
          <w:szCs w:val="24"/>
        </w:rPr>
        <w:t>Складку по середине спинки приметывают не</w:t>
        <w:softHyphen/>
        <w:t>сквозными стежками, прокалывая лишь ватин и прокладку. Шов подкладки должен быть совмещен с серединой спинки мехового верха. На уровне та</w:t>
        <w:softHyphen/>
        <w:t>лии спинка подкладки несколько припосаживается. После этого подкладку приметывают по низу вокруг проймы на расстоянии 4—5 см от краев пройм. Плечевым краем подкладки со стороны полочки накрывают плечевой шов ватина и за</w:t>
        <w:softHyphen/>
        <w:t>крепляют. Плечевой срез со стороны спинки под</w:t>
        <w:softHyphen/>
        <w:t>гибают на 1 см и приметывают, распределяя по</w:t>
        <w:softHyphen/>
        <w:t>садку по середине плеча. Подогнутый плечевой край должен накрывать подшитый край подклад</w:t>
        <w:softHyphen/>
        <w:t>ки со стороны. Если изделие выворачивают через отверстие, оставленное в низу спинки, то строчки начинают от левого конца отверстия на спинке, продолжают по низу изделия, левому борту, горловине, право</w:t>
        <w:softHyphen/>
        <w:t>му борту и заканчивают у правого конца спинки внизу (не прошивая планки потайной застежки). При выворачивании изделия через отверстие в ме</w:t>
        <w:softHyphen/>
        <w:t>сте присоединения петельной планки (супата) при</w:t>
        <w:softHyphen/>
        <w:t>крепление прокладки начинают от верхнего конца отверстия правой полочки. Далее строчку прокла</w:t>
        <w:softHyphen/>
        <w:t>дывают по борту, горловине, левому борту, низу изделия и далее до отверстия.</w:t>
      </w:r>
    </w:p>
    <w:p>
      <w:pPr>
        <w:pStyle w:val="Normal"/>
        <w:ind w:firstLine="709"/>
        <w:jc w:val="both"/>
        <w:rPr>
          <w:sz w:val="24"/>
          <w:szCs w:val="24"/>
        </w:rPr>
      </w:pPr>
      <w:r>
        <w:rPr>
          <w:sz w:val="24"/>
          <w:szCs w:val="24"/>
        </w:rPr>
        <w:t>При стачивании подкладки на машине ширина швов 0,8—1 см. При наличии необработанных ман</w:t>
        <w:softHyphen/>
        <w:t>жет подкладку подгибают внутрь на 0,8-1 см, со</w:t>
        <w:softHyphen/>
        <w:t>вмещая подогнутый край со срезами низа рукава, и пришивают.</w:t>
      </w:r>
    </w:p>
    <w:p>
      <w:pPr>
        <w:pStyle w:val="Normal"/>
        <w:ind w:firstLine="709"/>
        <w:jc w:val="both"/>
        <w:rPr/>
      </w:pPr>
      <w:r>
        <w:rPr>
          <w:i/>
          <w:sz w:val="24"/>
          <w:szCs w:val="24"/>
        </w:rPr>
        <w:t>Внутреннее вспушивание.</w:t>
      </w:r>
      <w:r>
        <w:rPr>
          <w:sz w:val="24"/>
          <w:szCs w:val="24"/>
        </w:rPr>
        <w:t xml:space="preserve"> Чтобы подкладка в процессе носки не была видна с лицевой стороны изделия, края подбортов, низа подкладки, ее пле</w:t>
        <w:softHyphen/>
        <w:t>чевые и боковые швы, а также швы по окатам ру</w:t>
        <w:softHyphen/>
        <w:t xml:space="preserve">кавов прикрепляют таким образом, чтобы меховой верх образовал кант со стороны подкладки. Эту операцию, называемую внутренним вспушиванием, выполняют после притачивания подкладки к верху изделия (до его выворачивания на лицевую сторону). </w:t>
      </w:r>
    </w:p>
    <w:p>
      <w:pPr>
        <w:pStyle w:val="Normal"/>
        <w:ind w:firstLine="709"/>
        <w:jc w:val="both"/>
        <w:rPr>
          <w:sz w:val="24"/>
          <w:szCs w:val="24"/>
        </w:rPr>
      </w:pPr>
      <w:r>
        <w:rPr>
          <w:sz w:val="24"/>
          <w:szCs w:val="24"/>
        </w:rPr>
        <w:t>При вспушивании края бортов от нижней петли до низа перегибают в сторону ватина на 2 см и прикрепляют их вместе с краем подкладки к бортовой прокладке или меховому верху на машине. Эту операцию начинают и заканчивают на рассто</w:t>
        <w:softHyphen/>
        <w:t>янии 7—10 см от углов полочек (борта) с легким захватом кожевой ткани. При этом нужно следить, чтобы край борта и низ изделия совпадали с наме</w:t>
        <w:softHyphen/>
        <w:t>ченной линией внутреннего вспушивания.</w:t>
      </w:r>
    </w:p>
    <w:p>
      <w:pPr>
        <w:pStyle w:val="Normal"/>
        <w:ind w:firstLine="709"/>
        <w:jc w:val="both"/>
        <w:rPr>
          <w:sz w:val="24"/>
          <w:szCs w:val="24"/>
        </w:rPr>
      </w:pPr>
      <w:r>
        <w:rPr>
          <w:sz w:val="24"/>
          <w:szCs w:val="24"/>
        </w:rPr>
        <w:t>При вспушивании низа одновременно прикреп</w:t>
        <w:softHyphen/>
        <w:t>ляют шов притачивания полоски подкладочной ткани к спинке. Открытый край полоски прикреп</w:t>
        <w:softHyphen/>
        <w:t>ляют к ватину, оставляя отверстие, через которое будет вывернуто изделие.</w:t>
      </w:r>
    </w:p>
    <w:p>
      <w:pPr>
        <w:pStyle w:val="Normal"/>
        <w:ind w:firstLine="709"/>
        <w:jc w:val="both"/>
        <w:rPr>
          <w:sz w:val="24"/>
          <w:szCs w:val="24"/>
        </w:rPr>
      </w:pPr>
      <w:r>
        <w:rPr>
          <w:sz w:val="24"/>
          <w:szCs w:val="24"/>
        </w:rPr>
        <w:t>В изделиях с потайной застежкой к ватину при</w:t>
        <w:softHyphen/>
        <w:t>крепляют внутренние края планки и верхний край подкладки внутреннего бортового кармана (на уча</w:t>
        <w:softHyphen/>
        <w:t>стке длиной 6-7 см).</w:t>
      </w:r>
    </w:p>
    <w:p>
      <w:pPr>
        <w:pStyle w:val="Normal"/>
        <w:rPr>
          <w:sz w:val="24"/>
          <w:szCs w:val="24"/>
          <w:lang w:val="en-US"/>
        </w:rPr>
      </w:pPr>
      <w:r>
        <w:rPr>
          <w:sz w:val="24"/>
          <w:szCs w:val="24"/>
        </w:rPr>
        <w:t>Невспушенные концы бортов вверху и внизу расправляют, затем перегибают так, чтобы они со</w:t>
        <w:softHyphen/>
        <w:t>впадали с линиями вспушивания, и соединяют с меховым верхом на машине слабо натянутой нит</w:t>
        <w:softHyphen/>
        <w:t>кой, прокалывая кожевую ткань на половину ее толщины (по закругленным линиям). На этой же машине прикрепляют низ рукава, низ манжеты, а также швы соединения верхнего воротника с под</w:t>
        <w:softHyphen/>
        <w:t>кладкой к швам втачивания нижнего воротника в горловину.</w:t>
      </w:r>
    </w:p>
    <w:p>
      <w:pPr>
        <w:pStyle w:val="Normal"/>
        <w:ind w:firstLine="709"/>
        <w:jc w:val="both"/>
        <w:rPr>
          <w:sz w:val="24"/>
          <w:szCs w:val="24"/>
        </w:rPr>
      </w:pPr>
      <w:r>
        <w:rPr>
          <w:sz w:val="24"/>
          <w:szCs w:val="24"/>
        </w:rPr>
        <w:t>По окатам рукавов швы подкладки скрепляют со швами ватина на участках длиной 10-12 см (по обе стороны плечевого шва) и 6-8 см — в детской одежде. Локтевые швы подкладки и утепляющей прокладки скрепляют на участке 6—10 см на рас</w:t>
        <w:softHyphen/>
        <w:t>стоянии 5—10 см от низа рукава, а в детских изде</w:t>
        <w:softHyphen/>
        <w:t>лиях — на участке длиной 5-10 см, начиная от припуска на подгиб низа.</w:t>
      </w:r>
    </w:p>
    <w:p>
      <w:pPr>
        <w:pStyle w:val="Normal"/>
        <w:ind w:firstLine="709"/>
        <w:jc w:val="both"/>
        <w:rPr>
          <w:sz w:val="24"/>
          <w:szCs w:val="24"/>
        </w:rPr>
      </w:pPr>
      <w:r>
        <w:rPr>
          <w:sz w:val="24"/>
          <w:szCs w:val="24"/>
        </w:rPr>
        <w:t>Полочки подкладки соединяют с ватином по боковым швам. Скрепление начинают на расстоя</w:t>
        <w:softHyphen/>
        <w:t>нии 7-10 см ниже проймы и заканчивают на рас</w:t>
        <w:softHyphen/>
        <w:t>стоянии 20 см от низа.</w:t>
      </w:r>
    </w:p>
    <w:p>
      <w:pPr>
        <w:pStyle w:val="Normal"/>
        <w:ind w:firstLine="709"/>
        <w:jc w:val="both"/>
        <w:rPr>
          <w:sz w:val="24"/>
          <w:szCs w:val="24"/>
        </w:rPr>
      </w:pPr>
      <w:r>
        <w:rPr>
          <w:sz w:val="24"/>
          <w:szCs w:val="24"/>
        </w:rPr>
        <w:t>В изделиях из дорогостоящих видов меха вспушивание выполняют вручную крестообразными строчками (или другими отделочными строчками в соответствии с образцом) шелковыми нитками в тон подкладки.</w:t>
      </w:r>
    </w:p>
    <w:p>
      <w:pPr>
        <w:pStyle w:val="Normal"/>
        <w:ind w:firstLine="709"/>
        <w:jc w:val="both"/>
        <w:rPr>
          <w:sz w:val="24"/>
          <w:szCs w:val="24"/>
        </w:rPr>
      </w:pPr>
      <w:r>
        <w:rPr>
          <w:sz w:val="24"/>
          <w:szCs w:val="24"/>
        </w:rPr>
        <w:t>По середине спинки закладывают складку (если она предусмотрена образцом) и прикрепляют к ва</w:t>
        <w:softHyphen/>
        <w:t>тину в двух местах: на 5 см ниже линии горлови</w:t>
        <w:softHyphen/>
        <w:t>ны и на уровне талии. Длина строчки 4—5 см. Па</w:t>
        <w:softHyphen/>
        <w:t>раллельно краю борта прокладывают отделочную крестообразную строчку на правой и левой полоч</w:t>
        <w:softHyphen/>
        <w:t>ках: в низу борта на расстоянии 5-7 см от его края и 15—20 см от линии подгиба низа; над верхним углом бортового кармана — на расстоянии 5—7 см о края борта; в изделиях с навесными петлями — на 3-5 см ниже уровня верхней петли на расстоянии 5—7 см от края борта. Длина строчки — 7-8 см.</w:t>
      </w:r>
    </w:p>
    <w:p>
      <w:pPr>
        <w:pStyle w:val="Normal"/>
        <w:jc w:val="both"/>
        <w:rPr>
          <w:sz w:val="24"/>
          <w:szCs w:val="24"/>
        </w:rPr>
      </w:pPr>
      <w:r>
        <w:rPr>
          <w:sz w:val="24"/>
          <w:szCs w:val="24"/>
        </w:rPr>
        <w:t>Концы внутреннего кармана в женских изделия закрепляют закрепками. В изделиях с отлетной подкладкой боковые швы подкладки прикрепля</w:t>
        <w:softHyphen/>
        <w:t>ют к верху подпуши скрепками в виде воздушной петли длиной 1,5—2 см.</w:t>
      </w:r>
    </w:p>
    <w:p>
      <w:pPr>
        <w:pStyle w:val="Normal"/>
        <w:ind w:firstLine="709"/>
        <w:jc w:val="both"/>
        <w:rPr>
          <w:sz w:val="24"/>
          <w:szCs w:val="24"/>
        </w:rPr>
      </w:pPr>
      <w:r>
        <w:rPr>
          <w:sz w:val="24"/>
          <w:szCs w:val="24"/>
        </w:rPr>
        <w:t>При выполнении отделочных строчек на под</w:t>
        <w:softHyphen/>
        <w:t>кладке машинным способом прикрепление подклад</w:t>
        <w:softHyphen/>
        <w:t>ки на правой и левой полочках производят мес</w:t>
        <w:softHyphen/>
        <w:t>тах расположения внутренних строчек ручными потайными стежками. Отделочные строчки при</w:t>
        <w:softHyphen/>
        <w:t>крепляют в начале и конце строчки, закрепляя концы ниток. Качество выполнения вспушивания проверяют оттягиванием, если подкладка прикреплена непрочно, она будет неплотно прилегать к ме</w:t>
        <w:softHyphen/>
        <w:t>ховому верху или висеть. Проверяют также, нет ли искривлений линий вспушивания и равномер</w:t>
        <w:softHyphen/>
        <w:t>но ли подогнуты края бортов, низа стана и рука</w:t>
        <w:softHyphen/>
        <w:t>вов. Все углы должны быть ровными. Обращают внимание также на проколы кожевой ткани. При сквозном проколе волосяной покров окажется зах</w:t>
        <w:softHyphen/>
        <w:t>ваченным ниткой и прижатым к меховому верху, что недопустимо.</w:t>
      </w:r>
    </w:p>
    <w:p>
      <w:pPr>
        <w:pStyle w:val="Normal"/>
        <w:rPr>
          <w:sz w:val="24"/>
          <w:szCs w:val="24"/>
          <w:lang w:val="en-US"/>
        </w:rPr>
      </w:pPr>
      <w:r>
        <w:rPr>
          <w:sz w:val="24"/>
          <w:szCs w:val="24"/>
        </w:rPr>
        <w:t>Выворачивание изделий на лицевую сторону. Изделие выворачивают на лицевую сторону через отверстие по низу изделия или по борту. Затем расправляют подкладку по линии воротника, плечевых швов, пройм, на полочках, спинке, внут</w:t>
        <w:softHyphen/>
        <w:t>ри рукавов и обрабатывают отверстие, через кото</w:t>
        <w:softHyphen/>
        <w:t>рое изделие было вывернуто на лицевую сторону. Его заделывают на швейной машине или вручную.</w:t>
      </w:r>
    </w:p>
    <w:p>
      <w:pPr>
        <w:pStyle w:val="Heading1"/>
        <w:rPr>
          <w:sz w:val="24"/>
          <w:szCs w:val="24"/>
        </w:rPr>
      </w:pPr>
      <w:r>
        <w:rPr>
          <w:sz w:val="24"/>
          <w:szCs w:val="24"/>
        </w:rPr>
        <w:t>Отделка изделий</w:t>
      </w:r>
    </w:p>
    <w:p>
      <w:pPr>
        <w:pStyle w:val="Normal"/>
        <w:ind w:firstLine="709"/>
        <w:jc w:val="both"/>
        <w:rPr>
          <w:sz w:val="24"/>
          <w:szCs w:val="24"/>
        </w:rPr>
      </w:pPr>
      <w:r>
        <w:rPr>
          <w:sz w:val="24"/>
          <w:szCs w:val="24"/>
        </w:rPr>
        <w:t>Заключительным этапом изготовления меховой одежды является отделка изделия. Она включает в себя пришивание пуговиц, проглаживание и чистку.</w:t>
      </w:r>
    </w:p>
    <w:p>
      <w:pPr>
        <w:pStyle w:val="Normal"/>
        <w:ind w:firstLine="709"/>
        <w:jc w:val="both"/>
        <w:rPr>
          <w:sz w:val="24"/>
          <w:szCs w:val="24"/>
        </w:rPr>
      </w:pPr>
      <w:r>
        <w:rPr>
          <w:sz w:val="24"/>
          <w:szCs w:val="24"/>
        </w:rPr>
        <w:t>Пришивание пуговиц. Обычно пуговицы распо</w:t>
        <w:softHyphen/>
        <w:t>лагают на расстоянии, равным удвоенной ширине полузаноса от края левой полочки, в соответствии с моделью.</w:t>
      </w:r>
    </w:p>
    <w:p>
      <w:pPr>
        <w:pStyle w:val="TextBodyIndent"/>
        <w:rPr>
          <w:szCs w:val="24"/>
        </w:rPr>
      </w:pPr>
      <w:r>
        <w:rPr>
          <w:szCs w:val="24"/>
        </w:rPr>
        <w:t>Пуговицы с четырьмя отверстиями пришивают тремя-четырьмя проколами в каждую пару отвер</w:t>
        <w:softHyphen/>
        <w:t>стий; с двумя отверстиями — пятью-шестью. Пу</w:t>
        <w:softHyphen/>
        <w:t>говицы со сквозными отверстиями пришивают не</w:t>
        <w:softHyphen/>
        <w:t>плотно, образуя «ножку» высотой 0,4-0,5 см. За</w:t>
        <w:softHyphen/>
        <w:t>тем «ножку» обвивают, не обрывая нитки, и зак</w:t>
        <w:softHyphen/>
        <w:t>репляют пуговицу тремя-четырьмя потайными про</w:t>
        <w:softHyphen/>
        <w:t>колами. «Ножка» необходима для удобного застегивания изделия.</w:t>
      </w:r>
    </w:p>
    <w:p>
      <w:pPr>
        <w:pStyle w:val="Normal"/>
        <w:ind w:firstLine="709"/>
        <w:jc w:val="both"/>
        <w:rPr/>
      </w:pPr>
      <w:r>
        <w:rPr>
          <w:i/>
          <w:sz w:val="24"/>
          <w:szCs w:val="24"/>
        </w:rPr>
        <w:t>Проглаживание изделий.</w:t>
      </w:r>
      <w:r>
        <w:rPr>
          <w:sz w:val="24"/>
          <w:szCs w:val="24"/>
        </w:rPr>
        <w:t xml:space="preserve"> Гладят меховые изде</w:t>
        <w:softHyphen/>
        <w:t>лия со стороны подкладки утюгом на гладильной доске. Вначале укладывают правый борт подклад</w:t>
        <w:softHyphen/>
        <w:t>кой вверх, накрывают его тонкой хлопчатобумаж</w:t>
        <w:softHyphen/>
        <w:t>ной или льняной тканью и гладят без увлажнения.</w:t>
      </w:r>
    </w:p>
    <w:p>
      <w:pPr>
        <w:pStyle w:val="Normal"/>
        <w:ind w:firstLine="709"/>
        <w:jc w:val="both"/>
        <w:rPr>
          <w:sz w:val="24"/>
          <w:szCs w:val="24"/>
        </w:rPr>
      </w:pPr>
      <w:r>
        <w:rPr>
          <w:sz w:val="24"/>
          <w:szCs w:val="24"/>
        </w:rPr>
        <w:t>Аналогично проглаживают левый борт, лацка</w:t>
        <w:softHyphen/>
        <w:t>ны (со стороны полы) и воротник (со стороны ниж</w:t>
        <w:softHyphen/>
        <w:t>него воротника). На полочках и спинке подкладку обрабатывают также без увлажнения.</w:t>
      </w:r>
    </w:p>
    <w:p>
      <w:pPr>
        <w:pStyle w:val="Normal"/>
        <w:ind w:firstLine="709"/>
        <w:jc w:val="both"/>
        <w:rPr>
          <w:sz w:val="24"/>
          <w:szCs w:val="24"/>
        </w:rPr>
      </w:pPr>
      <w:r>
        <w:rPr>
          <w:sz w:val="24"/>
          <w:szCs w:val="24"/>
        </w:rPr>
        <w:t>Плечевые швы и окаты рукавов проглаживают на доске для рукавов. Доска для глаженья рукавов похожа на гладильную, только гораздо меньше: 60— 70 см длину, а в ширину 16 см на одном конце и 8 см на другом.</w:t>
      </w:r>
    </w:p>
    <w:p>
      <w:pPr>
        <w:pStyle w:val="Normal"/>
        <w:ind w:firstLine="709"/>
        <w:jc w:val="both"/>
        <w:rPr>
          <w:sz w:val="24"/>
          <w:szCs w:val="24"/>
        </w:rPr>
      </w:pPr>
      <w:r>
        <w:rPr>
          <w:sz w:val="24"/>
          <w:szCs w:val="24"/>
        </w:rPr>
        <w:t>Температура поверхности утюга не должна пре</w:t>
        <w:softHyphen/>
        <w:t>вышать 80° С.</w:t>
      </w:r>
    </w:p>
    <w:p>
      <w:pPr>
        <w:pStyle w:val="Normal"/>
        <w:rPr/>
      </w:pPr>
      <w:r>
        <w:rPr>
          <w:i/>
          <w:sz w:val="24"/>
          <w:szCs w:val="24"/>
        </w:rPr>
        <w:t>Чистка изделий.</w:t>
      </w:r>
      <w:r>
        <w:rPr>
          <w:sz w:val="24"/>
          <w:szCs w:val="24"/>
        </w:rPr>
        <w:t xml:space="preserve"> Меховые изделия чистят со стороны волосяного покрова и со стороны подклад</w:t>
        <w:softHyphen/>
        <w:t>ки предварительно подрезав и удалив концы ни</w:t>
        <w:softHyphen/>
        <w:t>ток, оставшиеся от наметки, и расчесав соедини</w:t>
        <w:softHyphen/>
        <w:t>тельные швы изделия (кроме изделий из шкурок завитковой группы).</w:t>
      </w:r>
    </w:p>
    <w:sectPr>
      <w:type w:val="nextPage"/>
      <w:pgSz w:w="11906" w:h="16838"/>
      <w:pgMar w:left="851"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hd w:fill="FFFFFF" w:val="clear"/>
      <w:spacing w:before="406" w:after="0"/>
      <w:ind w:left="48" w:firstLine="709"/>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40"/>
      <w:jc w:val="both"/>
    </w:pPr>
    <w:rPr>
      <w:sz w:val="28"/>
    </w:rPr>
  </w:style>
  <w:style w:type="paragraph" w:styleId="TextBodyIndent">
    <w:name w:val="Body Text Indent"/>
    <w:basedOn w:val="Normal"/>
    <w:pPr>
      <w:ind w:firstLine="709"/>
      <w:jc w:val="both"/>
    </w:pPr>
    <w:rPr>
      <w:sz w:val="24"/>
    </w:rPr>
  </w:style>
  <w:style w:type="paragraph" w:styleId="Subtitle">
    <w:name w:val="Subtitle"/>
    <w:basedOn w:val="Normal"/>
    <w:next w:val="TextBody"/>
    <w:qFormat/>
    <w:pPr>
      <w:ind w:firstLine="709"/>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20:11:00Z</dcterms:created>
  <dc:creator>Roman Ryltsov</dc:creator>
  <dc:description/>
  <dc:language>en-US</dc:language>
  <cp:lastModifiedBy>Roman Ryltsov</cp:lastModifiedBy>
  <cp:lastPrinted>2003-05-05T00:29:00Z</cp:lastPrinted>
  <dcterms:modified xsi:type="dcterms:W3CDTF">2003-05-04T21:30:00Z</dcterms:modified>
  <cp:revision>3</cp:revision>
  <dc:subject/>
  <dc:title>Меховые пальто из больших овчин и шкур ягнят мехом внутрь</dc:title>
</cp:coreProperties>
</file>