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еревод (сокращенно). Основные момен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примера как выглядит шерсть до и после процесса можно посмотреть на рисунке1. Для удачного результата советуется соблюдать инструкцию. Нужно использовать только 100%-ю шерсть без добавок, иначе результат может не увенчаться успех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верка материала на усадку. Усадка может составить 15%-50%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Отрезать по-долевой отрезок шириной 12" шерсти. Настрочить срезы друг на друга. Замочить в горячей мыльной воде на 30минут. После простернуть вместе с каким-нибудь бельем, например полотенцами, соблюдая инструкцию по-изготовлени фелта (ниже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ле просушки вымерить получившийся отрезок . Сравнить с предыдущими размерами. Например, перед стиркой ширина была 12", после стала 9". Коэффициэнт усадки высчитывается: 9":12"=0.75(по-книге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еперь для того, чтоб высчитать сколько потребуется всего материала, нужно число метров необходимых для пошива изделия разделить на тот самый коэффициэнт усадки. Например, 3,25:0,75=4.33(по-книге). Советуется прибавить еще 0,5метра на случай, если например вытянутся края, которые придется отрезать (деформация по нашему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цесс изготовления фелт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Настрочить швы друг на друга, получится "труба" (во-избежании деформации материала)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мочить на 30 минут в горячей (42-49градусов) мыльной воде. После спустить воду с машинк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Заполните стиральную машинку горячей водой, добавьте 119мл средства для мытья посуды. Если в машинке есть агитатор, аккуратно обложите материал вокруг него. Если материала не много, советуют добавить в машинку полотенец "для баланса".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ужно вынимать материал из машинки и проверять каждые пять минут на готовность, чем больше он стирается, чем толще становится текстура. Внимание! Материал стирается без воды. Советуют для более толстого фелта повторить процедуру несколько раз с перерывам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легка прополоскать в холодной воде. Если в машинке, то в щадящем режиме. Советуют вытащить материал из машинки при заполнении холодной водой, т.к. тяжесть напора воды может вызвать неровность фелт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ержите в режиме отжима минуту или меньше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ытащите материал из машинки, удалите соединительную строчку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тресите слегка материал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Если сушите в сушилке, то при низкой температуре, если на вешалке, подложите что-нибудь толстое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пользуя проутюжильник (марлечку) пропарьте почти сухой материал. Советуют использовать специальную платформу для утюга во-избежании подпалин и лас (блеска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верить, если края деформировались, нужно срезать этот участок ножницам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весьте материал на 12 часов, подложив несколько полотенец на изгиб до полного высых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4:24:00Z</dcterms:created>
  <dc:creator>Sivaramkumar P.K. Gopalan</dc:creator>
  <dc:description/>
  <dc:language>en-US</dc:language>
  <cp:lastModifiedBy>Sivaramkumar P.K. Gopalan</cp:lastModifiedBy>
  <dcterms:modified xsi:type="dcterms:W3CDTF">2003-09-14T16:30:00Z</dcterms:modified>
  <cp:revision>3</cp:revision>
  <dc:subject/>
  <dc:title>Перевод (сокращенно)</dc:title>
</cp:coreProperties>
</file>