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jc w:val="right"/>
        <w:rPr/>
      </w:pPr>
      <w:r>
        <w:rPr>
          <w:b/>
          <w:i/>
          <w:sz w:val="22"/>
        </w:rPr>
        <w:t>Приложение 1.</w:t>
      </w:r>
      <w:r>
        <w:rPr>
          <w:b/>
          <w:sz w:val="22"/>
        </w:rPr>
        <w:t xml:space="preserve"> Измерения типовой фигуры женщины для построения конструкции плечевых и поясных изделий. Размер 164-96-104, вторая пол</w:t>
      </w:r>
      <w:r>
        <w:rPr/>
        <w:t>нотная группа.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5641"/>
        <w:gridCol w:w="1447"/>
        <w:gridCol w:w="1134"/>
      </w:tblGrid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размерного признака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Наименование измер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Условное обо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, см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ысота ключичной точ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sz w:val="22"/>
                <w:vertAlign w:val="subscript"/>
              </w:rPr>
              <w:t>К.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5,4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Высота точки основания ше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  <w:vertAlign w:val="subscript"/>
              </w:rPr>
            </w:pPr>
            <w:r>
              <w:rPr>
                <w:smallCaps/>
                <w:sz w:val="22"/>
              </w:rPr>
              <w:t>В</w:t>
            </w:r>
            <w:r>
              <w:rPr>
                <w:smallCaps/>
                <w:sz w:val="22"/>
                <w:vertAlign w:val="subscript"/>
              </w:rPr>
              <w:t>Т.О.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9,9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ысота плечевой точ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sz w:val="22"/>
                <w:vertAlign w:val="subscript"/>
              </w:rPr>
              <w:t>П.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4,7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ысота сосковой точ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sz w:val="22"/>
                <w:vertAlign w:val="subscript"/>
              </w:rPr>
              <w:t>С.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9,1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Высота линии тал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sz w:val="22"/>
                <w:vertAlign w:val="subscript"/>
              </w:rPr>
              <w:t>Л.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ысота коленной точ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sz w:val="22"/>
                <w:vertAlign w:val="subscript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Высота шейной точ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sz w:val="22"/>
                <w:vertAlign w:val="subscript"/>
              </w:rPr>
              <w:t>Ш.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1,0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Высота заднего угла подмышечной впадин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  <w:vertAlign w:val="subscript"/>
              </w:rPr>
            </w:pPr>
            <w:r>
              <w:rPr>
                <w:smallCaps/>
                <w:sz w:val="22"/>
              </w:rPr>
              <w:t>В</w:t>
            </w:r>
            <w:r>
              <w:rPr>
                <w:smallCaps/>
                <w:sz w:val="22"/>
                <w:vertAlign w:val="subscript"/>
              </w:rPr>
              <w:t>З.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3,6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Высота подъягодичной склад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sz w:val="22"/>
                <w:vertAlign w:val="subscript"/>
              </w:rPr>
              <w:t>П.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3,6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луобхват груди первы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bscript"/>
              </w:rPr>
              <w:t>Г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луобхват ше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bscript"/>
              </w:rPr>
              <w:t>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5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луобхват груди второ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bscript"/>
              </w:rPr>
              <w:t>Г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,4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луобхват груди трет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bscript"/>
              </w:rPr>
              <w:t>Г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Полуобхват груди четверты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bscript"/>
              </w:rPr>
              <w:t>Г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1,6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Полуобхват тал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bscript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Полуобхват бедер с учетом выступа живо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bscript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Полуобхват бедер без учета выступа живо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bscript"/>
              </w:rPr>
              <w:t>Б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,5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бхват бед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О</w:t>
            </w:r>
            <w:r>
              <w:rPr>
                <w:sz w:val="22"/>
                <w:vertAlign w:val="subscript"/>
              </w:rPr>
              <w:t>Б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Расстояние от линии талии до пола сбок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  <w:vertAlign w:val="subscript"/>
              </w:rPr>
            </w:pPr>
            <w:r>
              <w:rPr>
                <w:smallCaps/>
                <w:sz w:val="22"/>
              </w:rPr>
              <w:t>Д</w:t>
            </w:r>
            <w:r>
              <w:rPr>
                <w:smallCaps/>
                <w:sz w:val="22"/>
                <w:vertAlign w:val="subscript"/>
              </w:rPr>
              <w:t>С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Расстояние от линии талии до пола сперед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Д</w:t>
            </w:r>
            <w:r>
              <w:rPr>
                <w:sz w:val="22"/>
                <w:vertAlign w:val="subscript"/>
              </w:rPr>
              <w:t>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Длина ноги по внутренней поверх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Д</w:t>
            </w:r>
            <w:r>
              <w:rPr>
                <w:sz w:val="22"/>
                <w:vertAlign w:val="subscript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6,5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Обхват плеч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О</w:t>
            </w:r>
            <w:r>
              <w:rPr>
                <w:sz w:val="22"/>
                <w:vertAlign w:val="subscript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Обхват запясть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О</w:t>
            </w:r>
            <w:r>
              <w:rPr>
                <w:sz w:val="22"/>
                <w:vertAlign w:val="subscript"/>
              </w:rPr>
              <w:t>З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Ширина плечевого ска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Ш</w:t>
            </w:r>
            <w:r>
              <w:rPr>
                <w:sz w:val="22"/>
                <w:vertAlign w:val="subscript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Высота проймы спереди (от шейной точки до линии О</w:t>
            </w:r>
            <w:r>
              <w:rPr>
                <w:sz w:val="22"/>
                <w:vertAlign w:val="subscript"/>
              </w:rPr>
              <w:t>Г1</w:t>
            </w:r>
            <w:r>
              <w:rPr>
                <w:sz w:val="22"/>
              </w:rPr>
              <w:t>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sz w:val="22"/>
                <w:vertAlign w:val="subscript"/>
              </w:rPr>
              <w:t>ПР.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ысота груд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sz w:val="22"/>
                <w:vertAlign w:val="subscript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5'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Высота груди от точки основания ше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sz w:val="22"/>
                <w:vertAlign w:val="subscript"/>
              </w:rPr>
              <w:t>Г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5''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Высота груди вторая (от линии обхвата груди первого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sz w:val="22"/>
                <w:vertAlign w:val="subscript"/>
              </w:rPr>
              <w:t>Г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лина талии спереди (от шейной точки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Д</w:t>
            </w:r>
            <w:r>
              <w:rPr>
                <w:sz w:val="22"/>
                <w:vertAlign w:val="subscript"/>
              </w:rPr>
              <w:t>Т.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2,9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Дуга через высшую точку плечевого суста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Д</w:t>
            </w:r>
            <w:r>
              <w:rPr>
                <w:sz w:val="22"/>
                <w:vertAlign w:val="subscript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Высота проймы сзади (от шейной точки до линии О</w:t>
            </w:r>
            <w:r>
              <w:rPr>
                <w:sz w:val="22"/>
                <w:vertAlign w:val="subscript"/>
              </w:rPr>
              <w:t>Г1</w:t>
            </w:r>
            <w:r>
              <w:rPr>
                <w:sz w:val="22"/>
              </w:rPr>
              <w:t>, и О</w:t>
            </w:r>
            <w:r>
              <w:rPr>
                <w:sz w:val="22"/>
                <w:vertAlign w:val="subscript"/>
              </w:rPr>
              <w:t>Г2</w:t>
            </w:r>
            <w:r>
              <w:rPr>
                <w:sz w:val="22"/>
              </w:rPr>
              <w:t xml:space="preserve"> 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  <w:vertAlign w:val="subscript"/>
              </w:rPr>
            </w:pPr>
            <w:r>
              <w:rPr>
                <w:smallCaps/>
                <w:sz w:val="22"/>
              </w:rPr>
              <w:t>В</w:t>
            </w:r>
            <w:r>
              <w:rPr>
                <w:smallCaps/>
                <w:sz w:val="22"/>
                <w:vertAlign w:val="subscript"/>
              </w:rPr>
              <w:t>ПР.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Длина спины до талии (от шейной точки с учетом выступа лопаток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Д</w:t>
            </w:r>
            <w:r>
              <w:rPr>
                <w:sz w:val="22"/>
                <w:vertAlign w:val="subscript"/>
              </w:rPr>
              <w:t>Т.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Высота плеча кос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sz w:val="22"/>
                <w:vertAlign w:val="subscript"/>
              </w:rPr>
              <w:t>П.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лина спины до талии (от точки основания шеи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Д</w:t>
            </w:r>
            <w:r>
              <w:rPr>
                <w:sz w:val="22"/>
                <w:vertAlign w:val="subscript"/>
              </w:rPr>
              <w:t>Т.С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3,3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Дуга верхней части туловища через точку основания ше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Д</w:t>
            </w:r>
            <w:r>
              <w:rPr>
                <w:sz w:val="22"/>
                <w:vertAlign w:val="subscript"/>
              </w:rPr>
              <w:t>Т.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Ширина груд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Ш</w:t>
            </w:r>
            <w:r>
              <w:rPr>
                <w:sz w:val="22"/>
                <w:vertAlign w:val="subscript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5'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Ширина груди больш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  <w:vertAlign w:val="subscript"/>
              </w:rPr>
            </w:pPr>
            <w:r>
              <w:rPr>
                <w:smallCaps/>
                <w:sz w:val="22"/>
              </w:rPr>
              <w:t>Ш</w:t>
            </w:r>
            <w:r>
              <w:rPr>
                <w:smallCaps/>
                <w:sz w:val="22"/>
                <w:vertAlign w:val="subscript"/>
              </w:rPr>
              <w:t>Г.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Расстояние между центрами грудных желез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Ц</w:t>
            </w:r>
            <w:r>
              <w:rPr>
                <w:sz w:val="22"/>
                <w:vertAlign w:val="subscript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Ширина спин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Ш</w:t>
            </w:r>
            <w:r>
              <w:rPr>
                <w:sz w:val="22"/>
                <w:vertAlign w:val="subscript"/>
              </w:rPr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бхват колена в согнутом положении ног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О</w:t>
            </w:r>
            <w:r>
              <w:rPr>
                <w:sz w:val="22"/>
                <w:vertAlign w:val="subscript"/>
              </w:rPr>
              <w:t>К.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Плечевой диамет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d</w:t>
            </w:r>
            <w:r>
              <w:rPr>
                <w:sz w:val="22"/>
                <w:vertAlign w:val="subscript"/>
              </w:rPr>
              <w:t>П.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перечный диаметр ше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d</w:t>
            </w:r>
            <w:r>
              <w:rPr>
                <w:sz w:val="22"/>
                <w:vertAlign w:val="subscript"/>
              </w:rPr>
              <w:t>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Поперечный диаметр тал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d</w:t>
            </w:r>
            <w:r>
              <w:rPr>
                <w:sz w:val="22"/>
                <w:vertAlign w:val="subscript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перечный диаметр беде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  <w:r>
              <w:rPr>
                <w:sz w:val="22"/>
                <w:vertAlign w:val="subscript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ередне-задний диаметр ру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D</w:t>
            </w:r>
            <w:r>
              <w:rPr>
                <w:sz w:val="22"/>
                <w:vertAlign w:val="subscript"/>
              </w:rPr>
              <w:t>П.З.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иаметр  обхвата груди втор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  <w:r>
              <w:rPr>
                <w:sz w:val="22"/>
                <w:vertAlign w:val="subscript"/>
              </w:rPr>
              <w:t>П.З.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Длина талии спереди (от точки основания шеи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  <w:r>
              <w:rPr>
                <w:sz w:val="22"/>
                <w:vertAlign w:val="subscript"/>
              </w:rPr>
              <w:t>Т.П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Длина руки до локт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Д</w:t>
            </w:r>
            <w:r>
              <w:rPr>
                <w:sz w:val="22"/>
                <w:vertAlign w:val="subscript"/>
              </w:rPr>
              <w:t>Р.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Длина руки до запясть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  <w:vertAlign w:val="subscript"/>
              </w:rPr>
            </w:pPr>
            <w:r>
              <w:rPr>
                <w:smallCaps/>
                <w:sz w:val="22"/>
              </w:rPr>
              <w:t>Д</w:t>
            </w:r>
            <w:r>
              <w:rPr>
                <w:smallCaps/>
                <w:sz w:val="22"/>
                <w:vertAlign w:val="subscript"/>
              </w:rPr>
              <w:t>Р.З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5,6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лина от шейной точки до коле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Д</w:t>
            </w:r>
            <w:r>
              <w:rPr>
                <w:sz w:val="22"/>
                <w:vertAlign w:val="subscript"/>
              </w:rPr>
              <w:t>Ш.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Положение корпус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П</w:t>
            </w:r>
            <w:r>
              <w:rPr>
                <w:sz w:val="22"/>
                <w:vertAlign w:val="subscript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Глубина талии перв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Г</w:t>
            </w:r>
            <w:r>
              <w:rPr>
                <w:sz w:val="22"/>
                <w:vertAlign w:val="subscript"/>
              </w:rPr>
              <w:t>Т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Глубина талии втор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Г</w:t>
            </w:r>
            <w:r>
              <w:rPr>
                <w:sz w:val="22"/>
                <w:vertAlign w:val="subscript"/>
              </w:rPr>
              <w:t>Т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</w:tr>
    </w:tbl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/>
      </w:pPr>
      <w:r>
        <w:rPr>
          <w:b/>
          <w:i/>
          <w:sz w:val="22"/>
        </w:rPr>
        <w:t>Приложение 3.</w:t>
      </w:r>
      <w:r>
        <w:rPr>
          <w:b/>
          <w:sz w:val="22"/>
        </w:rPr>
        <w:t xml:space="preserve"> Сводная таблица рабочей силы, оборудования  </w:t>
      </w:r>
    </w:p>
    <w:p>
      <w:pPr>
        <w:pStyle w:val="Normal"/>
        <w:keepNext w:val="true"/>
        <w:ind w:firstLine="720"/>
        <w:jc w:val="right"/>
        <w:rPr/>
      </w:pPr>
      <w:r>
        <w:rPr>
          <w:b/>
          <w:sz w:val="22"/>
        </w:rPr>
        <w:t>и занимаемой площади экспериментального це</w:t>
      </w:r>
      <w:r>
        <w:rPr/>
        <w:t>ха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984"/>
        <w:gridCol w:w="496"/>
        <w:gridCol w:w="497"/>
        <w:gridCol w:w="2976"/>
        <w:gridCol w:w="496"/>
        <w:gridCol w:w="497"/>
        <w:gridCol w:w="425"/>
        <w:gridCol w:w="709"/>
        <w:gridCol w:w="649"/>
      </w:tblGrid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2"/>
              </w:rPr>
              <w:t>Наименование отде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Этап разработки мод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Количество рабочих, чел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Оборуд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коэффициент использования площади,</w:t>
            </w:r>
            <w:r>
              <w:rPr>
                <w:rFonts w:cs="Symbol" w:ascii="Symbol" w:hAnsi="Symbol"/>
                <w:sz w:val="22"/>
              </w:rPr>
              <w:t>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</w:rPr>
              <w:t>Площадь участка цеха, F, м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</w:rPr>
              <w:t>расчётное, N</w:t>
            </w:r>
            <w:r>
              <w:rPr>
                <w:sz w:val="22"/>
                <w:vertAlign w:val="subscript"/>
              </w:rPr>
              <w:t>Р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фактическое, N</w:t>
            </w:r>
            <w:r>
              <w:rPr>
                <w:sz w:val="22"/>
                <w:vertAlign w:val="subscript"/>
              </w:rPr>
              <w:t>Ф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Габариты, 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Количество, ед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Длин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Ширина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</w:rPr>
              <w:t>1. Конструкторское отд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2"/>
              </w:rPr>
              <w:t>1.1. Создание модел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9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13" w:hanging="0"/>
              <w:rPr/>
            </w:pPr>
            <w:r>
              <w:rPr>
                <w:sz w:val="22"/>
              </w:rPr>
              <w:t>Стол моделье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2"/>
              </w:rPr>
              <w:t>1.2. Разработка конструкции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79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13" w:hanging="0"/>
              <w:rPr/>
            </w:pPr>
            <w:r>
              <w:rPr>
                <w:sz w:val="22"/>
              </w:rPr>
              <w:t>Стол конструкт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13" w:hanging="0"/>
              <w:rPr>
                <w:sz w:val="22"/>
              </w:rPr>
            </w:pPr>
            <w:r>
              <w:rPr>
                <w:sz w:val="22"/>
              </w:rPr>
              <w:t xml:space="preserve">Манекен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иаметр 0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2"/>
              </w:rPr>
              <w:t>1.3. Разработка технологии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13" w:hanging="0"/>
              <w:rPr>
                <w:sz w:val="22"/>
              </w:rPr>
            </w:pPr>
            <w:r>
              <w:rPr>
                <w:sz w:val="22"/>
              </w:rPr>
              <w:t>Стол технолог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13" w:hanging="0"/>
              <w:rPr/>
            </w:pPr>
            <w:r>
              <w:rPr>
                <w:sz w:val="22"/>
              </w:rPr>
              <w:t>Шкаф для документ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2. Швейное отд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2"/>
              </w:rPr>
              <w:t>2.1. Нормирование расхода материалов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57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13" w:hanging="0"/>
              <w:rPr/>
            </w:pPr>
            <w:r>
              <w:rPr>
                <w:sz w:val="22"/>
              </w:rPr>
              <w:t>Стол нормировщ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2.2. Изготовление экспериментальных раскладок лекал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13" w:hanging="0"/>
              <w:rPr/>
            </w:pPr>
            <w:r>
              <w:rPr>
                <w:sz w:val="22"/>
              </w:rPr>
              <w:t>Стол для выполнения экспериментальных раскладок лека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13" w:hanging="0"/>
              <w:rPr/>
            </w:pPr>
            <w:r>
              <w:rPr>
                <w:sz w:val="22"/>
              </w:rPr>
              <w:t>Шкаф для документ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2"/>
              </w:rPr>
              <w:t>2.3. Раскрой образцов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13" w:hanging="0"/>
              <w:rPr/>
            </w:pPr>
            <w:r>
              <w:rPr>
                <w:sz w:val="22"/>
              </w:rPr>
              <w:t>Стол для раскроя образц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13" w:hanging="0"/>
              <w:rPr/>
            </w:pPr>
            <w:r>
              <w:rPr>
                <w:sz w:val="22"/>
              </w:rPr>
              <w:t>Стеллаж для кроя и полуфабрикат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2"/>
              </w:rPr>
              <w:t>2.4. Изготовление образцов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64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13" w:hanging="0"/>
              <w:rPr/>
            </w:pPr>
            <w:r>
              <w:rPr>
                <w:sz w:val="22"/>
              </w:rPr>
              <w:t>Универсальная швейная маши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13" w:hanging="0"/>
              <w:rPr>
                <w:sz w:val="22"/>
              </w:rPr>
            </w:pPr>
            <w:r>
              <w:rPr>
                <w:sz w:val="22"/>
              </w:rPr>
              <w:t xml:space="preserve">Оверлок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13" w:hanging="0"/>
              <w:rPr/>
            </w:pPr>
            <w:r>
              <w:rPr>
                <w:sz w:val="22"/>
              </w:rPr>
              <w:t>Петельная маши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13" w:hanging="0"/>
              <w:rPr/>
            </w:pPr>
            <w:r>
              <w:rPr>
                <w:sz w:val="22"/>
              </w:rPr>
              <w:t>Пуговичная маши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13" w:hanging="0"/>
              <w:rPr/>
            </w:pPr>
            <w:r>
              <w:rPr>
                <w:sz w:val="22"/>
              </w:rPr>
              <w:t>Утюжильный стол с утюгом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2"/>
              </w:rPr>
              <w:t>2.5. Хранение образц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13" w:hanging="0"/>
              <w:rPr/>
            </w:pPr>
            <w:r>
              <w:rPr>
                <w:sz w:val="22"/>
              </w:rPr>
              <w:t>Кронштейн для хранения образц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2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,97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3. Лекальное отдел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3.1. Изготовление лекал 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51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13" w:hanging="0"/>
              <w:rPr>
                <w:sz w:val="22"/>
              </w:rPr>
            </w:pPr>
            <w:r>
              <w:rPr>
                <w:sz w:val="22"/>
              </w:rPr>
              <w:t>Стол лекальщ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13" w:hanging="0"/>
              <w:rPr/>
            </w:pPr>
            <w:r>
              <w:rPr>
                <w:sz w:val="22"/>
              </w:rPr>
              <w:t>Машина для вырезания наружных контуров лекал ВЛН-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13" w:hanging="0"/>
              <w:rPr/>
            </w:pPr>
            <w:r>
              <w:rPr>
                <w:sz w:val="22"/>
              </w:rPr>
              <w:t>Машина для высекания внутренних контуров лекал ВЛВ-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0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13" w:hanging="0"/>
              <w:rPr>
                <w:sz w:val="22"/>
              </w:rPr>
            </w:pPr>
            <w:r>
              <w:rPr>
                <w:sz w:val="22"/>
              </w:rPr>
              <w:t>Станок для клеймления срезов лекал КЛС-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13" w:hanging="0"/>
              <w:rPr/>
            </w:pPr>
            <w:r>
              <w:rPr>
                <w:sz w:val="22"/>
              </w:rPr>
              <w:t>Машина для пробивания трафаретов (настольная) со столом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13" w:hanging="0"/>
              <w:rPr/>
            </w:pPr>
            <w:r>
              <w:rPr>
                <w:sz w:val="22"/>
              </w:rPr>
              <w:t>Машина для измерения площадей лекал И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2"/>
              </w:rPr>
              <w:t>3.2. Хранение лека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13" w:hanging="0"/>
              <w:rPr>
                <w:sz w:val="22"/>
              </w:rPr>
            </w:pPr>
            <w:r>
              <w:rPr>
                <w:sz w:val="22"/>
              </w:rPr>
              <w:t>Кронштейн поворотный для лека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,87</w:t>
            </w:r>
          </w:p>
        </w:tc>
      </w:tr>
      <w:tr>
        <w:trPr>
          <w:trHeight w:val="24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keepNext w:val="true"/>
              <w:rPr/>
            </w:pPr>
            <w:r>
              <w:rPr/>
              <w:t xml:space="preserve">4. Лаборатория испытания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</w:rPr>
              <w:t>материал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2"/>
              </w:rPr>
              <w:t>4.1. Испытания материалов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13" w:hanging="0"/>
              <w:rPr>
                <w:sz w:val="22"/>
              </w:rPr>
            </w:pPr>
            <w:r>
              <w:rPr>
                <w:sz w:val="22"/>
              </w:rPr>
              <w:t>Разрывная машина для ткани и нито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13" w:hanging="0"/>
              <w:rPr/>
            </w:pPr>
            <w:r>
              <w:rPr>
                <w:sz w:val="22"/>
              </w:rPr>
              <w:t>Прибор для определения усад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13" w:hanging="0"/>
              <w:rPr/>
            </w:pPr>
            <w:r>
              <w:rPr>
                <w:sz w:val="22"/>
              </w:rPr>
              <w:t>Прибор для определения износостойк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13" w:hanging="0"/>
              <w:rPr/>
            </w:pPr>
            <w:r>
              <w:rPr>
                <w:sz w:val="22"/>
              </w:rPr>
              <w:t>Прибор для определения драпируем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13" w:hanging="0"/>
              <w:rPr>
                <w:sz w:val="22"/>
              </w:rPr>
            </w:pPr>
            <w:r>
              <w:rPr>
                <w:sz w:val="22"/>
              </w:rPr>
              <w:t>Прибор для определения прочности окраски к сухому и мокрому трению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13" w:hanging="0"/>
              <w:rPr>
                <w:sz w:val="22"/>
              </w:rPr>
            </w:pPr>
            <w:r>
              <w:rPr>
                <w:sz w:val="22"/>
              </w:rPr>
              <w:t>Технические ве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13" w:hanging="0"/>
              <w:rPr/>
            </w:pPr>
            <w:r>
              <w:rPr>
                <w:sz w:val="22"/>
              </w:rPr>
              <w:t>Утюжильный стол с утюгом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1,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13" w:hanging="0"/>
              <w:rPr>
                <w:sz w:val="22"/>
              </w:rPr>
            </w:pPr>
            <w:r>
              <w:rPr>
                <w:sz w:val="22"/>
              </w:rPr>
              <w:t>Канцелярский сто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113" w:hanging="0"/>
              <w:rPr/>
            </w:pPr>
            <w:r>
              <w:rPr>
                <w:sz w:val="22"/>
              </w:rPr>
              <w:t>Шкаф для документ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12</w:t>
            </w:r>
          </w:p>
        </w:tc>
      </w:tr>
      <w:tr>
        <w:trPr/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 w:val="22"/>
              </w:rPr>
            </w:pPr>
            <w:r>
              <w:rPr>
                <w:b/>
                <w:sz w:val="22"/>
              </w:rPr>
              <w:t>Итого по цеху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4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,96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jc w:val="right"/>
        <w:rPr/>
      </w:pPr>
      <w:r>
        <w:rPr>
          <w:b/>
          <w:i/>
          <w:sz w:val="22"/>
        </w:rPr>
        <w:t xml:space="preserve">Приложение 2. </w:t>
      </w:r>
      <w:r>
        <w:rPr/>
        <w:t>Базовая конструкция жакета полуприлегающего силуэта. Размер 164—96—104.</w:t>
      </w:r>
    </w:p>
    <w:tbl>
      <w:tblPr>
        <w:tblW w:w="1440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559"/>
        <w:gridCol w:w="2692"/>
        <w:gridCol w:w="709"/>
        <w:gridCol w:w="568"/>
        <w:gridCol w:w="709"/>
        <w:gridCol w:w="567"/>
        <w:gridCol w:w="851"/>
        <w:gridCol w:w="708"/>
        <w:gridCol w:w="709"/>
        <w:gridCol w:w="709"/>
        <w:gridCol w:w="3996"/>
      </w:tblGrid>
      <w:tr>
        <w:trPr>
          <w:trHeight w:val="24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sz w:val="22"/>
              </w:rPr>
              <w:t>Номер систе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Отрезок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Формула</w:t>
            </w:r>
          </w:p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Исходная величина отрезка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Прибав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Величина отрезка в готовом издел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Припуск техноло</w:t>
              <w:softHyphen/>
              <w:t>гический</w:t>
            </w:r>
          </w:p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Прибавка общ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Величина отрезка в чертеже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на своб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на пак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конструктивна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/A-B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П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ПК=ПС+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/A-B/+</w:t>
            </w:r>
            <w:r>
              <w:rPr>
                <w:sz w:val="22"/>
              </w:rPr>
              <w:t>П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П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П=ПК+П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/A-B/+</w:t>
            </w:r>
            <w:r>
              <w:rPr>
                <w:sz w:val="22"/>
              </w:rPr>
              <w:t>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Спинка и перед Б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1—9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Т40+(Т7—Т12)+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69,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84,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1—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0,3*Т40+П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2,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3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3,5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1—3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Т39+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7,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9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9,3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1—4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Т40+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0,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1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1,9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41—5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0,65*(Т7-Т12)+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9,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9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9,4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31—3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0,5*Т47+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8,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9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9,3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33—3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Т57+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1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3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4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3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4,6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35—3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0,5*(Т45+Т15-1,2-Т14)+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1,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2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2,6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31—3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/31—33/+/33—35/ +/35—37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50,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5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55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6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56,5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37—4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Т40-Т39+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2,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2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2,6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47—5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0,65*(Т7-Т12)+П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9,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9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9,4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47—9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Т7—Т12+П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9,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3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3,9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33—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0,49*Т38+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5,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94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6,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6,9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35—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0,43*Т38+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3,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,04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4,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5,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33—3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,5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35—35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</w:rPr>
              <w:t>4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,5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331—34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sz w:val="22"/>
              </w:rPr>
              <w:t>0,62*/33—35/+а</w:t>
            </w:r>
            <w:r>
              <w:rPr>
                <w:sz w:val="22"/>
                <w:vertAlign w:val="subscript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9,7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17 </w:t>
            </w:r>
            <w:r>
              <w:rPr>
                <w:sz w:val="22"/>
              </w:rPr>
              <w:t>= 0,7</w:t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351—34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0,38*/33—35/+а</w:t>
            </w:r>
            <w:r>
              <w:rPr>
                <w:sz w:val="22"/>
                <w:vertAlign w:val="subscript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,8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18 </w:t>
            </w:r>
            <w:r>
              <w:rPr>
                <w:sz w:val="22"/>
              </w:rPr>
              <w:t>= 0,7</w:t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331—33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0,62*/33—35/+а</w:t>
            </w:r>
            <w:r>
              <w:rPr>
                <w:sz w:val="22"/>
                <w:vertAlign w:val="subscript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0,0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а</w:t>
            </w:r>
            <w:r>
              <w:rPr>
                <w:sz w:val="22"/>
                <w:vertAlign w:val="subscript"/>
              </w:rPr>
              <w:t xml:space="preserve">19 </w:t>
            </w:r>
            <w:r>
              <w:rPr>
                <w:sz w:val="22"/>
              </w:rPr>
              <w:t>= 1,0</w:t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 xml:space="preserve">R 332—342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0,62*/33—35/+а</w:t>
            </w:r>
            <w:r>
              <w:rPr>
                <w:sz w:val="22"/>
                <w:vertAlign w:val="subscript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0,0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R 341—34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0,62*/33—35/+а</w:t>
            </w:r>
            <w:r>
              <w:rPr>
                <w:sz w:val="22"/>
                <w:vertAlign w:val="subscript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0,0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2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Дуга 341-33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351—35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sz w:val="22"/>
              </w:rPr>
              <w:t>0,38*/33—35/—а</w:t>
            </w:r>
            <w:r>
              <w:rPr>
                <w:sz w:val="22"/>
                <w:vertAlign w:val="subscript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,8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а</w:t>
            </w:r>
            <w:r>
              <w:rPr>
                <w:sz w:val="22"/>
                <w:vertAlign w:val="subscript"/>
              </w:rPr>
              <w:t>21</w:t>
            </w:r>
            <w:r>
              <w:rPr>
                <w:sz w:val="22"/>
              </w:rPr>
              <w:t xml:space="preserve"> = 0,7</w:t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2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R 352—34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0,38*/33—35/— а</w:t>
            </w:r>
            <w:r>
              <w:rPr>
                <w:sz w:val="22"/>
                <w:vertAlign w:val="subscript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,8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2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R 341'—34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0,38*/33—35/— а</w:t>
            </w:r>
            <w:r>
              <w:rPr>
                <w:sz w:val="22"/>
                <w:vertAlign w:val="subscript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,8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2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341'—35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41—4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</w:rPr>
              <w:t>0,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7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51—5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7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91—9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7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1—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0,18*Т13+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6,6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7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-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7,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1—1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6,25*/11—12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,8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2—1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sz w:val="22"/>
              </w:rPr>
              <w:t>0.07*Т13+П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,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(0,3— 0,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(0,55— 0,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-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-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,2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3—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3,5—0,08*Т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5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5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21—12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0,4*/121—14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31—3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0,17*Т47+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6,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6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6,7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П = 0,5*П</w:t>
            </w:r>
            <w:r>
              <w:rPr>
                <w:sz w:val="22"/>
                <w:vertAlign w:val="subscript"/>
              </w:rPr>
              <w:t>31—33</w:t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22—2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(0,4…0,5)*/122— 32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22—22—122'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rFonts w:cs="Symbol" w:ascii="Symbol" w:hAnsi="Symbol"/>
                <w:sz w:val="22"/>
              </w:rPr>
              <w:t></w:t>
            </w:r>
            <w:r>
              <w:rPr>
                <w:sz w:val="22"/>
                <w:vertAlign w:val="subscript"/>
              </w:rPr>
              <w:t>34</w:t>
            </w:r>
            <w:r>
              <w:rPr>
                <w:sz w:val="22"/>
              </w:rPr>
              <w:t>-1,7*t</w:t>
            </w:r>
            <w:r>
              <w:rPr>
                <w:sz w:val="22"/>
                <w:vertAlign w:val="subscript"/>
              </w:rPr>
              <w:t>пп</w:t>
            </w:r>
            <w:r>
              <w:rPr>
                <w:sz w:val="22"/>
              </w:rPr>
              <w:t>-0,9ПС</w:t>
            </w:r>
            <w:r>
              <w:rPr>
                <w:sz w:val="22"/>
                <w:vertAlign w:val="subscript"/>
              </w:rPr>
              <w:t>31-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3,5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</w:rPr>
              <w:t xml:space="preserve">10,4° </w:t>
            </w:r>
            <w:r>
              <w:rPr>
                <w:sz w:val="22"/>
                <w:vertAlign w:val="superscript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</w:rPr>
              <w:t>10,4°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R 122—14'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'—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22—14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—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 I21—14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121—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R 22—1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22—123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21—1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—1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sz w:val="22"/>
              </w:rPr>
              <w:t>К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 121-1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sz w:val="22"/>
                <w:lang w:val="en-US"/>
              </w:rPr>
              <w:t>/121—113/-a</w:t>
            </w:r>
            <w:r>
              <w:rPr>
                <w:sz w:val="22"/>
                <w:vertAlign w:val="subscript"/>
                <w:lang w:val="en-US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vertAlign w:val="subscript"/>
                <w:lang w:val="en-US"/>
              </w:rPr>
            </w:pPr>
            <w:r>
              <w:rPr>
                <w:sz w:val="22"/>
                <w:vertAlign w:val="subscript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3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R 112—1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sz w:val="22"/>
              </w:rPr>
              <w:t>/121—113/-а</w:t>
            </w:r>
            <w:r>
              <w:rPr>
                <w:sz w:val="22"/>
                <w:vertAlign w:val="subscript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121—1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4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4'—342'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4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332—342'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R 14'—342''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14'—342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Дуга 332—14'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47—4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0,5*Т46+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0,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0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0,9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П = 0,5*П</w:t>
            </w:r>
            <w:r>
              <w:rPr>
                <w:sz w:val="22"/>
                <w:vertAlign w:val="subscript"/>
              </w:rPr>
              <w:t>35—37</w:t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46—3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Т36—Т35+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7,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7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7,5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36—37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47—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0,9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36—37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Т35—Т34+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0,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0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1,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П = 0,5*П</w:t>
            </w:r>
            <w:r>
              <w:rPr>
                <w:sz w:val="22"/>
                <w:vertAlign w:val="subscript"/>
              </w:rPr>
              <w:t>35—37</w:t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R 36—372'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36—37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5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372—372'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0,5*(Т15-1,2— Т14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9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 36—371'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—3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,9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1'—36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8*T13+</w:t>
            </w:r>
            <w:r>
              <w:rPr>
                <w:sz w:val="22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6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lang w:val="en-US"/>
              </w:rPr>
              <w:t>7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5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mallCaps/>
                <w:sz w:val="22"/>
                <w:lang w:val="en-US"/>
              </w:rPr>
            </w:pPr>
            <w:r>
              <w:rPr>
                <w:smallCaps/>
                <w:sz w:val="22"/>
                <w:lang w:val="en-US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mallCaps/>
                <w:sz w:val="22"/>
                <w:lang w:val="en-US"/>
              </w:rPr>
            </w:pPr>
            <w:r>
              <w:rPr>
                <w:smallCaps/>
                <w:sz w:val="22"/>
                <w:lang w:val="en-US"/>
              </w:rPr>
              <w:t>R 36—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Т44-(Т40+0,07*Т13)-(Т36-Т35)+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27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28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1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28,3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R 16—14</w:t>
            </w:r>
            <w:r>
              <w:rPr>
                <w:sz w:val="22"/>
              </w:rPr>
              <w:t>''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smallCaps/>
                <w:sz w:val="22"/>
              </w:rPr>
              <w:t>121—14 (</w:t>
            </w:r>
            <w:r>
              <w:rPr>
                <w:sz w:val="22"/>
              </w:rPr>
              <w:t>с чертежа спинки</w:t>
            </w:r>
            <w:r>
              <w:rPr>
                <w:smallCaps/>
                <w:sz w:val="2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16—16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0,205*Т13+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7,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8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0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8,5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16—17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 xml:space="preserve">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5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17-17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R 16—17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16—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5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R 17—17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 xml:space="preserve">16—17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 xml:space="preserve">Дуга </w:t>
            </w:r>
            <w:r>
              <w:rPr>
                <w:smallCaps/>
                <w:sz w:val="22"/>
              </w:rPr>
              <w:t>17—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mallCaps/>
                <w:sz w:val="22"/>
              </w:rPr>
              <w:t>14</w:t>
            </w:r>
            <w:r>
              <w:rPr>
                <w:sz w:val="22"/>
              </w:rPr>
              <w:t>''</w:t>
            </w:r>
            <w:r>
              <w:rPr>
                <w:smallCaps/>
                <w:sz w:val="22"/>
              </w:rPr>
              <w:t>—343'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58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352—343'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mallCaps/>
                <w:sz w:val="22"/>
                <w:lang w:val="en-US"/>
              </w:rPr>
            </w:pPr>
            <w:r>
              <w:rPr>
                <w:smallCaps/>
                <w:sz w:val="22"/>
                <w:lang w:val="en-US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mallCaps/>
                <w:sz w:val="22"/>
                <w:lang w:val="en-US"/>
              </w:rPr>
            </w:pPr>
            <w:r>
              <w:rPr>
                <w:smallCaps/>
                <w:sz w:val="22"/>
                <w:lang w:val="en-US"/>
              </w:rPr>
              <w:t>R 14</w:t>
            </w:r>
            <w:r>
              <w:rPr>
                <w:sz w:val="22"/>
                <w:lang w:val="en-US"/>
              </w:rPr>
              <w:t>''</w:t>
            </w:r>
            <w:r>
              <w:rPr>
                <w:smallCaps/>
                <w:sz w:val="22"/>
                <w:lang w:val="en-US"/>
              </w:rPr>
              <w:t>—343</w:t>
            </w:r>
            <w:r>
              <w:rPr>
                <w:sz w:val="22"/>
                <w:lang w:val="en-US"/>
              </w:rPr>
              <w:t>''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smallCaps/>
                <w:sz w:val="22"/>
                <w:lang w:val="en-US"/>
              </w:rPr>
              <w:t>14</w:t>
            </w:r>
            <w:r>
              <w:rPr>
                <w:sz w:val="22"/>
                <w:lang w:val="en-US"/>
              </w:rPr>
              <w:t>''</w:t>
            </w:r>
            <w:r>
              <w:rPr>
                <w:smallCaps/>
                <w:sz w:val="22"/>
                <w:lang w:val="en-US"/>
              </w:rPr>
              <w:t>—343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  <w:lang w:val="en-US"/>
              </w:rPr>
            </w:pPr>
            <w:r>
              <w:rPr>
                <w:smallCaps/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  <w:lang w:val="en-US"/>
              </w:rPr>
            </w:pPr>
            <w:r>
              <w:rPr>
                <w:smallCap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  <w:lang w:val="en-US"/>
              </w:rPr>
            </w:pPr>
            <w:r>
              <w:rPr>
                <w:smallCaps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  <w:lang w:val="en-US"/>
              </w:rPr>
            </w:pPr>
            <w:r>
              <w:rPr>
                <w:smallCaps/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  <w:lang w:val="en-US"/>
              </w:rPr>
            </w:pPr>
            <w:r>
              <w:rPr>
                <w:smallCaps/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  <w:lang w:val="en-US"/>
              </w:rPr>
            </w:pPr>
            <w:r>
              <w:rPr>
                <w:smallCap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  <w:lang w:val="en-US"/>
              </w:rPr>
            </w:pPr>
            <w:r>
              <w:rPr>
                <w:smallCap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  <w:lang w:val="en-US"/>
              </w:rPr>
            </w:pPr>
            <w:r>
              <w:rPr>
                <w:smallCaps/>
                <w:sz w:val="22"/>
                <w:lang w:val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mallCaps/>
                <w:sz w:val="22"/>
                <w:lang w:val="en-US"/>
              </w:rPr>
            </w:pPr>
            <w:r>
              <w:rPr>
                <w:smallCaps/>
                <w:sz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mallCaps/>
                <w:sz w:val="22"/>
                <w:lang w:val="en-US"/>
              </w:rPr>
            </w:pPr>
            <w:r>
              <w:rPr>
                <w:smallCaps/>
                <w:sz w:val="22"/>
                <w:lang w:val="en-US"/>
              </w:rPr>
              <w:t>5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mallCaps/>
                <w:sz w:val="22"/>
                <w:lang w:val="en-US"/>
              </w:rPr>
            </w:pPr>
            <w:r>
              <w:rPr>
                <w:smallCaps/>
                <w:sz w:val="22"/>
                <w:lang w:val="en-US"/>
              </w:rPr>
              <w:t>R 352—343</w:t>
            </w:r>
            <w:r>
              <w:rPr>
                <w:sz w:val="22"/>
                <w:lang w:val="en-US"/>
              </w:rPr>
              <w:t>''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smallCaps/>
                <w:sz w:val="22"/>
              </w:rPr>
              <w:t>14</w:t>
            </w:r>
            <w:r>
              <w:rPr>
                <w:sz w:val="22"/>
              </w:rPr>
              <w:t>''</w:t>
            </w:r>
            <w:r>
              <w:rPr>
                <w:smallCaps/>
                <w:sz w:val="22"/>
              </w:rPr>
              <w:t xml:space="preserve">—343'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Дуга  352</w:t>
            </w:r>
            <w:r>
              <w:rPr>
                <w:smallCaps/>
                <w:sz w:val="22"/>
              </w:rPr>
              <w:t>—</w:t>
            </w:r>
            <w:r>
              <w:rPr>
                <w:sz w:val="22"/>
              </w:rPr>
              <w:t>14''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 xml:space="preserve">411—470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0,5*Т18+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38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7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5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8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6,4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511—57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0,5*Т19+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52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5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57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5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57,7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Спинка и перед ИМК (рис. 2.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6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470—47 (d</w:t>
            </w:r>
            <w:r>
              <w:rPr>
                <w:sz w:val="22"/>
                <w:vertAlign w:val="subscript"/>
              </w:rPr>
              <w:t>т</w:t>
            </w:r>
            <w:r>
              <w:rPr>
                <w:sz w:val="22"/>
              </w:rPr>
              <w:t>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/31—37/-(/41—411/+/411—470/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9,7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sz w:val="22"/>
              </w:rPr>
              <w:t>6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570—57 (d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>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/31—37/—(/51—511/ + /511—570/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-1,7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6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351—34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По мо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6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441—44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Т25-Т26-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62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411—4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0,08*d</w:t>
            </w:r>
            <w:r>
              <w:rPr>
                <w:sz w:val="22"/>
                <w:vertAlign w:val="subscript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8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62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430—43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0,25*d</w:t>
            </w:r>
            <w:r>
              <w:rPr>
                <w:sz w:val="22"/>
                <w:vertAlign w:val="subscript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,4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62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430—431'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0,17*d</w:t>
            </w:r>
            <w:r>
              <w:rPr>
                <w:sz w:val="22"/>
                <w:vertAlign w:val="subscript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,6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б2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442—44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sz w:val="22"/>
              </w:rPr>
              <w:t>0,07*d</w:t>
            </w:r>
            <w:r>
              <w:rPr>
                <w:sz w:val="22"/>
                <w:vertAlign w:val="subscript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7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62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442—443'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0,07*d</w:t>
            </w:r>
            <w:r>
              <w:rPr>
                <w:sz w:val="22"/>
                <w:vertAlign w:val="subscript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7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62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46—46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0,18*d</w:t>
            </w:r>
            <w:r>
              <w:rPr>
                <w:sz w:val="22"/>
                <w:vertAlign w:val="subscript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,7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62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46—461'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0,18*d</w:t>
            </w:r>
            <w:r>
              <w:rPr>
                <w:sz w:val="22"/>
                <w:vertAlign w:val="subscript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,7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6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53—53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sz w:val="22"/>
              </w:rPr>
              <w:t>0,25*d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>+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62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 xml:space="preserve">53—531'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sz w:val="22"/>
              </w:rPr>
              <w:t>0,25*d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>+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62.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 xml:space="preserve">541—542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sz w:val="22"/>
              </w:rPr>
              <w:t>0,125*d</w:t>
            </w:r>
            <w:r>
              <w:rPr>
                <w:sz w:val="22"/>
                <w:vertAlign w:val="subscript"/>
              </w:rPr>
              <w:t xml:space="preserve">б </w:t>
            </w:r>
            <w:r>
              <w:rPr>
                <w:sz w:val="22"/>
              </w:rPr>
              <w:t>-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-1,5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sz w:val="22"/>
              </w:rPr>
              <w:t>62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 xml:space="preserve">541'— 542'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sz w:val="22"/>
              </w:rPr>
              <w:t>0,125*d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>-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-1,5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62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56—56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sz w:val="22"/>
              </w:rPr>
              <w:t>0,125*d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>+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62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56—561'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sz w:val="22"/>
              </w:rPr>
              <w:t>0,125*d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>+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sz w:val="22"/>
              </w:rPr>
              <w:t>Расчетные параметры проймы и оката рук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6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ДП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sz w:val="22"/>
              </w:rPr>
              <w:t>0,93*Т38+(П</w:t>
            </w:r>
            <w:r>
              <w:rPr>
                <w:sz w:val="22"/>
                <w:vertAlign w:val="subscript"/>
              </w:rPr>
              <w:t>33-13</w:t>
            </w:r>
            <w:r>
              <w:rPr>
                <w:sz w:val="22"/>
              </w:rPr>
              <w:t>+П</w:t>
            </w:r>
            <w:r>
              <w:rPr>
                <w:sz w:val="22"/>
                <w:vertAlign w:val="subscript"/>
              </w:rPr>
              <w:t>35-15</w:t>
            </w:r>
            <w:r>
              <w:rPr>
                <w:sz w:val="22"/>
              </w:rPr>
              <w:t>)+0,57*(Т57+П</w:t>
            </w:r>
            <w:r>
              <w:rPr>
                <w:sz w:val="22"/>
                <w:vertAlign w:val="subscript"/>
              </w:rPr>
              <w:t>33-35</w:t>
            </w:r>
            <w:r>
              <w:rPr>
                <w:sz w:val="22"/>
              </w:rPr>
              <w:t>)+2*/33—331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9,6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6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ПО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Н*ДП=0,07*4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3,4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6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ДО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(1+Н)*ДП=1,07*49,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53,0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Рукав Б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6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331—35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33—3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4,6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331—34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0,62*/33—35/+а</w:t>
            </w:r>
            <w:r>
              <w:rPr>
                <w:sz w:val="22"/>
                <w:vertAlign w:val="subscript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,7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351—341'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8*/33—35]—a</w:t>
            </w:r>
            <w:r>
              <w:rPr>
                <w:sz w:val="22"/>
                <w:vertAlign w:val="subscript"/>
                <w:lang w:val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8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1—33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2*/33— 35/+a</w:t>
            </w:r>
            <w:r>
              <w:rPr>
                <w:sz w:val="22"/>
                <w:vertAlign w:val="subscript"/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0,0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R 332—34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0,62*/33—35/+а</w:t>
            </w:r>
            <w:r>
              <w:rPr>
                <w:sz w:val="22"/>
                <w:vertAlign w:val="subscript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0,0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68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R 341—34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sz w:val="22"/>
              </w:rPr>
              <w:t>0,62*/33—35/+a</w:t>
            </w:r>
            <w:r>
              <w:rPr>
                <w:sz w:val="22"/>
                <w:vertAlign w:val="subscript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0,0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68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Дуга 341—33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1—35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8*/33—35/—a</w:t>
            </w:r>
            <w:r>
              <w:rPr>
                <w:sz w:val="22"/>
                <w:vertAlign w:val="subscript"/>
                <w:lang w:val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8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352—34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8*/33— 35/— a</w:t>
            </w:r>
            <w:r>
              <w:rPr>
                <w:sz w:val="22"/>
                <w:vertAlign w:val="subscript"/>
                <w:lang w:val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8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341'—34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8*/33—35/— a</w:t>
            </w:r>
            <w:r>
              <w:rPr>
                <w:sz w:val="22"/>
                <w:vertAlign w:val="subscript"/>
                <w:lang w:val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8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Дуга</w:t>
            </w:r>
            <w:r>
              <w:rPr>
                <w:sz w:val="22"/>
                <w:lang w:val="en-US"/>
              </w:rPr>
              <w:t xml:space="preserve"> 341’—35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351—333 (ШОР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Т57+4,5+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5,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8,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3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8,8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333—13  (ВОР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sz w:val="22"/>
              </w:rPr>
              <w:t>0,885*ДОР  0,25-(ШОР/ДОР)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6,6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3—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0,45*/351—333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8,5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3—14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sz w:val="22"/>
              </w:rPr>
              <w:t>0,73*/351— 333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3,7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5—141'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15—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41'—35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0,5*/141'—343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 353—35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3—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7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1—14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1—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—14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*/14—141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—13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*/333-13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9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—34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*/131—342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344—34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4—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—13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—133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—13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*/133—131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—14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*/133—14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rFonts w:ascii="Symbol" w:hAnsi="Symbol" w:cs="Symbol"/>
                <w:sz w:val="22"/>
                <w:vertAlign w:val="subscript"/>
                <w:lang w:val="en-US"/>
              </w:rPr>
            </w:pPr>
            <w:r>
              <w:rPr>
                <w:rFonts w:cs="Symbol" w:ascii="Symbol" w:hAnsi="Symbol"/>
                <w:sz w:val="22"/>
              </w:rPr>
              <w:t></w:t>
            </w:r>
            <w:r>
              <w:rPr>
                <w:rFonts w:cs="Symbol" w:ascii="Symbol" w:hAnsi="Symbol"/>
                <w:sz w:val="22"/>
                <w:vertAlign w:val="subscript"/>
              </w:rPr>
              <w:t>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°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—333—9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</w:rPr>
              <w:t>Т</w:t>
            </w:r>
            <w:r>
              <w:rPr>
                <w:sz w:val="22"/>
                <w:lang w:val="en-US"/>
              </w:rPr>
              <w:t>33—/121—14/+</w:t>
            </w:r>
            <w:r>
              <w:rPr>
                <w:sz w:val="22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68,90—…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20</w:t>
            </w:r>
            <w:r>
              <w:rPr>
                <w:sz w:val="22"/>
                <w:vertAlign w:val="super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10</w:t>
            </w:r>
          </w:p>
          <w:p>
            <w:pPr>
              <w:pStyle w:val="Normal"/>
              <w:keepNext w:val="true"/>
              <w:jc w:val="center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vertAlign w:val="super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,00</w:t>
            </w:r>
          </w:p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,6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—333—4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32—/121—14/+</w:t>
            </w:r>
            <w:r>
              <w:rPr>
                <w:sz w:val="22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(45,30—…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34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3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34,5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95—93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0,5*Т29+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8,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5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3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5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3,6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95—9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0,5*/95—931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931—93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0,5*/93—931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9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45—45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Шлица в среднем шве спи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Ширина шлиц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Шлицу строят, начиная от линии низа. По линии низа откладывают влево отрезок, равный ширине шлицы, затем вверх откладывают высоту шлицы</w:t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Длина шлиц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Воротник пиджач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21— С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Т. С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строят на продолжении плечевого среза</w:t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Т. Л находят на линии края борта, контур лацкана и конца воротника оформляют по модели. Модельную линию горловины получают после симметричного отображения  контцура лацкана относительно линии сгиба лацкана. К детали полочки пристраивают верхний участок спинки, совмещая  вершины горловин и линии плечевых швов. Для построения воротника и лацкана их отображают  относительно прямой С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Л</w:t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ДП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11-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В</w:t>
            </w:r>
            <w:r>
              <w:rPr>
                <w:sz w:val="22"/>
                <w:vertAlign w:val="subscript"/>
              </w:rPr>
              <w:t>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Д'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sz w:val="22"/>
              </w:rPr>
              <w:t>Ш</w:t>
            </w:r>
            <w:r>
              <w:rPr>
                <w:sz w:val="22"/>
                <w:vertAlign w:val="subscript"/>
              </w:rPr>
              <w:t>ОТ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СО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sz w:val="22"/>
              </w:rPr>
              <w:t>В</w:t>
            </w:r>
            <w:r>
              <w:rPr>
                <w:sz w:val="22"/>
                <w:vertAlign w:val="subscript"/>
              </w:rPr>
              <w:t>СТ</w:t>
            </w:r>
            <w:r>
              <w:rPr>
                <w:sz w:val="22"/>
              </w:rPr>
              <w:t>+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О'О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sz w:val="22"/>
              </w:rPr>
              <w:t>О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О-ДП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-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К прямой П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О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пристраивают прямоугольник П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Д'О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О</w:t>
            </w:r>
            <w:r>
              <w:rPr>
                <w:sz w:val="22"/>
                <w:vertAlign w:val="sub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Д'О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В</w:t>
            </w:r>
            <w:r>
              <w:rPr>
                <w:sz w:val="22"/>
                <w:vertAlign w:val="subscript"/>
              </w:rPr>
              <w:t>СТ</w:t>
            </w:r>
            <w:r>
              <w:rPr>
                <w:sz w:val="22"/>
              </w:rPr>
              <w:t>+ Ш</w:t>
            </w:r>
            <w:r>
              <w:rPr>
                <w:sz w:val="22"/>
                <w:vertAlign w:val="subscript"/>
              </w:rPr>
              <w:t>ОТ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sz w:val="22"/>
              </w:rPr>
              <w:t>По модели Рукав двухшовный с передним и задним швами ИМК (рис. 2.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9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31—13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По мо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Вниз по /131—345/</w:t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9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R131—135'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Тож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Дуга влево вниз до пересечения  с перпендикуляром из 135 к /131—431/, /135'—131/ — прямая, /131—933/ и /135—933/ — прямые, пересечение с линией локтя  соответственно точки 432 и 433, /432—433/ — величина локтевого переката</w:t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9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431—43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432—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Вправо по линии локтя, /434—135/ и /434—933/ — прямые</w:t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93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434—434'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2*/432-433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Влево  по перпендикуляру к /431—131/, /434—135'/ — прямая</w:t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93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434—434''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2*/432—433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Влево  по перпендикуляру к /431—933/, /434''—933/ — прямая, угол 434'—431—434'' — величина сутюживания</w:t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93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351—35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По мо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Влево  по горизонтали</w:t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93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351—356'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То ж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Вправо по горизонтали</w:t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93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451—45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То ж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Влево  по линии локтя, /452—356/ — прямая, пересечение с линией проймы — точка 357</w:t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93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452—452'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То ж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Вправо по перпендикуляру к /451—355/, /452'—356'/ — прямая</w:t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93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452—452''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То ж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Вправо по перпендикуляру к /451—951/, угол 452’— 451—452’’ – величина растяжения</w:t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93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951—95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То ж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Влево по /951—933/, /952—452 —  прямая</w:t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93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R 951—952'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То ж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Дуга вправо – пересечение дуг – 952’ /952’ — 452’’/ и /952’—951/ - прямые</w:t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 452''—952'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452—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Дуга вниз – пересечение дуг – 952’ /952’ — 452’’/ и /952’—951/ - прямые</w:t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93.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355—354'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355—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Вниз по продолжению /141—355/</w:t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93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R355—343'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355—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Дуга вправо – пересечение дуг 343'—центр окружности для оформления передней ниж</w:t>
              <w:softHyphen/>
              <w:t>ней части оката рукава</w:t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93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R351—343'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351—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Дуга вверх вправо – пересечение дуг 343'—центр окружности для оформления передней ниж</w:t>
              <w:softHyphen/>
              <w:t>ней части оката рукава</w:t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93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Дуга 354'—357'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Дуга R 343'—354' от 354' до пересечения с продолжением /452'—356'/ в точке 357'.</w:t>
            </w:r>
          </w:p>
        </w:tc>
      </w:tr>
    </w:tbl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/>
      </w:pPr>
      <w:r>
        <w:rPr>
          <w:b/>
          <w:i/>
          <w:sz w:val="22"/>
        </w:rPr>
        <w:t xml:space="preserve">Приложение  4. </w:t>
      </w:r>
      <w:r>
        <w:rPr>
          <w:b/>
          <w:sz w:val="22"/>
        </w:rPr>
        <w:t>Сводная таблица рабочей силы, оборудования и занимаемой площади подготовительного це</w:t>
      </w:r>
      <w:r>
        <w:rPr/>
        <w:t>ха.</w:t>
      </w:r>
    </w:p>
    <w:tbl>
      <w:tblPr>
        <w:tblW w:w="14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111"/>
        <w:gridCol w:w="709"/>
        <w:gridCol w:w="567"/>
        <w:gridCol w:w="709"/>
        <w:gridCol w:w="647"/>
        <w:gridCol w:w="496"/>
        <w:gridCol w:w="496"/>
        <w:gridCol w:w="2493"/>
        <w:gridCol w:w="520"/>
        <w:gridCol w:w="520"/>
        <w:gridCol w:w="520"/>
        <w:gridCol w:w="908"/>
        <w:gridCol w:w="709"/>
      </w:tblGrid>
      <w:tr>
        <w:trPr>
          <w:trHeight w:val="424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113" w:hanging="0"/>
              <w:jc w:val="center"/>
              <w:rPr/>
            </w:pPr>
            <w:r>
              <w:rPr>
                <w:sz w:val="22"/>
              </w:rPr>
              <w:t>Наименование отделе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</w:rPr>
              <w:t>Наименование опер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</w:rPr>
              <w:t>Специальность, разря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</w:rPr>
              <w:t>Затраты времени, с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рабочих, чел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Распределение рабочих по сменам, чел.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</w:rPr>
              <w:t>Оборудование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Коэффициент  использования площади,</w:t>
            </w:r>
            <w:r>
              <w:rPr>
                <w:rFonts w:cs="Symbol" w:ascii="Symbol" w:hAnsi="Symbol"/>
                <w:sz w:val="22"/>
              </w:rPr>
              <w:t>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113" w:hanging="0"/>
              <w:jc w:val="center"/>
              <w:rPr/>
            </w:pPr>
            <w:r>
              <w:rPr>
                <w:sz w:val="22"/>
              </w:rPr>
              <w:t>Площадь участка цеха, F, м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</w:rPr>
              <w:t>расчётное, N</w:t>
            </w:r>
            <w:r>
              <w:rPr>
                <w:sz w:val="22"/>
                <w:vertAlign w:val="subscript"/>
              </w:rPr>
              <w:t>Р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фактическое, N</w:t>
            </w:r>
            <w:r>
              <w:rPr>
                <w:sz w:val="22"/>
                <w:vertAlign w:val="subscript"/>
              </w:rPr>
              <w:t>Ф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Габариты, м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Количество, ед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лина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Ширина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7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</w:rPr>
              <w:t>1. Распаковочное отд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1.1. Разгрузка и распаковка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Р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0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тоечные поддон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1.2. Приёмка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02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анцелярский сто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1.3. Складирование  и транспортирование неразбракова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0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2"/>
              </w:rPr>
              <w:t>Вилочный электропогрузчик ЭП-08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>1.4. Хранение неразбракова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Двухярусные  стеллажи с поддон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5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,24</w:t>
            </w:r>
          </w:p>
        </w:tc>
      </w:tr>
      <w:tr>
        <w:trPr>
          <w:trHeight w:val="240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</w:rPr>
              <w:t>2. Разбраковочное отделение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2"/>
              </w:rPr>
              <w:t>2.1. Разбраковка и промер  длины и ширины ткани: а) основной</w:t>
            </w:r>
          </w:p>
          <w:p>
            <w:pPr>
              <w:pStyle w:val="Normal"/>
              <w:keepNext w:val="true"/>
              <w:ind w:left="-57" w:right="-57" w:hanging="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            </w:t>
            </w:r>
            <w:r>
              <w:rPr>
                <w:sz w:val="22"/>
              </w:rPr>
              <w:t>б) подкладоч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тоечные поддон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М/4 М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330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58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Механизированный промерочный стол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9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,0</w:t>
            </w:r>
          </w:p>
        </w:tc>
      </w:tr>
      <w:tr>
        <w:trPr>
          <w:trHeight w:val="240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</w:rPr>
              <w:t>3. Хранение разбракованных материал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2"/>
              </w:rPr>
              <w:t>3.1. Хранение забракова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тоечные поддон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2"/>
              </w:rPr>
              <w:t>3.2. Складирование  и транспортирование разбракова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0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Штабелёр ТШП-8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2"/>
              </w:rPr>
              <w:t>3.3. Хранение разбракова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Восьмиярусные полочные стеллаж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,7</w:t>
            </w:r>
          </w:p>
        </w:tc>
      </w:tr>
      <w:tr>
        <w:trPr>
          <w:trHeight w:val="240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</w:rPr>
              <w:t>4. Подсортировочное отд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2"/>
              </w:rPr>
              <w:t>4.1. Расчёт кусков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14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анцелярский сто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27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4.2. Подбор кусков для настилов и передача их в раскройный це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0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Лотковые тележек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6</w:t>
            </w:r>
          </w:p>
        </w:tc>
      </w:tr>
      <w:tr>
        <w:trPr>
          <w:trHeight w:val="24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 w:val="22"/>
              </w:rPr>
            </w:pPr>
            <w:r>
              <w:rPr>
                <w:b/>
                <w:sz w:val="22"/>
              </w:rPr>
              <w:t>Итого по цеху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98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,54</w:t>
            </w:r>
          </w:p>
        </w:tc>
      </w:tr>
      <w:tr>
        <w:trPr>
          <w:trHeight w:val="240" w:hRule="atLeast"/>
        </w:trPr>
        <w:tc>
          <w:tcPr>
            <w:tcW w:w="144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Принимается 1 транспортировщик ткани и 1 рабочий для браковки и промера полотна</w:t>
            </w:r>
          </w:p>
        </w:tc>
      </w:tr>
    </w:tbl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/>
      </w:pPr>
      <w:r>
        <w:rPr>
          <w:b/>
          <w:i/>
          <w:sz w:val="22"/>
        </w:rPr>
        <w:t>Приложение 5.</w:t>
      </w:r>
      <w:r>
        <w:rPr>
          <w:b/>
          <w:sz w:val="22"/>
        </w:rPr>
        <w:t xml:space="preserve"> Сводная таблица рабочей силы, оборудования и занимаемой площади раскройного це</w:t>
      </w:r>
      <w:r>
        <w:rPr/>
        <w:t>ха.</w:t>
      </w:r>
    </w:p>
    <w:tbl>
      <w:tblPr>
        <w:tblW w:w="14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643"/>
        <w:gridCol w:w="709"/>
        <w:gridCol w:w="642"/>
        <w:gridCol w:w="708"/>
        <w:gridCol w:w="709"/>
        <w:gridCol w:w="567"/>
        <w:gridCol w:w="567"/>
        <w:gridCol w:w="2552"/>
        <w:gridCol w:w="567"/>
        <w:gridCol w:w="708"/>
        <w:gridCol w:w="709"/>
        <w:gridCol w:w="992"/>
        <w:gridCol w:w="709"/>
      </w:tblGrid>
      <w:tr>
        <w:trPr>
          <w:trHeight w:val="2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Участок цеха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center"/>
              <w:rPr/>
            </w:pPr>
            <w:r>
              <w:rPr>
                <w:sz w:val="22"/>
              </w:rPr>
              <w:t>Наименование  опер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Специальность, разряд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</w:rPr>
              <w:t>Затраты времени, 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рабочих, чел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Количество рабочих по сменам, чел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Оборуд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Коэффициент  использования площади,</w:t>
            </w:r>
            <w:r>
              <w:rPr>
                <w:rFonts w:cs="Symbol" w:ascii="Symbol" w:hAnsi="Symbol"/>
                <w:sz w:val="22"/>
              </w:rPr>
              <w:t>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</w:rPr>
              <w:t>Площадь участка цеха, F, м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расчётное, N</w:t>
            </w:r>
            <w:r>
              <w:rPr>
                <w:sz w:val="22"/>
                <w:vertAlign w:val="subscript"/>
              </w:rPr>
              <w:t>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фактическое, N</w:t>
            </w:r>
            <w:r>
              <w:rPr>
                <w:sz w:val="22"/>
                <w:vertAlign w:val="subscript"/>
              </w:rPr>
              <w:t>Ф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Габариты, 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Количество, е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лин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Шири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</w:rPr>
              <w:t>1. Участок настилания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both"/>
              <w:rPr/>
            </w:pPr>
            <w:r>
              <w:rPr>
                <w:sz w:val="22"/>
              </w:rPr>
              <w:t>1.1. Настилание 1 м материала и укладывание на настил зарисовки раскладки лекал: а) основная ткань</w:t>
            </w:r>
          </w:p>
          <w:p>
            <w:pPr>
              <w:pStyle w:val="Normal"/>
              <w:keepNext w:val="true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б) подкладочная ткань</w:t>
            </w:r>
          </w:p>
          <w:p>
            <w:pPr>
              <w:pStyle w:val="Normal"/>
              <w:keepNext w:val="true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в) приклад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3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3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041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016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2"/>
              </w:rPr>
              <w:t xml:space="preserve">Настилочный сто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1.2. Контроль качества 1 м настила: а) основная ткань</w:t>
            </w:r>
          </w:p>
          <w:p>
            <w:pPr>
              <w:pStyle w:val="Normal"/>
              <w:keepNext w:val="true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б) подкладочная ткань</w:t>
            </w:r>
          </w:p>
          <w:p>
            <w:pPr>
              <w:pStyle w:val="Normal"/>
              <w:keepNext w:val="true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в) приклад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3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3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007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003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2"/>
              </w:rPr>
              <w:t>Настилочный с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«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«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«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both"/>
              <w:rPr/>
            </w:pPr>
            <w:r>
              <w:rPr>
                <w:sz w:val="22"/>
              </w:rPr>
              <w:t>1.3. Рассекание  1 м настила на части: а) основная ткань</w:t>
            </w:r>
          </w:p>
          <w:p>
            <w:pPr>
              <w:pStyle w:val="Normal"/>
              <w:keepNext w:val="true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б) подкладочная ткань</w:t>
            </w:r>
          </w:p>
          <w:p>
            <w:pPr>
              <w:pStyle w:val="Normal"/>
              <w:keepNext w:val="true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в) прикладные материал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М/5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М/5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М/4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73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37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800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174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11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2"/>
              </w:rPr>
              <w:t xml:space="preserve">Настилочный сто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«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«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«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2"/>
              </w:rPr>
              <w:t>Передвижная раскройная машина с прямым нож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both"/>
              <w:rPr/>
            </w:pPr>
            <w:r>
              <w:rPr>
                <w:sz w:val="22"/>
              </w:rPr>
              <w:t>1.4. Укладывание в тележку и транспортировка частей 1 м настила к участку точного вырез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014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Лотковые теле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,8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</w:rPr>
              <w:t>2. Участок раскроя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both"/>
              <w:rPr/>
            </w:pPr>
            <w:r>
              <w:rPr>
                <w:sz w:val="22"/>
              </w:rPr>
              <w:t xml:space="preserve">2.1. Выкраивание деталей 1 м настила: </w:t>
            </w:r>
          </w:p>
          <w:p>
            <w:pPr>
              <w:pStyle w:val="Normal"/>
              <w:keepNext w:val="true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а) основная ткань</w:t>
            </w:r>
          </w:p>
          <w:p>
            <w:pPr>
              <w:pStyle w:val="Normal"/>
              <w:keepNext w:val="true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б) подкладочная ткань</w:t>
            </w:r>
          </w:p>
          <w:p>
            <w:pPr>
              <w:pStyle w:val="Normal"/>
              <w:keepNext w:val="true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в) прикладные материал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18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74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,397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349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4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Лотковые теле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«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«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«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2"/>
              </w:rPr>
              <w:t>Стационарная ленточная машина РЛ-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9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72</w:t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>
          <w:trHeight w:val="140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</w:rPr>
              <w:t>3. Участок обработки дефектных полотен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both"/>
              <w:rPr/>
            </w:pPr>
            <w:r>
              <w:rPr>
                <w:sz w:val="22"/>
              </w:rPr>
              <w:t xml:space="preserve">3.1. Раскрой деталей изделий из дефектных полотен (1% общего количества изделий): </w:t>
            </w:r>
          </w:p>
          <w:p>
            <w:pPr>
              <w:pStyle w:val="Normal"/>
              <w:keepNext w:val="true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а) жакет</w:t>
            </w:r>
          </w:p>
          <w:p>
            <w:pPr>
              <w:pStyle w:val="Normal"/>
              <w:keepNext w:val="true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б) юбка, брю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950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413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аскройный с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0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</w:rPr>
              <w:t>4. Участок дублирования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4.1. Дублирование деталей:</w:t>
            </w:r>
          </w:p>
          <w:p>
            <w:pPr>
              <w:pStyle w:val="Normal"/>
              <w:keepNext w:val="true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а) жакет</w:t>
            </w:r>
          </w:p>
          <w:p>
            <w:pPr>
              <w:pStyle w:val="Normal"/>
              <w:keepNext w:val="true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б) юбка, брю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556</w:t>
            </w:r>
          </w:p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,529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0,05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2"/>
              </w:rPr>
              <w:t>Пресс непрерывного действия SM-600 «Kannegiesser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Лотковые теле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5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,64</w:t>
            </w:r>
          </w:p>
        </w:tc>
      </w:tr>
      <w:tr>
        <w:trPr>
          <w:trHeight w:val="2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. Участок обработки кроя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both"/>
              <w:rPr/>
            </w:pPr>
            <w:r>
              <w:rPr>
                <w:sz w:val="22"/>
              </w:rPr>
              <w:t xml:space="preserve">5.1. Контроль и комплектование деталей в пачки: </w:t>
            </w:r>
          </w:p>
          <w:p>
            <w:pPr>
              <w:pStyle w:val="Normal"/>
              <w:keepNext w:val="true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а) жакет</w:t>
            </w:r>
          </w:p>
          <w:p>
            <w:pPr>
              <w:pStyle w:val="Normal"/>
              <w:keepNext w:val="true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б) юбка, брю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</w:rPr>
              <w:t>106</w:t>
            </w:r>
          </w:p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1,435</w:t>
            </w:r>
          </w:p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2,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2"/>
              </w:rPr>
              <w:t>Стол для комплектования деталей кро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both"/>
              <w:rPr/>
            </w:pPr>
            <w:r>
              <w:rPr>
                <w:sz w:val="22"/>
              </w:rPr>
              <w:t>5.2. Нумерация деталей кроя основной ткани: а) жакет</w:t>
            </w:r>
          </w:p>
          <w:p>
            <w:pPr>
              <w:pStyle w:val="Normal"/>
              <w:keepNext w:val="true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б) юбка, брю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1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096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47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2"/>
              </w:rPr>
              <w:t>Стол для комплектования деталей кро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«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«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«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both"/>
              <w:rPr/>
            </w:pPr>
            <w:r>
              <w:rPr>
                <w:sz w:val="22"/>
              </w:rPr>
              <w:t>5.3. Заполнение контрольного ярлыка для каждой па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2"/>
              </w:rPr>
              <w:t>Канцелярский с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5.4. Оформление маршрутного листа для каждой па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00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sz w:val="22"/>
              </w:rPr>
              <w:t>Канцелярский ст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«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«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«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,84</w:t>
            </w:r>
          </w:p>
        </w:tc>
      </w:tr>
      <w:tr>
        <w:trPr>
          <w:trHeight w:val="631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keepNext w:val="true"/>
              <w:rPr/>
            </w:pPr>
            <w:r>
              <w:rPr/>
              <w:t>6. Склад кроя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6.1. Хранение и транспортировка кроя в швейный це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Лотковые теле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32</w:t>
            </w:r>
          </w:p>
        </w:tc>
      </w:tr>
      <w:tr>
        <w:trPr>
          <w:trHeight w:val="24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Итого по цеху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,32</w:t>
            </w:r>
          </w:p>
        </w:tc>
      </w:tr>
    </w:tbl>
    <w:p>
      <w:pPr>
        <w:pStyle w:val="Normal1"/>
        <w:spacing w:lineRule="auto" w:line="24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1"/>
        <w:spacing w:lineRule="auto" w:line="24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suppressLineNumbers/>
        <w:ind w:firstLine="7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suppressLineNumbers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suppressLineNumbers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suppressLineNumbers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suppressLineNumbers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suppressLineNumbers/>
        <w:ind w:firstLine="720"/>
        <w:jc w:val="right"/>
        <w:rPr/>
      </w:pPr>
      <w:r>
        <w:rPr>
          <w:b/>
          <w:i/>
          <w:sz w:val="22"/>
        </w:rPr>
        <w:t xml:space="preserve">Приложение 6. </w:t>
      </w:r>
      <w:r>
        <w:rPr/>
        <w:t>Технологическая последовательность изготовления женских жакетов.</w:t>
      </w:r>
    </w:p>
    <w:tbl>
      <w:tblPr>
        <w:tblW w:w="14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24"/>
        <w:gridCol w:w="712"/>
        <w:gridCol w:w="567"/>
        <w:gridCol w:w="564"/>
        <w:gridCol w:w="567"/>
        <w:gridCol w:w="557"/>
        <w:gridCol w:w="2694"/>
        <w:gridCol w:w="661"/>
        <w:gridCol w:w="661"/>
        <w:gridCol w:w="662"/>
        <w:gridCol w:w="2458"/>
      </w:tblGrid>
      <w:tr>
        <w:trPr>
          <w:trHeight w:val="24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Наименование неделимой операции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/>
            </w:pPr>
            <w:r>
              <w:rPr>
                <w:sz w:val="22"/>
              </w:rPr>
              <w:t>Специальност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/>
            </w:pPr>
            <w:r>
              <w:rPr>
                <w:sz w:val="22"/>
              </w:rPr>
              <w:t>Разряд</w:t>
            </w:r>
          </w:p>
        </w:tc>
        <w:tc>
          <w:tcPr>
            <w:tcW w:w="4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/>
            </w:pPr>
            <w:r>
              <w:rPr>
                <w:sz w:val="22"/>
              </w:rPr>
              <w:t>Фактические данные по моделям</w:t>
            </w:r>
          </w:p>
        </w:tc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/>
            </w:pPr>
            <w:r>
              <w:rPr>
                <w:sz w:val="22"/>
              </w:rPr>
              <w:t>Проектируемые  данные по моделям</w:t>
            </w:r>
          </w:p>
        </w:tc>
      </w:tr>
      <w:tr>
        <w:trPr>
          <w:trHeight w:val="24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/>
            </w:pPr>
            <w:r>
              <w:rPr>
                <w:sz w:val="22"/>
              </w:rPr>
              <w:t>Время изготовления операции по моделям, сек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/>
            </w:pPr>
            <w:r>
              <w:rPr>
                <w:sz w:val="22"/>
              </w:rPr>
              <w:t>Применяемое оборудовани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/>
            </w:pPr>
            <w:r>
              <w:rPr>
                <w:sz w:val="22"/>
              </w:rPr>
              <w:t>Время изготовления операции по моделям, сек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/>
            </w:pPr>
            <w:r>
              <w:rPr>
                <w:sz w:val="22"/>
              </w:rPr>
              <w:t>Применяемое оборудование</w:t>
            </w:r>
          </w:p>
        </w:tc>
      </w:tr>
      <w:tr>
        <w:trPr>
          <w:trHeight w:val="24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b/>
                <w:sz w:val="22"/>
              </w:rPr>
              <w:t>Заготовительные операци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napToGrid w:val="false"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работка и сборка подклад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napToGrid w:val="false"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Стачать средние срезы спинки подкладки  (шов в середине остаётся нестачанным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Притачать боковые части  подкладки к  спинке подклад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Притачать боковые части  подкладки к   полочкам подклад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Стачать передние срезы подкладки рукавов, оставляя нестачанной середину рукава длиной 12 с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54-1/11, «Pfaff» (ФРГ)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Стачать локтевые срезы подкладки рукав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54-1/11, «Pfaff» (ФРГ)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Стачать вешалку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Нарезать вешалку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ожницы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ожницы 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Наметить место притачивания вешал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л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л 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Притачать вешалку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Нарезать размерную тесьм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ожницы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ожницы 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Притачать размерную тесьм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Стачать боковые срезы подкладки, вкладывая эмблем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Стачать плечевые срезы подклад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Втачать рукава подкладки в пройму подкладки, вкладывая полоски для прикрепления плечевых накладо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 xml:space="preserve">Приутюжить подкладку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Утюг «Tulipano»  (Италия), утюжильный стол «Veit vario set» (Германи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b/>
                <w:sz w:val="22"/>
              </w:rPr>
              <w:t>Обработка воротни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Уточнить контуры   воротника и расположения надсечек по лекалу, подрезать неровности по срезам воротник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Лекало, мел, ножниц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Лекало, мел, ножницы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 xml:space="preserve">Стачать нижний воротник из двух частей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Разутюжить шов стачивания нижнего воротни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Утюг «Tulipano»  (Италия), утюжильный стол «Veit vario set» (Германи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Обтачать воротни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uppressLineNumbers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Расстрочить воротни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uppressLineNumbers/>
              <w:ind w:left="-57" w:right="-57" w:hanging="0"/>
              <w:jc w:val="both"/>
              <w:rPr/>
            </w:pPr>
            <w:r>
              <w:rPr>
                <w:sz w:val="22"/>
              </w:rPr>
              <w:t>Высечь припуски на шов в углах воротника, вывернуть воротник на лицевую сторону,  выправить угол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Лекало, мел, ножницы, спецколышек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Лекало, мел, ножницы, спецколышек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rPr/>
            </w:pPr>
            <w:r>
              <w:rPr>
                <w:sz w:val="22"/>
              </w:rPr>
              <w:t>Приутюжить готовый воротни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Утюг «Tulipano»  (Италия), утюжильный стол «Veit vario set» (Германи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rPr/>
            </w:pPr>
            <w:r>
              <w:rPr>
                <w:sz w:val="22"/>
              </w:rPr>
              <w:t xml:space="preserve">Подрезать воротник по линии горловины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Лекало, мел, ножниц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Лекало, мел, ножницы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b/>
                <w:sz w:val="22"/>
              </w:rPr>
              <w:t>Обработка подборт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2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Стачать подборты из част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Разутюжить швы стачивания подборт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Утюг «Tulipano»  (Италия), утюжильный стол «Veit vario set» (Германи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 xml:space="preserve">Обмелить  и обрезать подборты по линиям уступов и углов лацканов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Лекало, мел, ножниц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Лекало, мел, ножницы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Наметить место расположения эмблемы на подборт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Лекало, мел, ножниц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Лекало, мел, ножницы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Настрочить эмблему с 4-ех сторо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аботка рукав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Стачать углы шлиц на верхних и нижних половинках рукав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Стачать локтевые срезы рукав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54-1/11, «Pfaff» (ФРГ)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Вывёрнуть и выправить углы шлиц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пецколышек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пецколышек 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Разутюжить локтевые швы рукав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У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Утюг «Tulipano»  (Италия), утюжильный стол «Veit vario set» (Германи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Рассечь припуски в уголках шлиц, разутюжить локтевые швы рукавов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Утюг «Tulipano»  (Италия), утюжильный стол «Veit vario set» (Германи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Заутюжить  припуски подгибки низа рукава, приутюживая шлиц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Утюг «Tulipano»  (Италия), утюжильный стол «Veit vario set» (Германи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Стачать передние срезы рукав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54-1/11, «Pfaff» (ФРГ)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Разутюжить  передний шов рукава, приутюжить низ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Утюг «Tulipano»  (Италия), утюжильный стол «Veit vario set» (Германи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Вывёрнуть  рукава на лицевую сторон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8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Заутюжить  припуски низа шлицы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Утюг «Tulipano»  (Италия), утюжильный стол «Veit vario set» (Германи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131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9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Закрепить шлицу внизу рука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4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риутюжить шлицу рука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Утюг «Tulipano»  (Италия), утюжильный стол «Veit vario set» (Германи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4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Нарезать синтепо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Лекало, ножниц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Лекало, ножницы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4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ритачать синтепон по окату рука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lang w:val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аботка спин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4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Стачать средний срез спинки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4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Стачать средний срез спинки и верхний срез на обработку шлицы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4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Притачать  боковые части спинки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4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Разутюжить средний шов спин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Утюг «Tulipano»  (Италия), утюжильный стол «Veit vario set» (Германи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/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4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Разутюжить средний шов спинки, заутюживая правую часть шлиц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Утюг «Tulipano»  (Италия), утюжильный стол «Veit vario set» (Германи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48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Заутюжить левую часть шлицы на 1 с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Утюг «Tulipano»  (Италия), утюжильный стол «Veit vario set» (Германи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49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Разутюжить рельефные швы спин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Утюг «Tulipano»  (Италия), утюжильный стол «Veit vario set» (Германи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5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Наметить линию прокладывания отделочной строчки по шлиц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Лекало, ме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Лекало, ме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5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роложить отделочную строчку по шлиц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82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5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ритачать кокетку к спинк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5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Разутюжить шов притачивания кокетки к спинк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Утюг «Tulipano»  (Италия), утюжильный стол «Veit vario set» (Германи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5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ритачать усилитель к пройме спин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5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Сутюжить пройму после притачивания усилите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Утюг «Tulipano»  (Италия), утюжильный стол «Veit vario set» (Германи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аботка полоче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5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Обмелить клапан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Лекало, ме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Лекало, ме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Обтачать  клапан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Вывёрнуть клапаны на лицевую сторон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 xml:space="preserve">Приутюжить клапаны 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Утюг «Tulipano»  (Италия), утюжильный стол «Veit vario set» (Германи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Обмелить и обрезать парные клапан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Лекало, мел, ножниц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Лекало, мел, ножницы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Обмелить  и обрезать полочки по линиям уступов и углов</w:t>
            </w:r>
            <w:r>
              <w:rPr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лацкан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Лекало, мел, ножниц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Лекало, мел, ножницы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6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Стачать передние вытачки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6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Разутюжить передние вытач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Утюг «Tulipano»  (Италия), утюжильный стол «Veit vario set» (Германи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6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Притачать  боковые части полочки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6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Разутюжить рельефные швы полоч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Утюг «Tulipano»  (Италия), утюжильный стол «Veit vario set» (Германи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57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6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Скрепить срезы полочек и боковых частей, подрезать неров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Лекало, мел, ножницы, булавк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Лекало, мел, ножницы, булавки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6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ритачать кокетку к полочк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68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Разутюжить шов притачивания кокетки к полочк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Утюг «Tulipano»  (Италия), утюжильный стол «Veit vario set» (Германи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69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ритачать усилитель к пройме полоч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7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Сутюжить пройму после притачивания усилите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Утюг «Tulipano»  (Италия), утюжильный стол «Veit vario set» (Германи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7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Наметить места расположения клеевых прокладок для карманов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кало, ме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кало, ме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Нарезать клеевые прокладки на  места  расположения карманов на полочк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ожницы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ожницы 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роложить клеевые прокладки на  места расположения карманов на полочк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Утюг «Tulipano»  (Италия), утюжильный стол «Veit vario set» (Германи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Наметить места расположения карманов на полочк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кало, ме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кало, ме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Притачать верхние и  нижние обтачки к полочкам, разрезая входы в карманы и рассекая уголки карман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APW-196, «Juki» (Япони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PW-193N, «Juki» (Япония)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Вывернуть обтачки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Закрепить уголки карман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Наметить ширину клапанов в готовом вид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кало, ме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кало, ме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Притачать клапаны к верхней обтачке и полочк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Притачать подкладки карманов к клапанам, верхним обтачкам и полочка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81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Притачать подкладки карманов к верхним обтачкам и полочка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Притачать подкладки к нижним обтачкам и полочка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Закрепить входы в карман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Стачать подкладки карман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Приутюжить карман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Утюг «Tulipano»  (Италия), утюжильный стол «Veit vario set» (Германи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>
                <w:sz w:val="22"/>
              </w:rPr>
            </w:pPr>
            <w:r>
              <w:rPr>
                <w:b/>
                <w:sz w:val="22"/>
              </w:rPr>
              <w:t>Монтажные опера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Нарезать клеевую кромку для лацка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жниц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жницы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Проложить клеевую кромку по перегибу  лацка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Утюг «Tulipano»  (Италия), утюжильный стол «Veit vario set» (Германи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Нарезать клеевую кромку для плечевых шв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жниц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жницы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Проложить клеевую кромку по плечевому срезу полоче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Утюг «Tulipano»  (Италия), утюжильный стол «Veit vario set» (Германи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Обтачать  борта и лацканы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Наметить места расстрачивания борт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Расстрочить борта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/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Подрезать припуски швов об</w:t>
              <w:softHyphen/>
              <w:t>тачивания в углах лацканов и борт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жниц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жницы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Вывернуть углы бор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пецколышек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пецколышек 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/>
            </w:pPr>
            <w:r>
              <w:rPr>
                <w:sz w:val="22"/>
              </w:rPr>
              <w:t>9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Приутюжить борта, проверить длину бор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Утюг «Tulipano»  (Италия), утюжильный стол «Veit vario set» (Германи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тачать плечевые срез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азутюжить плечевые шв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Утюг «Tulipano»  (Италия), утюжильный стол «Veit vario set» (Германи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тачать боковые срез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азутюжить боковые шв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Утюг «Tulipano»  (Италия), утюжильный стол «Veit vario set» (Германи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rPr/>
            </w:pPr>
            <w:r>
              <w:rPr>
                <w:sz w:val="22"/>
              </w:rPr>
              <w:t>Втачать воротник в горловин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 xml:space="preserve">Высечь углы шва втачивания воротника, разутюжить шов втачивания воротника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Утюг «Tulipano»  (Италия), утюжильный стол «Veit vario set» (Германи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Приутюжить раскеп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Утюг «Tulipano»  (Италия), утюжильный стол «Veit vario set» (Германи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Наметить линию низа жак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Заутюжить припуск подгибки низа жакета, приутюжить нижнюю часть бор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Утюг «Tulipano»  (Италия), утюжильный стол «Veit vario set» (Германи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Заутюжить припуск подгибки низа жакета, проверить длину шлицы, заутюжить шлиц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Утюг «Tulipano»  (Италия), утюжильный стол «Veit vario set» (Германи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Втачать рука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1-1/05, «Pfaff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Сутюжить шов втачивания рукав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Утюг «Tulipano»  (Италия), утюжильный стол «Veit vario set» (Германи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Притачать плечевые наклад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36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Выправить головку рука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Вывернуть рукава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Притачать подклад</w:t>
              <w:softHyphen/>
              <w:t>ку к подбортам и нижнему воротнику, закладывая три склад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Наметить линии стачивания низа борт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кало, ме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кало, ме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тачать борта по линии низ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Высечь припуски в углах бортов, выверну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ожницы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ожницы 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Притачать подкладку рукава к рукаву по линии низ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rPr/>
            </w:pPr>
            <w:r>
              <w:rPr>
                <w:sz w:val="22"/>
              </w:rPr>
              <w:t>Обмелить и обрезать подкладку по низу издел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Лекало, мел, ножниц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Лекало, мел, ножницы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rPr/>
            </w:pPr>
            <w:r>
              <w:rPr>
                <w:sz w:val="22"/>
              </w:rPr>
              <w:t>Обмелить и обрезать подкладку по низу изделия, разрезать шлиц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Лекало, мел, ножниц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Лекало, мел, ножницы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rPr/>
            </w:pPr>
            <w:r>
              <w:rPr>
                <w:sz w:val="22"/>
              </w:rPr>
              <w:t>Притачать  под</w:t>
              <w:softHyphen/>
              <w:t>кладку по низу изделия, закладывая 3 склад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Настрочить под</w:t>
              <w:softHyphen/>
              <w:t>кладку на правую сторону шлиц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Притачать подклад</w:t>
              <w:softHyphen/>
              <w:t>ку к левой стороне шлицы, стачивая подклад</w:t>
              <w:softHyphen/>
              <w:t>ку вверху шлицы на уголо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 xml:space="preserve">Вывернуть жакет через низ изделия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Закрепить под</w:t>
              <w:softHyphen/>
              <w:t>кладку по низу издел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 xml:space="preserve">Вывернуть жакет через низ изделия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Прикрепить подкладку рукава к рукаву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икрепить подкладку внизу пройм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Прикрепить верхний воротник к нижнему, закрепить раскеп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102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Прикрепить плечевую накладку  за полоску ткани к плечевому шв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Вывернуть рукава, вывернуть пиджак на лицевую сторону через отверстие в рукав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rPr/>
            </w:pPr>
            <w:r>
              <w:rPr>
                <w:sz w:val="22"/>
              </w:rPr>
              <w:t>Застрочить пропуск в переднем шве подкладки рука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8332/3005 кл. «Текстима» (ГДР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rPr>
                <w:sz w:val="22"/>
              </w:rPr>
            </w:pPr>
            <w:r>
              <w:rPr>
                <w:b/>
                <w:sz w:val="22"/>
              </w:rPr>
              <w:t>Отделочные опера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napToGrid w:val="false"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napToGrid w:val="false"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Наметить места расположения трёх петель на правом борте жак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Лекало, мел, ножниц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2"/>
              </w:rPr>
              <w:t>Лекало, мел, ножницы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Наметить место расположения петли на правом борте жак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Лекало, мел, ножниц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2"/>
              </w:rPr>
              <w:t>Лекало, мел, ножницы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Обметать три петли с закрепками на  правом борте жакета, вынуть «глазки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ind w:left="-57" w:right="-57" w:hanging="0"/>
              <w:jc w:val="left"/>
              <w:rPr/>
            </w:pPr>
            <w:r>
              <w:rPr/>
              <w:t>LBH-782 «Джуки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Singer 299U210W, «Pfaff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Обметать петлю с закрепкой на  правом борте жакета, вынуть «глазки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ind w:left="-57" w:right="-57" w:hanging="0"/>
              <w:jc w:val="left"/>
              <w:rPr/>
            </w:pPr>
            <w:r>
              <w:rPr/>
              <w:t>LBH-782 «Джуки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Singer 299U210W, «Pfaff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Обрезать концы ниток после обметывания петель и проставления закрепо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ожницы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ожницы 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Проверить расстояния до карман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Сантиметровая лент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нтиметровая лента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Надеть изделие на вешалку «плечики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rPr/>
            </w:pPr>
            <w:r>
              <w:rPr>
                <w:sz w:val="22"/>
              </w:rPr>
              <w:t>Приутюжить борта и лацкан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FSRL-S-PKs «Test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HR-2A07-18/022, «Hoffman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Приутюжить воротни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ХК</w:t>
            </w:r>
            <w:r>
              <w:rPr>
                <w:color w:val="000000"/>
                <w:sz w:val="22"/>
                <w:lang w:val="en-US"/>
              </w:rPr>
              <w:t>-16 «Hoffman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HR-2A07-18/022, «Hoffman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rPr/>
            </w:pPr>
            <w:r>
              <w:rPr>
                <w:sz w:val="22"/>
              </w:rPr>
              <w:t>Отутюжить изделие на пароманекен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«Mayer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 xml:space="preserve">Пароманекен </w:t>
            </w:r>
            <w:r>
              <w:rPr>
                <w:color w:val="000000"/>
                <w:sz w:val="22"/>
              </w:rPr>
              <w:t>MGC/E, «Poni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Наметить места расположения трёх пуговиц на левом борте жак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л,  ножниц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л,  ножницы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Наметить место расположения пуговицы на левом борте жак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л,  ножниц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л,  ножницы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Подобрать и пришить пуговицы к левому борту жакета и обрезать нит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ind w:left="-57" w:right="-57" w:hanging="0"/>
              <w:jc w:val="left"/>
              <w:rPr/>
            </w:pPr>
            <w:r>
              <w:rPr/>
              <w:t>LK-185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37-759/11, «Pfaff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 xml:space="preserve">Подобрать и пришить пуговицу к левому борту жакета и обрезать нитки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ind w:left="-57" w:right="-57" w:hanging="0"/>
              <w:jc w:val="left"/>
              <w:rPr/>
            </w:pPr>
            <w:r>
              <w:rPr/>
              <w:t>LK-185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2"/>
              </w:rPr>
              <w:t>3337-759/11, «Pfaff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Наметить места расположения двух пуговиц на рукава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/>
            </w:pPr>
            <w:r>
              <w:rPr>
                <w:color w:val="000000"/>
                <w:sz w:val="22"/>
              </w:rPr>
              <w:t>Лекало, мел, ножниц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2"/>
              </w:rPr>
              <w:t>Лекало, мел, ножницы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Пришить две пуговицы на рука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ind w:left="-57" w:right="-57" w:hanging="0"/>
              <w:jc w:val="left"/>
              <w:rPr/>
            </w:pPr>
            <w:r>
              <w:rPr/>
              <w:t>LK-185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37-759/11, «Pfaff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Пришить одну запасную пуговицу для бор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ind w:left="-57" w:right="-57" w:hanging="0"/>
              <w:jc w:val="left"/>
              <w:rPr/>
            </w:pPr>
            <w:r>
              <w:rPr/>
              <w:t>LK-185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37-759/11, «Pfaff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sz w:val="22"/>
              </w:rPr>
              <w:t>Пришить одну запасную пуговицу для рукав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ind w:left="-57" w:right="-57" w:hanging="0"/>
              <w:jc w:val="left"/>
              <w:rPr/>
            </w:pPr>
            <w:r>
              <w:rPr/>
              <w:t>LK-185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37-759/11, «Pfaff»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Очистить жакет от оставшихся следов мела, пыли и загрязнений  химическим составом. Обрезать все оставшиеся концы нито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ожницы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ожницы 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Застегнуть три пуговицы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pacing w:lineRule="auto" w:line="240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Застегнуть пуговиц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Напечатать маркировк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Маркировать  готовое изделие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 на пошив жакета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5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8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9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ind w:left="-57" w:right="-57" w:hanging="0"/>
              <w:rPr/>
            </w:pPr>
            <w:r>
              <w:rPr>
                <w:b/>
                <w:sz w:val="22"/>
              </w:rPr>
              <w:t>Уменьшение времени изготовления изделия, 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napToGrid w:val="false"/>
              <w:ind w:left="-57" w:right="-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jc w:val="right"/>
        <w:rPr/>
      </w:pPr>
      <w:r>
        <w:rPr>
          <w:b/>
          <w:i/>
          <w:sz w:val="22"/>
        </w:rPr>
        <w:t>Приложение  4.</w:t>
      </w:r>
      <w:r>
        <w:rPr>
          <w:b/>
          <w:sz w:val="22"/>
        </w:rPr>
        <w:t xml:space="preserve"> Техноло</w:t>
        <w:softHyphen/>
        <w:t xml:space="preserve">гическая последовательность </w:t>
      </w:r>
    </w:p>
    <w:p>
      <w:pPr>
        <w:pStyle w:val="Normal1"/>
        <w:spacing w:lineRule="auto" w:line="240"/>
        <w:jc w:val="right"/>
        <w:rPr/>
      </w:pPr>
      <w:r>
        <w:rPr>
          <w:b/>
          <w:sz w:val="22"/>
        </w:rPr>
        <w:t>обработки женских жакетов для моделей 1,</w:t>
      </w:r>
      <w:r>
        <w:rPr/>
        <w:t xml:space="preserve"> 2, 3.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845"/>
        <w:gridCol w:w="455"/>
        <w:gridCol w:w="567"/>
        <w:gridCol w:w="567"/>
        <w:gridCol w:w="567"/>
        <w:gridCol w:w="567"/>
        <w:gridCol w:w="2419"/>
      </w:tblGrid>
      <w:tr>
        <w:trPr>
          <w:trHeight w:val="240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Наименование неделимой операции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Специальност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Разряд</w:t>
            </w:r>
          </w:p>
        </w:tc>
        <w:tc>
          <w:tcPr>
            <w:tcW w:w="4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Проектируемые данные по моделям</w:t>
            </w:r>
          </w:p>
        </w:tc>
      </w:tr>
      <w:tr>
        <w:trPr>
          <w:trHeight w:val="24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Время изготовления операции по моделям, сек.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left"/>
              <w:rPr/>
            </w:pPr>
            <w:r>
              <w:rPr>
                <w:sz w:val="22"/>
              </w:rPr>
              <w:t>Применяемое оборудование</w:t>
            </w:r>
          </w:p>
        </w:tc>
      </w:tr>
      <w:tr>
        <w:trPr>
          <w:trHeight w:val="24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ind w:left="-57" w:right="-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b/>
                <w:sz w:val="22"/>
              </w:rPr>
              <w:t>Заготовительные операции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ind w:left="-57" w:right="-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b/>
                <w:sz w:val="22"/>
              </w:rPr>
              <w:t>Обработка и сборка  подкладк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ind w:left="-57" w:right="-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Стачать средние срезы спинки подкладки  (шов в середине остаётся нестачанным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Притачать боковые части  подкладки к  спинке подкладк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Притачать боковые части  подкладки к   полочкам подкладк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Стачать передние срезы подкладки рукавов, оставляя нестачанной середину рукава длиной 20 с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54-1/11, «Pfaff» (ФРГ)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Стачать локтевые срезы подкладки рукав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54-1/11, «Pfaff» (ФРГ)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Стачать вешалку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Нарезать вешалку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ожницы 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Наметить место притачивания вешалк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л 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Притачать вешалку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М</w:t>
            </w:r>
          </w:p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Нарезать размерную тесьму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ожницы 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Притачать размерную тесьму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Стачать боковые срезы подкладки, вкладывая эмблему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Стачать плечевые срезы подкладк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Втачать рукава подкладки в пройму подкладки, вкладывая полоски для прикрепления плечевых накладок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sz w:val="22"/>
              </w:rPr>
              <w:t>3801-1/05, «Pfaff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 xml:space="preserve">Приутюжить подкладку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b/>
                <w:sz w:val="22"/>
              </w:rPr>
              <w:t>Обработка воротник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Уточнить контуры   воротника и расположения надсечек по лекалу, подрезать неровности по срезам воротника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2"/>
              </w:rPr>
              <w:t>Лекало, мел, ножницы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 xml:space="preserve">Стачать нижний воротник из двух частей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азутюжить шов стачивания нижнего воротник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Обтачать воротник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Расстрочить воротник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Высечь припуски на швы в углах воротника, вывернуть воротник на лицевую сторону,  выправить уголк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2"/>
              </w:rPr>
              <w:t>Лекало, мел, ножницы, спецколышек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rPr/>
            </w:pPr>
            <w:r>
              <w:rPr>
                <w:sz w:val="22"/>
              </w:rPr>
              <w:t>Приутюжить готовый воротник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rPr/>
            </w:pPr>
            <w:r>
              <w:rPr>
                <w:sz w:val="22"/>
              </w:rPr>
              <w:t xml:space="preserve">Подрезать воротник по линии горловины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2"/>
              </w:rPr>
              <w:t>Лекало, мел, ножницы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b/>
                <w:sz w:val="22"/>
              </w:rPr>
              <w:t>Обработка подборт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2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Стачать подборты из час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Разутюжить швы стачивания подборт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 xml:space="preserve">Обмелить  и обрезать подборты по линиям уступов и углов лацканов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2"/>
              </w:rPr>
              <w:t>Лекало, мел, ножницы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Наметить место расположения эмблемы на подборт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2"/>
              </w:rPr>
              <w:t>Лекало, мел, ножницы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Настрочить эмблему на подборт с 4-ех сторон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аботка рукав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Стачать углы шлиц на верхних и нижних половинках рукав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0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Стачать локтевые срезы</w:t>
            </w:r>
            <w:r>
              <w:rPr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рукав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54-1/11, «Pfaff» (ФРГ)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Вывёрнуть и выправить углы шлиц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пецколышек 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Разутюжить локтевые швы рукав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У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Рассечь припуски в уголках шлиц, разутюжить локтевые швы рукавов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Заутюжить  припуски подгибки низа рукава, приутюживая шлиц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Стачать передние срезы</w:t>
            </w:r>
            <w:r>
              <w:rPr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рукав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54-1/11, «Pfaff» (ФРГ)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Разутюжить  передние швы рукавов, приутюжить низ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7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Вывёрнуть  рукава на лицевую сторону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8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Заутюжить  припуски низа шлицы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9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Закрепить шлицу внизу рукав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40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риутюжить шлицу рукав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4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Нарезать синтепон для подокатник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кало, ножницы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аботка спинк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4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Стачать средние срезы спинки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4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Стачать средние срезы спинки и верхние срезы на обработку шлицы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4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Притачать  боковые части спинки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4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Разутюжить средний шов спинк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4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Разутюжить средний шов спинки, заутюживая правую часть шлиц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47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Заутюжить левую часть шлицы на 1 с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48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Разутюжить рельефные швы спинк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49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Наметить линию прокладывания отделочной строчки по шлиц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кало, ме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50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роложить отделочную строчку по шлиц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5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ритачать кокетку к спинк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5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Разутюжить шов притачивания кокетки к спинк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5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ритачать усилитель к пройме спинк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5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Сутюжить пройму после притачивания усилител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аботка полочек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5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Обмелить клапан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кало, ме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5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Обтачать  клапан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Вывёрнуть клапаны на лицевую сторону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пецколышек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 xml:space="preserve">Приутюжить клапаны 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Обмелить и обрезать парные клапан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2"/>
              </w:rPr>
              <w:t>Лекало, мел, ножницы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Обмелить  и обрезать полочки по линиям уступов и углов</w:t>
            </w:r>
            <w:r>
              <w:rPr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лацкан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2"/>
              </w:rPr>
              <w:t>Лекало, мел, ножницы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Стачать передние вытачки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6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Разутюжить передние вытачк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6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Притачать  боковые части полочки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6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Разутюжить рельефные швы полочк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6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Скрепить срезы полочек и боковых частей, подрезать неровност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кало, мел, ножницы, булавки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6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ритачать кокетку к полочк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67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Разутюжить шов притачивания кокетки к полочк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68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ритачать усилитель к пройме полочк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69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Сутюжить пройму после притачивания усилител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70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Наметить места расположения клеевых прокладок для карманов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кало, ме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7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Нарезать клеевые прокладки на  места  расположения карманов на полочк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ожницы 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роложить клеевые прокладки на  места расположения карманов на полочк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Наметить места расположения карманов на полочк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кало, ме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Притачать верхние и  нижние обтачки к полочкам, разрезая входы в карманы и рассекая уголки карман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PW-193N, «Juki» (Япония)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Вывернуть обтачки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Закрепить уголки карман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Наметить ширину клапанов в готовом вид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кало, ме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Притачать клапаны к верхней обтачке и полочк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Притачать подкладки карманов к клапанам, верхним обтачкам и полочка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Притачать подкладки карманов к верхним обтачкам и полочка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Притачать подкладки к нижним обтачкам и полочка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Закрепить входы в карман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Стачать подкладки карман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Приутюжить карман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Нарезать клеевую кромку для лацкан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жницы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Проложить клеевую кромку по перегибу  лацкан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Нарезать клеевую кромку для плечевых шв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жницы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Проложить клеевую кромку по плечевому срезу полочек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>
                <w:sz w:val="22"/>
              </w:rPr>
            </w:pPr>
            <w:r>
              <w:rPr>
                <w:b/>
                <w:sz w:val="22"/>
              </w:rPr>
              <w:t>Монтажные операци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Обтачать  борта и лацканы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rPr/>
            </w:pPr>
            <w:r>
              <w:rPr>
                <w:sz w:val="22"/>
              </w:rPr>
              <w:t>Наметить места расстрачивания борт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Расстрочить борта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Подрезать припуски швов об</w:t>
              <w:softHyphen/>
              <w:t>тачивания в углах лацканов и борт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жницы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Вывернуть углы борт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пецколышек 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Приутюжить борта, проверить длину борт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тачать плечевые срез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азутюжить плечевые шв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тачать боковые срез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азутюжить боковые шв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rPr/>
            </w:pPr>
            <w:r>
              <w:rPr>
                <w:sz w:val="22"/>
              </w:rPr>
              <w:t>Втачать воротник в горловину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 xml:space="preserve">Высечь углы шва втачивания воротника, разутюжить шов втачивания воротника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Приутюжить раскеп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Наметить линию низа жакет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Заутюжить припуск подгибки низа жакета, приутюжить нижнюю часть борт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Заутюжить припуск подгибки низа жакета, проверить длину шлицы, заутюжить шлицу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Втачать рукава, одновременно втачивая синтепон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1-1/05, «Pfaff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Сутюжить шов втачивания рукав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южильный  стол  с утюгом  «Junior 2», «Pon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Притачать плечевые накладк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Выправить головку рукав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Вывернуть рукава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Притачать подклад</w:t>
              <w:softHyphen/>
              <w:t>ку к подбортам и нижнему воротнику, закладывая три складк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Наметить линии стачивания низа борт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кало, ме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тачать борта по линии низ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Высечь припуски в углах бортов, вывернуть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ожницы 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Притачать подкладку рукава к рукаву по линии низ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rPr/>
            </w:pPr>
            <w:r>
              <w:rPr>
                <w:sz w:val="22"/>
              </w:rPr>
              <w:t>Обмелить и обрезать подкладку по низу издели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2"/>
              </w:rPr>
              <w:t>Лекало, мел, ножницы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rPr/>
            </w:pPr>
            <w:r>
              <w:rPr>
                <w:sz w:val="22"/>
              </w:rPr>
              <w:t>Обмелить и обрезать подкладку по низу изделия, разрезать шлицу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2"/>
              </w:rPr>
              <w:t>Лекало, мел, ножницы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Притачать  под</w:t>
              <w:softHyphen/>
              <w:t>кладку по низу изделия, закладывая 3 складк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Настрочить под</w:t>
              <w:softHyphen/>
              <w:t>кладку на правую сторону шлиц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Притачать подклад</w:t>
              <w:softHyphen/>
              <w:t>ку к левой стороне шлицы, стачивая подклад</w:t>
              <w:softHyphen/>
              <w:t>ку вверху шлицы на уголок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 xml:space="preserve">Вывернуть жакет через низ изделия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Закрепить под</w:t>
              <w:softHyphen/>
              <w:t>кладку по низу издели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 xml:space="preserve">Вывернуть жакет через низ изделия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 xml:space="preserve">Прикрепить подкладку рукава к рукаву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икрепить подкладку внизу пройм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Прикрепить верхний воротник к нижнему, закрепить раскеп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Прикрепить плечевую накладку  за полоску ткани к плечевому шву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Вывернуть рукава, вывернуть пиджак на лицевую сторону через отверстие в рукав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rPr/>
            </w:pPr>
            <w:r>
              <w:rPr>
                <w:sz w:val="22"/>
              </w:rPr>
              <w:t>Застрочить пропуск в переднем шве подкладки рукав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b/>
                <w:sz w:val="22"/>
              </w:rPr>
              <w:t>Отделочные операци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Наметить места расположения трёх петель на правом борте жакет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2"/>
              </w:rPr>
              <w:t>Лекало, мел, ножницы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Наметить место расположения петли на правом борте жакет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2"/>
              </w:rPr>
              <w:t>Лекало, мел, ножницы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Обметать три петли с закрепками на  правом борте жакета, вынуть «глазки»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Singer 299U210W, «Pfaff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Обметать петлю с закрепкой на  правом борте жакета, вынуть «глазки»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Singer 299U210W, «Pfaff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Обрезать концы ниток после обметывания петель и проставления закрепок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ожницы 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13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Проверить расстояния до карман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нтиметровая лента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Надеть изделие на вешалку «плечики»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rPr/>
            </w:pPr>
            <w:r>
              <w:rPr>
                <w:sz w:val="22"/>
              </w:rPr>
              <w:t>Приутюжить борта и лацкан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HR-2A07-18/022, «Hoffman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Приутюжить воротник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HR-2A07-18/022, «Hoffman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rPr/>
            </w:pPr>
            <w:r>
              <w:rPr>
                <w:sz w:val="22"/>
              </w:rPr>
              <w:t>Отутюжить изделие на пароманекен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</w:rPr>
              <w:t xml:space="preserve">Пароманекен </w:t>
            </w:r>
            <w:r>
              <w:rPr>
                <w:color w:val="000000"/>
                <w:sz w:val="22"/>
              </w:rPr>
              <w:t>MGC/E, «Poni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Наметить места расположения трёх пуговиц на левом борте жакет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л,  ножницы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Наметить место расположения пуговицы на левом борте жакет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л,  ножницы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Подобрать и пришить пуговицы к левому борту жакета и обрезать нитк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37-759/11, «Pfaff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 xml:space="preserve">Подобрать и пришить пуговицу к левому борту жакета и обрезать нитки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37-759/11, «Pfaff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/>
            </w:pPr>
            <w:r>
              <w:rPr>
                <w:sz w:val="22"/>
              </w:rPr>
              <w:t>Наметить места расположения двух пуговиц на рукава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2"/>
              </w:rPr>
              <w:t>Лекало, мел, ножницы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rPr/>
            </w:pPr>
            <w:r>
              <w:rPr>
                <w:sz w:val="22"/>
              </w:rPr>
              <w:t>Пришить две пуговицы на рукав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37-759/11, «Pfaff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Пришить одну запасную пуговицу для борт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37-759/11, «Pfaff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Пришить одну запасную пуговицу для рукав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37-759/11, «Pfaff»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Очистить жакет от оставшихся следов мела, пыли и загрязнений  химическим составом. Обрезать все оставшиеся концы ниток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ожницы 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Застегнуть три пуговицы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ind w:left="-57" w:right="-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Застегнуть пуговицу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ind w:left="-57" w:right="-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Напечатать маркировку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ind w:left="-57" w:right="-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Маркировать  готовое изделие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ind w:left="-57" w:right="-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ind w:left="-57" w:right="-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 на пошив жакета: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8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ind w:left="-57" w:right="-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9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>Приложение 3. Организационно-технологическая схема потока.</w:t>
      </w:r>
    </w:p>
    <w:p>
      <w:pPr>
        <w:pStyle w:val="Heading9"/>
        <w:ind w:firstLine="720"/>
        <w:rPr/>
      </w:pPr>
      <w:r>
        <w:rPr>
          <w:sz w:val="22"/>
        </w:rPr>
        <w:t xml:space="preserve">Изделие              </w:t>
      </w:r>
      <w:r>
        <w:rPr>
          <w:b w:val="false"/>
          <w:sz w:val="22"/>
        </w:rPr>
        <w:t>жакет   женский</w:t>
      </w:r>
    </w:p>
    <w:p>
      <w:pPr>
        <w:pStyle w:val="Heading9"/>
        <w:ind w:firstLine="720"/>
        <w:rPr/>
      </w:pPr>
      <w:r>
        <w:rPr>
          <w:sz w:val="22"/>
        </w:rPr>
        <w:t xml:space="preserve">Количество рабочих в потоке         </w:t>
      </w:r>
      <w:r>
        <w:rPr>
          <w:b w:val="false"/>
          <w:sz w:val="22"/>
        </w:rPr>
        <w:t xml:space="preserve">40         </w:t>
      </w:r>
      <w:r>
        <w:rPr>
          <w:sz w:val="22"/>
        </w:rPr>
        <w:t>чел.</w:t>
      </w:r>
    </w:p>
    <w:p>
      <w:pPr>
        <w:pStyle w:val="Heading9"/>
        <w:ind w:firstLine="720"/>
        <w:rPr/>
      </w:pPr>
      <w:r>
        <w:rPr>
          <w:sz w:val="22"/>
        </w:rPr>
        <w:t xml:space="preserve">Расчётный выпуск изделий в смену    </w:t>
      </w:r>
      <w:r>
        <w:rPr>
          <w:b w:val="false"/>
          <w:sz w:val="22"/>
        </w:rPr>
        <w:t>194</w:t>
      </w:r>
      <w:r>
        <w:rPr>
          <w:sz w:val="22"/>
        </w:rPr>
        <w:t xml:space="preserve">   ед. </w:t>
      </w:r>
    </w:p>
    <w:p>
      <w:pPr>
        <w:pStyle w:val="Heading9"/>
        <w:ind w:firstLine="720"/>
        <w:rPr/>
      </w:pPr>
      <w:r>
        <w:rPr>
          <w:sz w:val="22"/>
        </w:rPr>
        <w:t xml:space="preserve">Такт потока циклический            </w:t>
      </w:r>
      <w:r>
        <w:rPr>
          <w:b w:val="false"/>
          <w:sz w:val="22"/>
        </w:rPr>
        <w:t>92,64</w:t>
      </w:r>
      <w:r>
        <w:rPr>
          <w:sz w:val="22"/>
        </w:rPr>
        <w:t xml:space="preserve">            с </w:t>
      </w:r>
    </w:p>
    <w:tbl>
      <w:tblPr>
        <w:tblW w:w="14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402"/>
        <w:gridCol w:w="709"/>
        <w:gridCol w:w="567"/>
        <w:gridCol w:w="567"/>
        <w:gridCol w:w="567"/>
        <w:gridCol w:w="595"/>
        <w:gridCol w:w="709"/>
        <w:gridCol w:w="567"/>
        <w:gridCol w:w="538"/>
        <w:gridCol w:w="567"/>
        <w:gridCol w:w="567"/>
        <w:gridCol w:w="813"/>
        <w:gridCol w:w="813"/>
        <w:gridCol w:w="813"/>
        <w:gridCol w:w="2154"/>
      </w:tblGrid>
      <w:tr>
        <w:trPr>
          <w:trHeight w:val="1447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о.о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№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и наименование технологической оп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keepNext w:val="true"/>
              <w:rPr/>
            </w:pPr>
            <w:r>
              <w:rPr/>
              <w:t>Специальность и разряд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Затраты времени на выполнение операции по моделям, t</w:t>
            </w:r>
            <w:r>
              <w:rPr>
                <w:sz w:val="22"/>
                <w:vertAlign w:val="subscript"/>
              </w:rPr>
              <w:t>Р</w:t>
            </w:r>
            <w:r>
              <w:rPr>
                <w:sz w:val="22"/>
              </w:rPr>
              <w:t>, 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рабочих, чел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Норма выработки по моделям, Н, ед.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Расценки на выполнение операции по моделям, </w:t>
            </w:r>
            <w:r>
              <w:rPr>
                <w:rFonts w:cs="Symbol" w:ascii="Symbol" w:hAnsi="Symbol"/>
                <w:sz w:val="22"/>
              </w:rPr>
              <w:t></w:t>
            </w:r>
            <w:r>
              <w:rPr>
                <w:sz w:val="22"/>
              </w:rPr>
              <w:t>, коп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борудование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Общ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N</w:t>
            </w:r>
            <w:r>
              <w:rPr>
                <w:sz w:val="22"/>
                <w:vertAlign w:val="subscript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N</w:t>
            </w:r>
            <w:r>
              <w:rPr>
                <w:sz w:val="22"/>
                <w:vertAlign w:val="subscript"/>
              </w:rPr>
              <w:t>Ф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Заготовительные опер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. Стачать средние срезы подкладки спинки, оставляя шов в середине нестачанным на расстоянии 20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 xml:space="preserve">2. Притачать боковые части  подкладки к  средней части подкладки спин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6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6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6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6. Стачать вешал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9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9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9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7. Нарезать вешал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Ножницы 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8. Наметить место притачивания вешалки на срезе горловины спи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Мел 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9. Притачать вешалку к срезу горловины спи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8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8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8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0. Нарезать размерную тесь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Ножницы 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11. Притачать размерную тесьму к срезу горловины спи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>
          <w:trHeight w:val="1232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М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4,3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4,3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4,3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мест: 1 ед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3. Притачать подкладки боковых частей полочки  к подкладкам средних частей полоч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1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24. Стачать подборта из ча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26. Обмелить  и обрезать подборта по линиям уступов и углов лацк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9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Лекало, мел, ножницы, стол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27. Наметить место расположения эмблемы на левом подбор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Лекало, мел, ножницы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28. Настрочить эмблему на левый подборт с 4-ех стор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М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2,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52,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90,3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мест: 2 ед.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4. Стачать передние срезы подкладки рукавов, оставляя нестачанной середину шва длиной 20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С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3854-1/11, «Pfaff» (ФРГ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5. Стачать локтевые срезы подкладки рука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С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3854-1/11, «Pfaff» (ФРГ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23. Подрезать воротник по линии горлов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Лекало, мел, ножницы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С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4,6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4,6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4,6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мест: 1 ед.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2. Стачать боковые срезы подкладки, вкладывая эмблему в левый ш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3. Стачать плечевые срезы подклад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6. Уточнить контуры   воротника и расположения надсечек по лекалу, подрезать неровности по срезам ворот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2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Лекало, мел, ножницы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7. Стачать нижний воротник из двух ча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</w:rPr>
              <w:t>0,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0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>
          <w:trHeight w:val="57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М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2,5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2,5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1,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мест: 1 ед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4. Втачать подкладки рукавов в пройму подкладки, вкладывая полоски для прикрепления плечевых накл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А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5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5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5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3801-1/05, «Pfaff»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21. Высечь припуски на швы в углах воротника, вывернуть воротник на лицевую сторону,  выправить уго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Лекало, мел, ножницы, спецколышек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А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8,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8,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8,2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мест: 1 ед.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5. Приутюжить подклад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7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7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7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Утюжильный стол с утюгом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32. Разутюжить локтевые швы рука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6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Утюжильный стол с утюгом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33. Рассечь припуски в уголках шлиц, разутюжить локтевые швы рука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0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Утюжильный стол с утюгом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34. Заутюжить  припуски подгибки низа рукава, приутюживая шл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Утюжильный стол с утюгом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У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6,8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3,3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6,8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мест: 1 ед.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18. Разутюжить шов стачивания нижнего ворот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</w:rPr>
              <w:t>4,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Утюжильный стол с утюгом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22. Приутюжить готовый вор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Утюжильный стол с утюгом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25. Разутюжить швы стачивания подбо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Утюжильный стол с утюгом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36. Разутюжить  передние швы рукавов, приутюжить н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3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3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Утюжильный стол с утюгом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49. Наметить линию прокладывания отделочной строчки по шлиц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Лекало, мел</w:t>
            </w:r>
          </w:p>
        </w:tc>
      </w:tr>
      <w:tr>
        <w:trPr>
          <w:trHeight w:val="1302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У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color w:val="000000"/>
                <w:sz w:val="22"/>
              </w:rPr>
              <w:t>6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3,8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3,8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мест: 1 ед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9. Обтачать вор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2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20. Расстрочить вор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6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6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8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39. Закрепить шлицу внизу рук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9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9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50. Проложить отделочную строчку по шлиц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М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8,8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5,3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6,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мест: 1 ед.</w:t>
            </w:r>
          </w:p>
        </w:tc>
      </w:tr>
      <w:tr>
        <w:trPr>
          <w:trHeight w:val="410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29. Стачать углы шлиц на верхних и нижних половинках рука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6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6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42. Стачать средний срез спи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9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9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43. Стачать средний срез спинки и верхние срезы на обработку шл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53. Притачать усилитель к пройме спи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3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3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М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1,8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0,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1,8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мест: 1 ед.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30. Стачать локтевые срезы рука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С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3854-1/11, «Pfaff» (ФРГ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31. Вывёрнуть и выправить углы ш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Спецколышек 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35. Стачать передние срезы рука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С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1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3854-1/11, «Pfaff» (ФРГ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37. Вывёрнуть  рукава на лицевую стор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41. Нарезать синтепон для подокат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Лекало, ножницы</w:t>
            </w:r>
          </w:p>
        </w:tc>
      </w:tr>
      <w:tr>
        <w:trPr>
          <w:trHeight w:val="154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С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9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3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3,6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мест: 1 ед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38. Заутюжить  припуски низа шл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4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Утюжильный стол с утюгом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40. Приутюжить шлицу рук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4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Утюжильный стол с утюгом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45. Разутюжить средний шов спи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6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6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Утюжильный стол с утюгом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46. Разутюжить средний шов спинки, заутюживая правую часть шл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Утюжильный стол с утюгом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47. Заутюжить левую часть шлицы на 1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6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Утюжильный стол с утюгом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48. Разутюжить рельефные швы спи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5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5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5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Утюжильный стол с утюгом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52. Разутюжить шов притачивания кокетки к спин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9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Утюжильный стол с утюгом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У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4,9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2,5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3,0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мест: 1 ед.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44. Притачать  боковые части спинки к средней части спи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8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8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8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51. Притачать кокетку к спин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56. Обтачать  клап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9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М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90,3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69,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5,8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мест: 1 ед.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54. Сутюжить пройму после притачивания усил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Утюжильный стол с утюгом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57. Вывёрнуть клапаны на лицевую стор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3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9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Спецколышек 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58. Приутюжить клап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6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Утюжильный стол с утюгом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62. Разутюжить передние выта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Утюжильный стол с утюгом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 xml:space="preserve">72. Проложить клеевые прокладки на  места расположения карманов на полочк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Утюжильный стол с утюгом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У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7,6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4,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2,8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мест: 1 ед.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60. Обмелить  и обрезать полочки по линиям уступов и углов лацк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Лекало, мел, ножницы, стол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61. Стачать передние выта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4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63. Притачать  боковые части пол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9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</w:rPr>
              <w:t>51,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9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М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0,9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1,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15,4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мест: 2 ед.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64. Разутюжить рельефные швы пол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7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Утюжильный стол с утюгом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67. Разутюжить шов притачивания кокетки к полоч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6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Утюжильный стол с утюгом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69. Сутюжить пройму после притачивания усил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Утюжильный стол с утюгом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84. Приутюжить карм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3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2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Утюжильный стол с утюгом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У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9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9,8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1,3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мест: 1 ед.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59. Обмелить и обрезать парные клап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Лекало, мел, ножницы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65. Скрепить срезы полочек и боковых ча.тей, подрезать неро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4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Лекало, мел, ножницы, булавки, стол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66. Притачать кокетку к полоч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76. Закрепить уголки карм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9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4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М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2,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5,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6,9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мест: 2 ед.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68. Притачать усилитель к пройме пол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2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>
          <w:trHeight w:val="105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78. Притачать клапаны к верхней обтачке и полоч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4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79. Притачать подкладки карманов к клапанам, верхним обтачкам и полоч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М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80. Притачать подкладки карманов к верхним обтачкам и полоч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М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0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М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6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8,5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5,0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мест: 1 ед.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77. Наметить ширину клапанов в готовом ви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Лекало, мел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82. Закрепить входы в карм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</w:rPr>
              <w:t>0,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3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83. Стачать подкладки карм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 xml:space="preserve">85. Нарезать клеевую кромку для лацка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Ножницы 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87. Нарезать клеевую кромку для плечев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Ножницы 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М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3,6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7,3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8,0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мест: 1 ед.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55. Обмелить клап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Лекало, мел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70. Наметить места расположения клеевых прокладок для карм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3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3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3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Лекало, мел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71. Нарезать клеевые прокладки на  места  расположения карманов на полоч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Ножницы 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81. Притачать подкладки к нижним обтачкам и полоч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,3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0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М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7,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1,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8,7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мест: 2 ед.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73. Наметить места расположения карманов на полоч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5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5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Лекало, мел, стол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57" w:right="-57" w:hanging="0"/>
              <w:rPr/>
            </w:pPr>
            <w:r>
              <w:rPr>
                <w:b w:val="false"/>
                <w:sz w:val="22"/>
              </w:rPr>
              <w:t>74. Притачать верхние и  нижние обтачки к полочкам, разрезая входы в карманы и рассекая уголки карм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А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3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6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PW-193N, «Juki» (Япония)</w:t>
            </w:r>
          </w:p>
        </w:tc>
      </w:tr>
      <w:tr>
        <w:trPr>
          <w:trHeight w:val="54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57" w:right="-57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5. Вывернуть обта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5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А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1,9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0,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0,2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мест: 2 ед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57" w:right="-57" w:hanging="0"/>
              <w:rPr/>
            </w:pPr>
            <w:r>
              <w:rPr>
                <w:sz w:val="22"/>
              </w:rPr>
              <w:t>Итого по заготовительным операция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3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7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86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b/>
                <w:sz w:val="22"/>
              </w:rPr>
              <w:t>Количество оборудования: 25 ед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57" w:right="-57" w:hanging="0"/>
              <w:rPr/>
            </w:pPr>
            <w:r>
              <w:rPr>
                <w:sz w:val="22"/>
              </w:rPr>
              <w:t>Монтажно-отделочные оп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86. Проложить клеевую кромку по перегибу  лацк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Утюжильный стол с утюгом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88. Проложить клеевую кромку по плечевому срезу полоч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Утюжильный стол с утюгом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94. Приутюжить борта, проверить длину б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6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6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Утюжильный стол с утюгом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У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5,6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5,6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3,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мест: 1 ед.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89. Обтачать  борта и лацк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М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8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8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4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90. Наметить места расстрачивания бо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Мел 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91. Расстрочить б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М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2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92. Подрезать припуски швов об</w:t>
              <w:softHyphen/>
              <w:t>тачивания в углах лацканов и бо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Ножницы 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М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48,9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48,9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54,5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мест: 2 ед.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93. Вывернуть углы б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Спецколышек 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02. Наметить линию низа жак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Лекало, мел, стол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05. Втачать рукава, одновременно втачивая синтеп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А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9,9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3801-1/05, «Pfaff»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15. Обмелить и обрезать подкладку по низу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Лекало, мел, ножницы, стол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А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,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6,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мест: 2 ед.</w:t>
            </w:r>
          </w:p>
        </w:tc>
      </w:tr>
      <w:tr>
        <w:trPr>
          <w:trHeight w:val="70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93. Вывернуть углы б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Спецколышек 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02. Наметить линию низа жак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4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Лекало, мел, стол</w:t>
            </w:r>
          </w:p>
        </w:tc>
      </w:tr>
      <w:tr>
        <w:trPr>
          <w:trHeight w:val="46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05. Втачать рукава, одновременно втачивая синтеп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А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9,9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9,9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3801-1/05, «Pfaff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16. Обмелить и обрезать подкладку по низу изделия, разрезать шлиц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3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Лекало, мел, ножницы, стол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А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b/>
                <w:sz w:val="22"/>
              </w:rPr>
              <w:t>39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26,9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79,1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мест: 4 ед.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95. Стачать плечевые ср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97. Стачать боковые ср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М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5,3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5,3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5,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мест: 1 ед.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96. Разутюжить плечевые ш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Утюжильный стол с утюгом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98. Разутюжить боковые ш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5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5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5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Утюжильный стол с утюгом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101. Приутюжить раске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4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Утюжильный стол с утюгом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03. Заутюжить припуск подгибки низа жакета, приутюжить нижнюю часть б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Утюжильный стол с утюгом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04. Заутюжить припуск подгибки низа жакета, проверить длину шлицы, заутюжить шлиц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Утюжильный стол с утюгом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У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1,6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6,3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61,6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мест: 1 ед.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99. Втачать воротник в горлови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7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7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10. Притачать подклад</w:t>
              <w:softHyphen/>
              <w:t>ку к подбортам и нижнему воротнику, закладывая три склад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</w:rPr>
              <w:t>10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6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7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7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М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9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33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5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37,5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мест: 2 ед.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00. Высечь углы шва втачивания воротника, разутюжить шов втачивания ворот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2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Утюжильный стол с утюгом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106. Сутюжить шов втачивания рука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0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Утюжильный стол с утюгом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У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5,3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5,5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5,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мест: 1 ед.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07. Притачать плечевые наклад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8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8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8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08. Выправить головку рук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М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3,6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3,6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3,6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мест: 1 ед.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109. Вывернуть рук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11. Наметить линии стачивания низа бо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Лекало, мел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12. Стачать борта по линии ни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13. Высечь припуски в углах бортов, выверну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Ножницы 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114. Притачать подкладку рукава к рукаву по линии ни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М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1,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1,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5,3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мест: 1 ед.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117. Притачать  под</w:t>
              <w:softHyphen/>
              <w:t>кладку по низу изделия, закладывая 3 склад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</w:rPr>
              <w:t>0,2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3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5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18. Настрочить под</w:t>
              <w:softHyphen/>
              <w:t>кладку на правую сторону шл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119. Притачать подклад</w:t>
              <w:softHyphen/>
              <w:t>ку к левой стороне шлицы, стачивая подклад</w:t>
              <w:softHyphen/>
              <w:t>ку вверху шлицы на уго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8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25. Прикрепить верхний воротник к нижнему, закрепить раске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0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М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b/>
                <w:sz w:val="22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9,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91,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9,3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мест: 1 ед.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120. Вывернуть жакет через низ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21. Закрепить под</w:t>
              <w:softHyphen/>
              <w:t>кладку по низу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5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5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122. Вывернуть жакет через низ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23. Прикрепить подкладку рукава к рука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4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М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9,9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0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9,9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мест: 1 ед.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124. Прикрепить подкладку внизу прой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М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7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7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7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26. Прикрепить плечевую накладку  за полоску ткани к плечевому ш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М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28. Застрочить пропуск в переднем шве подкладки рук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М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9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9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9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DDL-5550N-1-00/NP-1, «Juki» (Япония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М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0,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0,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0,4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мест: 1 ед.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27. Вывернуть рукава, вывернуть пиджак на лицевую сторону через отверстие в рук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7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7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7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29. Наметить места расположения трёх петель на правом борте жак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2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Лекало, мел, стол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30. Наметить место расположения петли на правом борте жак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Лекало, мел, стол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31. Обметать три петли с закрепками на  правом борте жакета, вынуть «глаз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2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,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,4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inger 299U210W, «Pfaff»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32. Обметать петлю с закрепкой на  правом борте жакета, вынуть «глаз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6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inger 299U210W, «Pfaff»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33. Обрезать концы ниток после обметывания петель и проставления закреп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Ножницы 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134. Проверить расстояния до карм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Сантиметровая лента, стол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135. Надеть изделие на вешалку «плеч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С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9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9,5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9,5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мест: 2 ед.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36. Приутюжить борта и лацк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9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9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9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есс </w:t>
            </w:r>
          </w:p>
        </w:tc>
      </w:tr>
      <w:tr>
        <w:trPr>
          <w:trHeight w:val="561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37. Приутюжить вор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1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Пресс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П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8,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8,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8,0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мест: 1 ед.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38. Отутюжить изделие на пароманек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4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ароманекен 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47. Очистить жакет от оставшихся следов мела, пыли и загрязнений  химическим составом. Обрезать все оставшиеся концы ни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Ножницы </w:t>
            </w:r>
          </w:p>
        </w:tc>
      </w:tr>
      <w:tr>
        <w:trPr>
          <w:trHeight w:val="87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148. Застегнуть три пугов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</w:rPr>
              <w:t>5,4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149. Застегнуть пуговиц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50. Напечатать маркиров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тол  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51. Маркировать  готовое издел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4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4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4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Стол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П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0,3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1,9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1,9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мест: 2 ед.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39. Наметить места расположения трёх пуговиц на левом борте жак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Мел, ножницы, стол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140. Наметить место расположения пуговицы на левом борте жак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Р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Лекало, мел, стол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141. Подобрать и пришить пуговицы к левому борту жакета и обрезать ни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0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3337-759/11, «Pfaff»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142. Подобрать и пришить пуговицу к левому борту жакета и обрезать ни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9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3337-759/11, «Pfaff»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143. Наметить места расположения двух пуговиц на рука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Р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2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Лекало, мел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144. Пришить две пуговицы на рук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4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2"/>
              </w:rPr>
              <w:t>3337-759/11, «Pfaff»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145. Пришить одну запасную пуговицу для б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3337-759/11, «Pfaff»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146. Пришить одну запасную пуговицу для рука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9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9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3337-759/11, «Pfaff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А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2,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4,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3,1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мест: 2 ед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b/>
                <w:sz w:val="22"/>
              </w:rPr>
              <w:t>Итого по монтажно-отделочным операция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9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Количество рабочих мест: 27 ед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8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78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78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9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2762,8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645,5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593,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рабочих мест: 52 ед.</w:t>
            </w:r>
          </w:p>
        </w:tc>
      </w:tr>
    </w:tbl>
    <w:p>
      <w:pPr>
        <w:pStyle w:val="Normal"/>
        <w:keepNext w:val="true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outlineLvl w:val="5"/>
    </w:pPr>
    <w:rPr>
      <w:rFonts w:cs="Times New Roman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rFonts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color w:val="auto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Times New Roman" w:hAnsi="Times New Roman" w:eastAsia="Times New Roman"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b/>
    </w:rPr>
  </w:style>
  <w:style w:type="character" w:styleId="WW8Num150z1">
    <w:name w:val="WW8Num150z1"/>
    <w:qFormat/>
    <w:rPr/>
  </w:style>
  <w:style w:type="character" w:styleId="WW8Num151z0">
    <w:name w:val="WW8Num151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keepNext w:val="true"/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аблица"/>
    <w:basedOn w:val="Normal"/>
    <w:qFormat/>
    <w:pPr>
      <w:jc w:val="center"/>
    </w:pPr>
    <w:rPr>
      <w:rFonts w:cs="Times New Roman"/>
      <w:sz w:val="22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284"/>
    </w:pPr>
    <w:rPr>
      <w:rFonts w:cs="Times New Roma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7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7:14:00Z</dcterms:created>
  <dc:creator>1</dc:creator>
  <dc:description/>
  <dc:language>en-US</dc:language>
  <cp:lastModifiedBy>1</cp:lastModifiedBy>
  <dcterms:modified xsi:type="dcterms:W3CDTF">2004-10-28T17:15:00Z</dcterms:modified>
  <cp:revision>1</cp:revision>
  <dc:subject/>
  <dc:title>Приложение 1</dc:title>
</cp:coreProperties>
</file>