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</w:rPr>
      </w:pPr>
      <w:r>
        <w:rPr>
          <w:sz w:val="22"/>
        </w:rPr>
        <w:t>4. Безопасность жизнедеятельности</w:t>
      </w:r>
    </w:p>
    <w:p>
      <w:pPr>
        <w:pStyle w:val="Normal1"/>
        <w:spacing w:lineRule="auto" w:line="240"/>
        <w:rPr/>
      </w:pPr>
      <w:r>
        <w:rPr>
          <w:sz w:val="22"/>
        </w:rPr>
        <w:t>При проектировании предприятий необходимо учитывать всевозможные ситуации, с которыми сталкиваются работники в процессе труда. Для  обеспечения комфортных условий работы разрабатываются различные меры безопасности жизнедеятельности и охраны труда.</w:t>
      </w:r>
    </w:p>
    <w:p>
      <w:pPr>
        <w:pStyle w:val="Normal1"/>
        <w:spacing w:lineRule="auto" w:line="240"/>
        <w:rPr/>
      </w:pPr>
      <w:r>
        <w:rPr>
          <w:sz w:val="22"/>
        </w:rPr>
        <w:t>В данном случае проектируемый объект представляет собой швейное предприятие по выпуску женской верхней одежды, расположенное в двухэтажном здании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На первом этаже расположены экспериментальный, подготовительный, раскройный цехи и склад готовой продукции. На 2-ом этаже производственного здания расположен швейный цех, который является основным предметом наблюдений. </w:t>
      </w:r>
    </w:p>
    <w:p>
      <w:pPr>
        <w:pStyle w:val="Normal1"/>
        <w:spacing w:lineRule="auto" w:line="240"/>
        <w:rPr/>
      </w:pPr>
      <w:r>
        <w:rPr>
          <w:sz w:val="22"/>
        </w:rPr>
        <w:t>В  цехе расположены 4 поточных линии по 40 рабочих мест в каждой. Каждое рабочее место – ограниченное пространство, предусмотренное в соответствии с санитарно-техническими нормами для выполнения машинной, утюжильной или ручной операции. На рабочем месте расположено оборудование, необходимое для работы, габариты которого содержатся в его технических характеристиках, и свободное пространство, необходимое для выполнения операции и прохода к рабочему месту.</w:t>
      </w:r>
    </w:p>
    <w:p>
      <w:pPr>
        <w:pStyle w:val="Normal1"/>
        <w:spacing w:lineRule="auto" w:line="240"/>
        <w:jc w:val="right"/>
        <w:rPr/>
      </w:pPr>
      <w:r>
        <w:rPr>
          <w:b/>
          <w:i/>
          <w:sz w:val="22"/>
        </w:rPr>
        <w:t>Таблица 4.1.</w:t>
      </w:r>
      <w:r>
        <w:rPr/>
        <w:t xml:space="preserve"> Оборудование рабочих мест швейного цеха.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5"/>
        <w:gridCol w:w="3873"/>
      </w:tblGrid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rPr/>
            </w:pPr>
            <w:r>
              <w:rPr/>
              <w:t>Наименование оборудова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rPr/>
            </w:pPr>
            <w:r>
              <w:rPr/>
              <w:t>Класс машины и фирма-изготовитель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Швейные машины и автомат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Универсальная одноигольная машина челночного стежка с автоматической обрезкой ниток (Япония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DDL-5550N-1-00/NP-1, «Juki»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Машина для выполнения рукавных швов с перерывом  и без перерыва шитья (ФРГ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3854-1/11, «Pfaff»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Автомат для программированной обработки рукавов и пройм (ФРГ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3801-1/05, «Pfaff»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Автоматическая двухигольная машина челночного стежка для обработки карманов «в рамку» (Япония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APW-193N, «Juki»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Изготовление петель с глазками (ФРГ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Singer 299U210W, «Pfaff»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 xml:space="preserve">Высокоскоростной   короткошовный   автомат для  пришивания пуговиц двухниточным   строчечным   стежком (ФРГ)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3337-759/11, «Pfaff»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 для ВТ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keepNext w:val="true"/>
              <w:jc w:val="both"/>
              <w:rPr/>
            </w:pPr>
            <w:r>
              <w:rPr/>
              <w:t>Утюжильный стол с утюго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Стол FVCUTA+GFV», утюг «Junior 2», «Poni» (Италия)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ресс для окончательной отделки воротников и лацкан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HR-2A07-18/022, «Hoffman» (Германия)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ароманекен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2"/>
              </w:rPr>
              <w:t>MGC/E, «Poni»</w:t>
            </w:r>
            <w:r>
              <w:rPr>
                <w:sz w:val="22"/>
              </w:rPr>
              <w:t xml:space="preserve"> (Италия)</w:t>
            </w:r>
          </w:p>
        </w:tc>
      </w:tr>
    </w:tbl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1. Параметры воздуха рабочей зоны.  </w:t>
      </w:r>
    </w:p>
    <w:p>
      <w:pPr>
        <w:pStyle w:val="Normal1"/>
        <w:spacing w:lineRule="auto" w:line="240"/>
        <w:rPr/>
      </w:pPr>
      <w:r>
        <w:rPr>
          <w:sz w:val="22"/>
        </w:rPr>
        <w:t>Метеорологические условия на производстве, т.е. состояние воздушной среды оказывает влияние на течение жизненных процессов в организме человека и характеризует гигиенические условия труда на производстве. Эти условия определяются: температурой воздуха, относительной влажностью воздуха %, подвижностью воздуха, м/с; барометрическим давлением, мм рт. ст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Состояние воздушной атмосферы и микроклимата на производстве контролируется путем измерения температуры, влажности, скорости движения и состава воздуха. Полученные данные сопоставляются с допускаемыми санитарными нормами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Температура воздуха в производственных помещениях измеряется в нескольких точках на рабочих местах в разное время на высоте 1,3-1,5 м от пола и не ближе 1 м от нагревательных приборов и наружных стен. Для измерения температуры в цехе (выше 0 </w:t>
      </w:r>
      <w:r>
        <w:rPr>
          <w:sz w:val="22"/>
          <w:vertAlign w:val="superscript"/>
        </w:rPr>
        <w:t>о</w:t>
      </w:r>
      <w:r>
        <w:rPr>
          <w:sz w:val="22"/>
        </w:rPr>
        <w:t>С) применяются ртутные термометры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Относительную влажность воздуха измеряют психрометрами и гигрометрами. Простейший психрометр статический (психрометр Августа), состоящий из 2 термометров - сухого и влажного.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На основе показаний влажного и сухого термометров по таблицам определяется относительная влажность.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Скорость движения воздуха измеряется анемометрами: от 0,4 до 10 м/с применяются крыльчатые анемометры, от 1 до 35 м/с - чашечные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Для замера малых скоростей менее 0,4 м/с используются электроанемометры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Для комфортного теплового самочувствия человека важно определенное сочетание температуры, относительной влажности и скорости движения воздуха. Нормальной температурой окружающей среды можно считать 15-25 </w:t>
      </w:r>
      <w:r>
        <w:rPr>
          <w:sz w:val="22"/>
          <w:vertAlign w:val="superscript"/>
        </w:rPr>
        <w:t>о</w:t>
      </w:r>
      <w:r>
        <w:rPr>
          <w:sz w:val="22"/>
        </w:rPr>
        <w:t>С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Повышенная влажность (более 85 %) затрудняет терморегуляцию вследствие снижения испарения пота, а слишком низкая (менее 20 %) вызывает пересыхание слизистых оболочек дыхательных путей. Нормальной считается влажность 40-60 %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Движение воздуха в помещении способствует теплоотдаче организма, но при низкой температуре является неблагоприятным фактором. В зимнее время года скорость движения воздуха не должна превышать 0,3-0,5 м/с, а летом 0,5-1 м/с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Для регулирования микроклимата на производстве используют системы вентиляции и отопления.</w:t>
      </w:r>
    </w:p>
    <w:p>
      <w:pPr>
        <w:pStyle w:val="Normal1"/>
        <w:spacing w:lineRule="auto" w:line="240"/>
        <w:rPr/>
      </w:pPr>
      <w:r>
        <w:rPr>
          <w:sz w:val="22"/>
        </w:rPr>
        <w:t>В зимнее время в помещении швейного цеха предусмотрена отопительная система батарей  с автоматической регулировкой подачи горячей воды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2. Вентиляция </w:t>
      </w:r>
    </w:p>
    <w:p>
      <w:pPr>
        <w:pStyle w:val="Normal1"/>
        <w:spacing w:lineRule="auto" w:line="240"/>
        <w:rPr/>
      </w:pPr>
      <w:r>
        <w:rPr>
          <w:sz w:val="22"/>
        </w:rPr>
        <w:t>Важным средством обеспечения нормальных санитарно-гигиенических и метрологических условий в производственных помещениях является</w:t>
      </w:r>
      <w:r>
        <w:rPr>
          <w:b/>
          <w:i/>
          <w:sz w:val="22"/>
        </w:rPr>
        <w:t xml:space="preserve"> вентиляция</w:t>
      </w:r>
      <w:r>
        <w:rPr>
          <w:sz w:val="22"/>
        </w:rPr>
        <w:t xml:space="preserve"> - это организованный и регулируемый воздухообмен, обеспечивающий удаление из помещения загрязненного воздуха.</w:t>
      </w:r>
    </w:p>
    <w:p>
      <w:pPr>
        <w:pStyle w:val="Normal1"/>
        <w:spacing w:lineRule="auto" w:line="240"/>
        <w:rPr/>
      </w:pPr>
      <w:r>
        <w:rPr>
          <w:sz w:val="22"/>
        </w:rPr>
        <w:t>Вентиляция предприятия осуществляется механическим способом (приточно-вытяжной системой) с подачей в тёплый период года наружного воздуха, а в холодный и переходный периоды – наружного подогретого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  </w:t>
      </w:r>
      <w:r>
        <w:rPr>
          <w:sz w:val="22"/>
        </w:rPr>
        <w:t>Приточная система вентиляции производит забор воздуха через воздухозаборное устройство, затем воздух проходит через калорифер, где воздух нагревается и увлажняется и вентилятором подается по воздухопроводам в помещение через насадки для регулировки притока воздуха. Загрязненный воздух вытесняется через двери, окна, фонари, щели. Вытяжная вентиляция удаляет загрязненный и перегретый воздух через воздухоотводы и очиститель, а свежий воздух поступает через окна, двери и неплотности конструкций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Приточно-вытяжная система вентиляции состоит из приточной и вытяжной, работающих одновременно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4.3. Рабочая зона помещений.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В соответствии с санитарными нормами СаНПиН 2.2.4.548-96, ГОСТ 12.1.005-88 устанавливаются оптимальные и допустимые метеорологические условия для рабочей зоны помещений - это пространство высотой 2 м над уровнем пола, где находятся рабочие места. </w:t>
      </w:r>
    </w:p>
    <w:p>
      <w:pPr>
        <w:pStyle w:val="Normal1"/>
        <w:spacing w:lineRule="auto" w:line="240"/>
        <w:rPr/>
      </w:pPr>
      <w:r>
        <w:rPr>
          <w:sz w:val="22"/>
        </w:rPr>
        <w:t>Категория выполняемых работ характеризуется показателями энергозатрат: Iа, Iб – лёгкая работа, характеризующаяся энергозатратами до 150 Вт, IIа, IIб – работа средней тяжести, 151-250 Вт, IIIа, IIIб – тяжелая работа, более 251 Вт. Для этих категорий существуют оптимальные, допустимые и комфортные нормы показателя микроклимата на рабочем месте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4. Санитарно-технические требования </w:t>
      </w:r>
    </w:p>
    <w:p>
      <w:pPr>
        <w:pStyle w:val="Heading2"/>
        <w:spacing w:lineRule="auto" w:line="240"/>
        <w:rPr/>
      </w:pPr>
      <w:r>
        <w:rPr>
          <w:sz w:val="22"/>
        </w:rPr>
        <w:t>к производственным помещениям.</w:t>
      </w:r>
    </w:p>
    <w:p>
      <w:pPr>
        <w:pStyle w:val="Normal1"/>
        <w:spacing w:lineRule="auto" w:line="240"/>
        <w:rPr/>
      </w:pPr>
      <w:r>
        <w:rPr>
          <w:sz w:val="22"/>
        </w:rPr>
        <w:t>Производственные помещения должны иметь не менее 15 куб.м объема и 4,5 кв.м площади на каждого работающего, а вредные помещения соответственно 13 куб.м и 4 кв.м. Высота всех помещений от пола до потолка должна быть не менее 3,2 м. Стены и потолки должны быть малотеплопроводными и не задерживающими пыль, полы - ровными, не скользкими, если они холодные (цемент и т.п.), то около рабочих мест кладутся коврики или деревянные решетки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Станки и оборудование в помещениях располагаются с проходами не менее 1 м шириной и так, чтобы не требовалось перемещения грузов над рабочими местами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вещение производственных помещений должно соответствовать СНиП 11-4-79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На предприятии предусматриваются санитарно-бытовые помещения: гардеробные, умывальные, душевые, уборные, помещения личной гигиены женщин, столовые или буфеты (СНиП 11.92-76. Нормы проектирования вспомогательных зданий и сооружений). 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ак как на предприятии более 300 человек работающих, организуется здравпункт.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5. Освещение 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Безопасность и здоровье условия труда в большой степени зависят от освещенности рабочих мест и помещений. Неудовлетворительное освещение утомляет не только зрение, но и вызывает утомление организма в целом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Неправильное освещение может быть причиной травматизма: плохо освещенные опасные зоны, слепящие лампы, резкие тени ухудшают или вызывают полную потерю зрения, ориентации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правильная эксплуатация осветительных установок в пожароопасных цехах может привести к взрыву, пожару и несчастным случаям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  </w:t>
      </w:r>
      <w:r>
        <w:rPr>
          <w:sz w:val="22"/>
        </w:rPr>
        <w:t xml:space="preserve">Обычно пользуются </w:t>
      </w:r>
      <w:r>
        <w:rPr>
          <w:b/>
          <w:i/>
          <w:sz w:val="22"/>
        </w:rPr>
        <w:t>естественным</w:t>
      </w:r>
      <w:r>
        <w:rPr>
          <w:sz w:val="22"/>
        </w:rPr>
        <w:t xml:space="preserve">, </w:t>
      </w:r>
      <w:r>
        <w:rPr>
          <w:b/>
          <w:i/>
          <w:sz w:val="22"/>
        </w:rPr>
        <w:t>искусственным</w:t>
      </w:r>
      <w:r>
        <w:rPr>
          <w:sz w:val="22"/>
        </w:rPr>
        <w:t xml:space="preserve"> и </w:t>
      </w:r>
      <w:r>
        <w:rPr>
          <w:b/>
          <w:i/>
          <w:sz w:val="22"/>
        </w:rPr>
        <w:t>совмещенным</w:t>
      </w:r>
      <w:r>
        <w:rPr>
          <w:sz w:val="22"/>
        </w:rPr>
        <w:t xml:space="preserve"> (естественное и искусственное совместно) освещением. Нормирование освещения внутри и вне зданий, мест производства работ, наружного освещения городов и др. населенных пунктов производится по СНиП 23-05-95. </w:t>
      </w:r>
    </w:p>
    <w:p>
      <w:pPr>
        <w:pStyle w:val="Normal1"/>
        <w:spacing w:lineRule="auto" w:line="240"/>
        <w:rPr/>
      </w:pPr>
      <w:r>
        <w:rPr>
          <w:sz w:val="22"/>
        </w:rPr>
        <w:t>Согласно санитарным нормам все помещения с постоянным пребыванием людей должны иметь естественное освещение.</w:t>
      </w:r>
    </w:p>
    <w:p>
      <w:pPr>
        <w:pStyle w:val="Normal1"/>
        <w:spacing w:lineRule="auto" w:line="240"/>
        <w:rPr/>
      </w:pPr>
      <w:r>
        <w:rPr>
          <w:sz w:val="22"/>
        </w:rPr>
        <w:t>Искусственное освещение осуществляется в темное время суток при помощи осветительных приборов, состоящих из светильников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 </w:t>
      </w:r>
      <w:r>
        <w:rPr>
          <w:sz w:val="22"/>
        </w:rPr>
        <w:t>В осветительных установках промышленных предприятиях применяют лампы накаливания и газоразрядные источники света. Основные характеристики ламп: номинальное напряжение, электрическая мощность, световой поток, световая отдача и срок службы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Искусственное освещение нормируется согласно СНиП 23-05-95. 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Освещение цеха осуществляется двумя способами: естественным – через окна, расположенные по двум продольным сторонам цеха, и искусственным – с помощью газоразрядных (люминесцентных) ламп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6. Виды и вредность промышленной пыли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Многие производственные процессы сопровождаются значительными выделением пыли. Промышленная пыль также оказывает вредное воздействие на организм человека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Промышленная пыль</w:t>
      </w:r>
      <w:r>
        <w:rPr>
          <w:sz w:val="22"/>
        </w:rPr>
        <w:t xml:space="preserve"> - это размельченные частицы твердых веществ, образующиеся при различных производственных и способные находится во взвешенном состоянии в воздухе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Вредность пыли зависит от: ее количества, дисперсности и состава. Чем больше пыли витает в воздухе, чем мельче пыль, тем она опаснее. Неядовитые пыли, образующиеся при производстве одежды, раздражают кожу, глаза, уши, десны, и проникая в легкие, вызывают профессиональные заболевания - пневмокониозы, которые ведут к ограничению дыхательной способности легких (силикоз, антракоз и др.)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Для предотвращения загрязнения воздуха пылями применяется очистка воздуха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Очистка воздуха от взвешенных частиц производится при помощи газоочистительных аппаратов-пылеуловителей и фильтров: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1) механические пылеуловители  - пылеосадительные камеры, циклоны и пр., в которых отделение частиц от газов происходит за счет внешних сил;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2) фильтры – это  устройства, в которых запыленный воздух пропускается через пористые, сетчатые материалы и конструкции способные задерживать или осаждать пыль.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7. Влияние шума на организм человека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Под влиянием шума притупляется острота зрения, изменяются ритмы дыхания и сердечной деятельности, наступает понижение трудоспособности, ослабленность внимания. Кроме того, шум вызывает повышенные раздражимость и нервозность. Длительность воздействия шума приводит к глухоте, особенно с превышением уровня 85-90 дБ и в первую очередь снижается чувствительность на высоких частотах. 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Для измерения уровня шума используется шумомер.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Нормирование уровней шума в производственных условиях осуществляется по СН 2.2.4.12.1.8.562-96Для уменьшения уровней шума применяются технические, строительно-акустические и организационные мероприятия, а также средства индивидуальной защиты (ГОСТ 12.4.051-87. Средства индивидуальной защиты органа слуха)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особы защиты от шума: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1. Подавление шума в источниках его образования;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2. Предупреждение распространения шума - звукоизоляция и звукопоглощение; </w:t>
      </w:r>
    </w:p>
    <w:p>
      <w:pPr>
        <w:pStyle w:val="Normal1"/>
        <w:spacing w:lineRule="auto" w:line="240"/>
        <w:rPr/>
      </w:pPr>
      <w:r>
        <w:rPr>
          <w:sz w:val="22"/>
        </w:rPr>
        <w:t>3. Строительные и организационные меры: а) увеличение расстояния от источника шума; б) покрытие внутренних поверхностей помещения звукопоглощающими облицовками; в) размещение в помещениях штучных звукопоглощателей; г) закрытие машин звукоизоляционными кожухами; д) рациональный режим труда и отдыха; е) контроль уровней шума на рабочих местах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В случае невозможности снижения шума до нормативного вышеуказанными методами применяются средства индивидуальной защиты - </w:t>
      </w:r>
      <w:r>
        <w:rPr>
          <w:b/>
          <w:i/>
          <w:sz w:val="22"/>
        </w:rPr>
        <w:t>противошумы</w:t>
      </w:r>
      <w:r>
        <w:rPr>
          <w:sz w:val="22"/>
        </w:rPr>
        <w:t xml:space="preserve">. Противошумы по ГОСТ 12.4.011-75 подразделяются на три типа: наушники, закрывающие ушную раковину; вкладыши, перекрывающие наружный слуховой канал (пробка); шлемы, закрывающие часть головы и ушную раковину. 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Расчёт подбора средств индивидуальной защиты (СИЗ) от шума: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 xml:space="preserve">Таблица 4.2. </w:t>
      </w:r>
      <w:r>
        <w:rPr/>
        <w:t>Результаты измерений шума на рабочем месте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55"/>
        <w:gridCol w:w="656"/>
        <w:gridCol w:w="655"/>
        <w:gridCol w:w="656"/>
        <w:gridCol w:w="655"/>
        <w:gridCol w:w="656"/>
        <w:gridCol w:w="655"/>
        <w:gridCol w:w="656"/>
        <w:gridCol w:w="1045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Вид работы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ового давления, дБ, в октавных полосах со среднегеометрическими частотами, Гц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а, дБ А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Обработка деталей изделий на швейной машине DDL-5550N-1-00/NP-1, «Juki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</w:tbl>
    <w:p>
      <w:pPr>
        <w:pStyle w:val="Normal"/>
        <w:keepNext w:val="true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 xml:space="preserve">Таблица 4.3. </w:t>
      </w:r>
      <w:r>
        <w:rPr/>
        <w:t>Допустимые уровни звукового давления на рабочем месте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55"/>
        <w:gridCol w:w="656"/>
        <w:gridCol w:w="655"/>
        <w:gridCol w:w="656"/>
        <w:gridCol w:w="655"/>
        <w:gridCol w:w="656"/>
        <w:gridCol w:w="655"/>
        <w:gridCol w:w="656"/>
        <w:gridCol w:w="1045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Рабочее  место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ового давления, дБ, в октавных полосах со среднегеометрическими частотами, Гц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а, дБ А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2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Постоянное рабочее место в производственном помещен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ребуемое снижение уровней звукового давления рассчитывается по формуле:</w:t>
      </w:r>
    </w:p>
    <w:p>
      <w:pPr>
        <w:pStyle w:val="Normal1"/>
        <w:spacing w:lineRule="auto" w:line="240"/>
        <w:jc w:val="center"/>
        <w:rPr/>
      </w:pPr>
      <w:r>
        <w:rPr>
          <w:rFonts w:cs="Symbol" w:ascii="Symbol" w:hAnsi="Symbol"/>
          <w:sz w:val="22"/>
        </w:rPr>
        <w:t></w:t>
      </w:r>
      <w:r>
        <w:rPr>
          <w:sz w:val="22"/>
        </w:rPr>
        <w:t>L</w:t>
      </w:r>
      <w:r>
        <w:rPr>
          <w:sz w:val="22"/>
          <w:vertAlign w:val="subscript"/>
        </w:rPr>
        <w:t>ТР</w:t>
      </w:r>
      <w:r>
        <w:rPr>
          <w:sz w:val="22"/>
        </w:rPr>
        <w:t xml:space="preserve"> = L</w:t>
      </w:r>
      <w:r>
        <w:rPr>
          <w:sz w:val="22"/>
          <w:vertAlign w:val="subscript"/>
        </w:rPr>
        <w:t>ОБЩ</w:t>
      </w:r>
      <w:r>
        <w:rPr>
          <w:sz w:val="22"/>
        </w:rPr>
        <w:t>-L</w:t>
      </w:r>
      <w:r>
        <w:rPr>
          <w:sz w:val="22"/>
          <w:vertAlign w:val="subscript"/>
        </w:rPr>
        <w:t>ДОП</w:t>
      </w:r>
      <w:r>
        <w:rPr>
          <w:sz w:val="22"/>
        </w:rPr>
        <w:t>,</w:t>
      </w:r>
    </w:p>
    <w:p>
      <w:pPr>
        <w:pStyle w:val="Normal"/>
        <w:keepNext w:val="true"/>
        <w:jc w:val="both"/>
        <w:rPr>
          <w:i/>
          <w:i/>
          <w:sz w:val="22"/>
        </w:rPr>
      </w:pPr>
      <w:r>
        <w:rPr>
          <w:sz w:val="22"/>
        </w:rPr>
        <w:t>где L</w:t>
      </w:r>
      <w:r>
        <w:rPr>
          <w:sz w:val="22"/>
          <w:vertAlign w:val="subscript"/>
        </w:rPr>
        <w:t>ОБЩ</w:t>
      </w:r>
      <w:r>
        <w:rPr>
          <w:sz w:val="22"/>
        </w:rPr>
        <w:t xml:space="preserve"> – измеренный уровень звукового давления на рабочем месте; L</w:t>
      </w:r>
      <w:r>
        <w:rPr>
          <w:sz w:val="22"/>
          <w:vertAlign w:val="subscript"/>
        </w:rPr>
        <w:t>ДОП</w:t>
      </w:r>
      <w:r>
        <w:rPr>
          <w:sz w:val="22"/>
        </w:rPr>
        <w:t xml:space="preserve"> – дополнительный октавный уровень звукового давления на рабочем месте.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 xml:space="preserve">Таблица  4.4. </w:t>
      </w:r>
      <w:r>
        <w:rPr/>
        <w:t>Требуемое снижение уровней звукового давления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55"/>
        <w:gridCol w:w="656"/>
        <w:gridCol w:w="655"/>
        <w:gridCol w:w="656"/>
        <w:gridCol w:w="655"/>
        <w:gridCol w:w="656"/>
        <w:gridCol w:w="655"/>
        <w:gridCol w:w="656"/>
        <w:gridCol w:w="1045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Вид работы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ового давления, дБ, в октавных полосах со среднегеометрическими частотами, Гц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а, дБ А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Обработка деталей изделий на швейной машине DDL-5550N-1-00/NP-1, «Juki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keepNext w:val="true"/>
        <w:ind w:left="284"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284" w:firstLine="720"/>
        <w:jc w:val="right"/>
        <w:rPr/>
      </w:pPr>
      <w:r>
        <w:rPr>
          <w:b/>
          <w:i/>
          <w:sz w:val="22"/>
        </w:rPr>
        <w:t>Таблица  4.5.</w:t>
      </w:r>
      <w:r>
        <w:rPr>
          <w:b/>
          <w:sz w:val="22"/>
        </w:rPr>
        <w:t xml:space="preserve"> Уровни звукового давления на рабочем месте </w:t>
      </w:r>
    </w:p>
    <w:p>
      <w:pPr>
        <w:pStyle w:val="Normal"/>
        <w:keepNext w:val="true"/>
        <w:ind w:left="284" w:firstLine="720"/>
        <w:jc w:val="right"/>
        <w:rPr>
          <w:sz w:val="22"/>
        </w:rPr>
      </w:pPr>
      <w:r>
        <w:rPr>
          <w:b/>
          <w:sz w:val="22"/>
        </w:rPr>
        <w:t>с учётом использования СИЗ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55"/>
        <w:gridCol w:w="656"/>
        <w:gridCol w:w="655"/>
        <w:gridCol w:w="656"/>
        <w:gridCol w:w="655"/>
        <w:gridCol w:w="656"/>
        <w:gridCol w:w="655"/>
        <w:gridCol w:w="656"/>
        <w:gridCol w:w="1045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Вид работы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ового давления, дБ, в октавных полосах со среднегеометрическими частотами, Гц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Уровень звука, дБ А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Обработка деталей изделий на швейной машине DDL-5550N-1-00/NP-1, «Juki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keepNext w:val="true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rPr/>
      </w:pPr>
      <w:r>
        <w:rPr>
          <w:sz w:val="22"/>
        </w:rPr>
        <w:t>С учётом условий труда и степени ослабления звука в зависимости от свойств противошумов выбранным средством защиты являются наушники ВЦНИИОТ-2, обеспечивающие снижение уровня шума до необходимого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194310</wp:posOffset>
                </wp:positionV>
                <wp:extent cx="5091430" cy="27597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275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.15pt;margin-top:15.3pt;width:400.85pt;height:217.2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190</wp:posOffset>
                </wp:positionH>
                <wp:positionV relativeFrom="paragraph">
                  <wp:posOffset>1375410</wp:posOffset>
                </wp:positionV>
                <wp:extent cx="2871470" cy="1575435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57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.7pt;margin-top:108.3pt;width:226.05pt;height:12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190</wp:posOffset>
                </wp:positionH>
                <wp:positionV relativeFrom="paragraph">
                  <wp:posOffset>2637790</wp:posOffset>
                </wp:positionV>
                <wp:extent cx="2871470" cy="6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07.7pt" to="295.75pt,207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190</wp:posOffset>
                </wp:positionH>
                <wp:positionV relativeFrom="paragraph">
                  <wp:posOffset>2324735</wp:posOffset>
                </wp:positionV>
                <wp:extent cx="2871470" cy="6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83.05pt" to="295.75pt,183.0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190</wp:posOffset>
                </wp:positionH>
                <wp:positionV relativeFrom="paragraph">
                  <wp:posOffset>2001520</wp:posOffset>
                </wp:positionV>
                <wp:extent cx="2871470" cy="635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57.6pt" to="295.75pt,157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190</wp:posOffset>
                </wp:positionH>
                <wp:positionV relativeFrom="paragraph">
                  <wp:posOffset>1688465</wp:posOffset>
                </wp:positionV>
                <wp:extent cx="2871470" cy="635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32.95pt" to="295.75pt,132.9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190</wp:posOffset>
                </wp:positionH>
                <wp:positionV relativeFrom="paragraph">
                  <wp:posOffset>1375410</wp:posOffset>
                </wp:positionV>
                <wp:extent cx="2871470" cy="635"/>
                <wp:effectExtent l="635" t="635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08.3pt" to="295.75pt,108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553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08.3pt" to="83.9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6505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08.3pt" to="98.1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08.3pt" to="112.4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782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08.3pt" to="126.6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635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08.3pt" to="140.0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961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08.3pt" to="154.3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08.3pt" to="168.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925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08.3pt" to="182.7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190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08.3pt" to="197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224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08.3pt" to="211.2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3215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08.3pt" to="225.4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419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08.3pt" to="239.7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005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08.3pt" to="253.1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5345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108.3pt" to="267.35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632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08.3pt" to="281.6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666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08.3pt" to="295.8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190</wp:posOffset>
                </wp:positionH>
                <wp:positionV relativeFrom="paragraph">
                  <wp:posOffset>1375410</wp:posOffset>
                </wp:positionV>
                <wp:extent cx="2871470" cy="1575435"/>
                <wp:effectExtent l="635" t="1270" r="635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575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7pt;margin-top:108.3pt;width:226.05pt;height:124pt;mso-wrap-style:none;v-text-anchor:middle">
                <v:fill o:detectmouseclick="t" on="false"/>
                <v:stroke color="black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190</wp:posOffset>
                </wp:positionH>
                <wp:positionV relativeFrom="paragraph">
                  <wp:posOffset>1375410</wp:posOffset>
                </wp:positionV>
                <wp:extent cx="635" cy="1575435"/>
                <wp:effectExtent l="635" t="635" r="635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5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08.3pt" to="69.7pt,232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4710</wp:posOffset>
                </wp:positionH>
                <wp:positionV relativeFrom="paragraph">
                  <wp:posOffset>2950845</wp:posOffset>
                </wp:positionV>
                <wp:extent cx="60325" cy="635"/>
                <wp:effectExtent l="635" t="635" r="635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32.35pt" to="72pt,232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4710</wp:posOffset>
                </wp:positionH>
                <wp:positionV relativeFrom="paragraph">
                  <wp:posOffset>2794000</wp:posOffset>
                </wp:positionV>
                <wp:extent cx="60325" cy="635"/>
                <wp:effectExtent l="635" t="635" r="635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20pt" to="72pt,220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4710</wp:posOffset>
                </wp:positionH>
                <wp:positionV relativeFrom="paragraph">
                  <wp:posOffset>2637790</wp:posOffset>
                </wp:positionV>
                <wp:extent cx="60325" cy="635"/>
                <wp:effectExtent l="635" t="635" r="635" b="6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07.7pt" to="72pt,207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4710</wp:posOffset>
                </wp:positionH>
                <wp:positionV relativeFrom="paragraph">
                  <wp:posOffset>2480945</wp:posOffset>
                </wp:positionV>
                <wp:extent cx="60325" cy="635"/>
                <wp:effectExtent l="635" t="635" r="635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95.35pt" to="72pt,195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4710</wp:posOffset>
                </wp:positionH>
                <wp:positionV relativeFrom="paragraph">
                  <wp:posOffset>2324735</wp:posOffset>
                </wp:positionV>
                <wp:extent cx="60325" cy="635"/>
                <wp:effectExtent l="635" t="635" r="635" b="63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83.05pt" to="72pt,183.0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4710</wp:posOffset>
                </wp:positionH>
                <wp:positionV relativeFrom="paragraph">
                  <wp:posOffset>2167890</wp:posOffset>
                </wp:positionV>
                <wp:extent cx="60325" cy="635"/>
                <wp:effectExtent l="635" t="635" r="635" b="63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70.7pt" to="72pt,170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4710</wp:posOffset>
                </wp:positionH>
                <wp:positionV relativeFrom="paragraph">
                  <wp:posOffset>2001520</wp:posOffset>
                </wp:positionV>
                <wp:extent cx="60325" cy="635"/>
                <wp:effectExtent l="635" t="635" r="635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57.6pt" to="72pt,157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4710</wp:posOffset>
                </wp:positionH>
                <wp:positionV relativeFrom="paragraph">
                  <wp:posOffset>1844675</wp:posOffset>
                </wp:positionV>
                <wp:extent cx="60325" cy="635"/>
                <wp:effectExtent l="635" t="635" r="635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45.25pt" to="72pt,145.2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4710</wp:posOffset>
                </wp:positionH>
                <wp:positionV relativeFrom="paragraph">
                  <wp:posOffset>1688465</wp:posOffset>
                </wp:positionV>
                <wp:extent cx="60325" cy="635"/>
                <wp:effectExtent l="635" t="635" r="635" b="63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2.95pt" to="72pt,132.9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4710</wp:posOffset>
                </wp:positionH>
                <wp:positionV relativeFrom="paragraph">
                  <wp:posOffset>1531620</wp:posOffset>
                </wp:positionV>
                <wp:extent cx="60325" cy="635"/>
                <wp:effectExtent l="635" t="635" r="635" b="6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20.6pt" to="72pt,120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4710</wp:posOffset>
                </wp:positionH>
                <wp:positionV relativeFrom="paragraph">
                  <wp:posOffset>1375410</wp:posOffset>
                </wp:positionV>
                <wp:extent cx="60325" cy="635"/>
                <wp:effectExtent l="635" t="635" r="635" b="63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08.3pt" to="72pt,108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025</wp:posOffset>
                </wp:positionH>
                <wp:positionV relativeFrom="paragraph">
                  <wp:posOffset>2950845</wp:posOffset>
                </wp:positionV>
                <wp:extent cx="50165" cy="635"/>
                <wp:effectExtent l="635" t="635" r="635" b="6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232.35pt" to="69.65pt,232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5025</wp:posOffset>
                </wp:positionH>
                <wp:positionV relativeFrom="paragraph">
                  <wp:posOffset>2637790</wp:posOffset>
                </wp:positionV>
                <wp:extent cx="50165" cy="635"/>
                <wp:effectExtent l="635" t="635" r="635" b="63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207.7pt" to="69.65pt,207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5025</wp:posOffset>
                </wp:positionH>
                <wp:positionV relativeFrom="paragraph">
                  <wp:posOffset>2324735</wp:posOffset>
                </wp:positionV>
                <wp:extent cx="50165" cy="635"/>
                <wp:effectExtent l="635" t="635" r="635" b="63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83.05pt" to="69.65pt,183.0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5025</wp:posOffset>
                </wp:positionH>
                <wp:positionV relativeFrom="paragraph">
                  <wp:posOffset>2001520</wp:posOffset>
                </wp:positionV>
                <wp:extent cx="50165" cy="635"/>
                <wp:effectExtent l="635" t="635" r="635" b="63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57.6pt" to="69.65pt,157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025</wp:posOffset>
                </wp:positionH>
                <wp:positionV relativeFrom="paragraph">
                  <wp:posOffset>1688465</wp:posOffset>
                </wp:positionV>
                <wp:extent cx="50165" cy="635"/>
                <wp:effectExtent l="635" t="635" r="635" b="63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32.95pt" to="69.65pt,132.9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5025</wp:posOffset>
                </wp:positionH>
                <wp:positionV relativeFrom="paragraph">
                  <wp:posOffset>1375410</wp:posOffset>
                </wp:positionV>
                <wp:extent cx="50165" cy="635"/>
                <wp:effectExtent l="635" t="635" r="635" b="63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08.3pt" to="69.65pt,108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5190</wp:posOffset>
                </wp:positionH>
                <wp:positionV relativeFrom="paragraph">
                  <wp:posOffset>2950845</wp:posOffset>
                </wp:positionV>
                <wp:extent cx="2871470" cy="635"/>
                <wp:effectExtent l="635" t="635" r="635" b="63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32.35pt" to="295.75pt,232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5530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30.8pt" to="83.9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7480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230.8pt" to="112.4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8635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30.8pt" to="140.05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30.8pt" to="168.5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1900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30.8pt" to="197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3215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0.8pt" to="225.45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5005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30.8pt" to="253.15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6320</wp:posOffset>
                </wp:positionH>
                <wp:positionV relativeFrom="paragraph">
                  <wp:posOffset>2931160</wp:posOffset>
                </wp:positionV>
                <wp:extent cx="635" cy="39370"/>
                <wp:effectExtent l="635" t="635" r="635" b="63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230.8pt" to="281.6pt,233.85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5190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32.35pt" to="69.7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46505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232.35pt" to="98.15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7820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32.35pt" to="126.6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9610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32.35pt" to="154.3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0925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32.35pt" to="182.75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2240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32.35pt" to="211.2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4190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232.35pt" to="239.7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5345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232.35pt" to="267.35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56660</wp:posOffset>
                </wp:positionH>
                <wp:positionV relativeFrom="paragraph">
                  <wp:posOffset>2950845</wp:posOffset>
                </wp:positionV>
                <wp:extent cx="635" cy="29210"/>
                <wp:effectExtent l="635" t="635" r="635" b="63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232.35pt" to="295.8pt,234.6pt" stroked="t" o:allowincell="f" style="position:absolute;flip:y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5530</wp:posOffset>
                </wp:positionH>
                <wp:positionV relativeFrom="paragraph">
                  <wp:posOffset>1628775</wp:posOffset>
                </wp:positionV>
                <wp:extent cx="361950" cy="127635"/>
                <wp:effectExtent l="1905" t="5080" r="190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278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28.25pt" to="112.35pt,138.25pt" stroked="t" o:allowincell="f" style="position:absolute;flip:y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7480</wp:posOffset>
                </wp:positionH>
                <wp:positionV relativeFrom="paragraph">
                  <wp:posOffset>1629410</wp:posOffset>
                </wp:positionV>
                <wp:extent cx="351155" cy="10160"/>
                <wp:effectExtent l="635" t="5080" r="635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00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28.3pt" to="140pt,129.05pt" stroked="t" o:allowincell="f" style="position:absolute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8635</wp:posOffset>
                </wp:positionH>
                <wp:positionV relativeFrom="paragraph">
                  <wp:posOffset>1639570</wp:posOffset>
                </wp:positionV>
                <wp:extent cx="361315" cy="635"/>
                <wp:effectExtent l="635" t="5080" r="635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29.1pt" to="168.45pt,129.1pt" stroked="t" o:allowincell="f" style="position:absolute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9950</wp:posOffset>
                </wp:positionH>
                <wp:positionV relativeFrom="paragraph">
                  <wp:posOffset>1639570</wp:posOffset>
                </wp:positionV>
                <wp:extent cx="361950" cy="19685"/>
                <wp:effectExtent l="635" t="5080" r="635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8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29.1pt" to="196.95pt,130.6pt" stroked="t" o:allowincell="f" style="position:absolute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1900</wp:posOffset>
                </wp:positionH>
                <wp:positionV relativeFrom="paragraph">
                  <wp:posOffset>1638935</wp:posOffset>
                </wp:positionV>
                <wp:extent cx="361315" cy="19685"/>
                <wp:effectExtent l="635" t="5080" r="635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98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29.05pt" to="225.4pt,130.55pt" stroked="t" o:allowincell="f" style="position:absolute;flip:y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3215</wp:posOffset>
                </wp:positionH>
                <wp:positionV relativeFrom="paragraph">
                  <wp:posOffset>1639570</wp:posOffset>
                </wp:positionV>
                <wp:extent cx="351790" cy="38735"/>
                <wp:effectExtent l="635" t="5080" r="635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88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29.1pt" to="253.1pt,132.1pt" stroked="t" o:allowincell="f" style="position:absolute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5005</wp:posOffset>
                </wp:positionH>
                <wp:positionV relativeFrom="paragraph">
                  <wp:posOffset>1678305</wp:posOffset>
                </wp:positionV>
                <wp:extent cx="361315" cy="10160"/>
                <wp:effectExtent l="635" t="5080" r="635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00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32.15pt" to="281.55pt,132.9pt" stroked="t" o:allowincell="f" style="position:absolute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65530</wp:posOffset>
                </wp:positionH>
                <wp:positionV relativeFrom="paragraph">
                  <wp:posOffset>1453515</wp:posOffset>
                </wp:positionV>
                <wp:extent cx="361950" cy="127000"/>
                <wp:effectExtent l="1905" t="5080" r="1905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270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14.45pt" to="112.35pt,124.4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7480</wp:posOffset>
                </wp:positionH>
                <wp:positionV relativeFrom="paragraph">
                  <wp:posOffset>1580515</wp:posOffset>
                </wp:positionV>
                <wp:extent cx="351155" cy="78740"/>
                <wp:effectExtent l="1270" t="5080" r="127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88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24.45pt" to="140pt,130.6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635</wp:posOffset>
                </wp:positionH>
                <wp:positionV relativeFrom="paragraph">
                  <wp:posOffset>1659255</wp:posOffset>
                </wp:positionV>
                <wp:extent cx="361315" cy="58420"/>
                <wp:effectExtent l="1270" t="5080" r="127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83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30.65pt" to="168.45pt,135.2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9950</wp:posOffset>
                </wp:positionH>
                <wp:positionV relativeFrom="paragraph">
                  <wp:posOffset>1717675</wp:posOffset>
                </wp:positionV>
                <wp:extent cx="361950" cy="48895"/>
                <wp:effectExtent l="1270" t="5080" r="127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89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35.25pt" to="196.95pt,139.05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1900</wp:posOffset>
                </wp:positionH>
                <wp:positionV relativeFrom="paragraph">
                  <wp:posOffset>1766570</wp:posOffset>
                </wp:positionV>
                <wp:extent cx="361315" cy="29210"/>
                <wp:effectExtent l="635" t="5080" r="635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91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39.1pt" to="225.4pt,141.35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63215</wp:posOffset>
                </wp:positionH>
                <wp:positionV relativeFrom="paragraph">
                  <wp:posOffset>1795780</wp:posOffset>
                </wp:positionV>
                <wp:extent cx="351790" cy="39370"/>
                <wp:effectExtent l="635" t="5080" r="635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92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41.4pt" to="253.1pt,144.45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5005</wp:posOffset>
                </wp:positionH>
                <wp:positionV relativeFrom="paragraph">
                  <wp:posOffset>1835150</wp:posOffset>
                </wp:positionV>
                <wp:extent cx="361315" cy="29210"/>
                <wp:effectExtent l="635" t="5080" r="635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91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44.5pt" to="281.55pt,146.75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5530</wp:posOffset>
                </wp:positionH>
                <wp:positionV relativeFrom="paragraph">
                  <wp:posOffset>1757045</wp:posOffset>
                </wp:positionV>
                <wp:extent cx="361950" cy="635"/>
                <wp:effectExtent l="635" t="5080" r="635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38.35pt" to="112.35pt,138.3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7480</wp:posOffset>
                </wp:positionH>
                <wp:positionV relativeFrom="paragraph">
                  <wp:posOffset>1757045</wp:posOffset>
                </wp:positionV>
                <wp:extent cx="351155" cy="635"/>
                <wp:effectExtent l="635" t="5080" r="635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38.35pt" to="140pt,138.3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78635</wp:posOffset>
                </wp:positionH>
                <wp:positionV relativeFrom="paragraph">
                  <wp:posOffset>1757045</wp:posOffset>
                </wp:positionV>
                <wp:extent cx="361315" cy="107315"/>
                <wp:effectExtent l="1905" t="5080" r="1905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072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38.35pt" to="168.45pt,146.7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39950</wp:posOffset>
                </wp:positionH>
                <wp:positionV relativeFrom="paragraph">
                  <wp:posOffset>1864360</wp:posOffset>
                </wp:positionV>
                <wp:extent cx="361950" cy="137160"/>
                <wp:effectExtent l="1905" t="5080" r="1905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371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46.8pt" to="196.95pt,157.5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01900</wp:posOffset>
                </wp:positionH>
                <wp:positionV relativeFrom="paragraph">
                  <wp:posOffset>2001520</wp:posOffset>
                </wp:positionV>
                <wp:extent cx="361315" cy="68580"/>
                <wp:effectExtent l="1270" t="5080" r="127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87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57.6pt" to="225.4pt,162.9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63215</wp:posOffset>
                </wp:positionH>
                <wp:positionV relativeFrom="paragraph">
                  <wp:posOffset>2070100</wp:posOffset>
                </wp:positionV>
                <wp:extent cx="351790" cy="234950"/>
                <wp:effectExtent l="3175" t="4445" r="3175" b="444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350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63pt" to="253.1pt,181.4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5005</wp:posOffset>
                </wp:positionH>
                <wp:positionV relativeFrom="paragraph">
                  <wp:posOffset>2284730</wp:posOffset>
                </wp:positionV>
                <wp:extent cx="361315" cy="19685"/>
                <wp:effectExtent l="635" t="5080" r="635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98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79.9pt" to="281.55pt,181.4pt" stroked="t" o:allowincell="f" style="position:absolute;flip:y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5685</wp:posOffset>
                </wp:positionH>
                <wp:positionV relativeFrom="paragraph">
                  <wp:posOffset>1727200</wp:posOffset>
                </wp:positionV>
                <wp:extent cx="60325" cy="59055"/>
                <wp:effectExtent l="6350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.55pt;margin-top:136pt;width:4.7pt;height:4.6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7000</wp:posOffset>
                </wp:positionH>
                <wp:positionV relativeFrom="paragraph">
                  <wp:posOffset>1600200</wp:posOffset>
                </wp:positionV>
                <wp:extent cx="60325" cy="59055"/>
                <wp:effectExtent l="5715" t="5715" r="508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0pt;margin-top:126pt;width:4.7pt;height:4.6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8790</wp:posOffset>
                </wp:positionH>
                <wp:positionV relativeFrom="paragraph">
                  <wp:posOffset>1610360</wp:posOffset>
                </wp:positionV>
                <wp:extent cx="60325" cy="58420"/>
                <wp:effectExtent l="5715" t="5080" r="5080" b="571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7.7pt;margin-top:126.8pt;width:4.7pt;height:4.55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0105</wp:posOffset>
                </wp:positionH>
                <wp:positionV relativeFrom="paragraph">
                  <wp:posOffset>1610360</wp:posOffset>
                </wp:positionV>
                <wp:extent cx="60325" cy="58420"/>
                <wp:effectExtent l="5715" t="5080" r="5080" b="571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15pt;margin-top:126.8pt;width:4.7pt;height:4.55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71420</wp:posOffset>
                </wp:positionH>
                <wp:positionV relativeFrom="paragraph">
                  <wp:posOffset>1629410</wp:posOffset>
                </wp:positionV>
                <wp:extent cx="60325" cy="59055"/>
                <wp:effectExtent l="5715" t="5715" r="508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4.6pt;margin-top:128.3pt;width:4.7pt;height:4.6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3370</wp:posOffset>
                </wp:positionH>
                <wp:positionV relativeFrom="paragraph">
                  <wp:posOffset>1610360</wp:posOffset>
                </wp:positionV>
                <wp:extent cx="59690" cy="58420"/>
                <wp:effectExtent l="5080" t="5080" r="5715" b="571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3.1pt;margin-top:126.8pt;width:4.65pt;height:4.55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84525</wp:posOffset>
                </wp:positionH>
                <wp:positionV relativeFrom="paragraph">
                  <wp:posOffset>1649095</wp:posOffset>
                </wp:positionV>
                <wp:extent cx="60325" cy="59055"/>
                <wp:effectExtent l="5715" t="5715" r="5080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0.75pt;margin-top:129.85pt;width:4.7pt;height:4.6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5840</wp:posOffset>
                </wp:positionH>
                <wp:positionV relativeFrom="paragraph">
                  <wp:posOffset>1659255</wp:posOffset>
                </wp:positionV>
                <wp:extent cx="60325" cy="58420"/>
                <wp:effectExtent l="5715" t="5080" r="5080" b="571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.2pt;margin-top:130.65pt;width:4.7pt;height:4.55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35685</wp:posOffset>
                </wp:positionH>
                <wp:positionV relativeFrom="paragraph">
                  <wp:posOffset>1424305</wp:posOffset>
                </wp:positionV>
                <wp:extent cx="60325" cy="58420"/>
                <wp:effectExtent l="5715" t="5080" r="4445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1.55pt;margin-top:112.15pt;width:4.7pt;height:4.55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97000</wp:posOffset>
                </wp:positionH>
                <wp:positionV relativeFrom="paragraph">
                  <wp:posOffset>1551305</wp:posOffset>
                </wp:positionV>
                <wp:extent cx="60325" cy="59055"/>
                <wp:effectExtent l="5715" t="5715" r="4445" b="444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10pt;margin-top:122.15pt;width:4.7pt;height:4.6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48790</wp:posOffset>
                </wp:positionH>
                <wp:positionV relativeFrom="paragraph">
                  <wp:posOffset>1629410</wp:posOffset>
                </wp:positionV>
                <wp:extent cx="60325" cy="59055"/>
                <wp:effectExtent l="5715" t="5715" r="4445" b="444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37.7pt;margin-top:128.3pt;width:4.7pt;height:4.6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0105</wp:posOffset>
                </wp:positionH>
                <wp:positionV relativeFrom="paragraph">
                  <wp:posOffset>1688465</wp:posOffset>
                </wp:positionV>
                <wp:extent cx="60325" cy="58420"/>
                <wp:effectExtent l="5715" t="5080" r="4445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6.15pt;margin-top:132.95pt;width:4.7pt;height:4.55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71420</wp:posOffset>
                </wp:positionH>
                <wp:positionV relativeFrom="paragraph">
                  <wp:posOffset>1737360</wp:posOffset>
                </wp:positionV>
                <wp:extent cx="60325" cy="58420"/>
                <wp:effectExtent l="5715" t="5080" r="4445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4.6pt;margin-top:136.8pt;width:4.7pt;height:4.55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33370</wp:posOffset>
                </wp:positionH>
                <wp:positionV relativeFrom="paragraph">
                  <wp:posOffset>1766570</wp:posOffset>
                </wp:positionV>
                <wp:extent cx="59690" cy="59055"/>
                <wp:effectExtent l="5080" t="5715" r="5080" b="444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90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23.1pt;margin-top:139.1pt;width:4.65pt;height:4.6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84525</wp:posOffset>
                </wp:positionH>
                <wp:positionV relativeFrom="paragraph">
                  <wp:posOffset>1805940</wp:posOffset>
                </wp:positionV>
                <wp:extent cx="60325" cy="58420"/>
                <wp:effectExtent l="5715" t="5080" r="4445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50.75pt;margin-top:142.2pt;width:4.7pt;height:4.55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5840</wp:posOffset>
                </wp:positionH>
                <wp:positionV relativeFrom="paragraph">
                  <wp:posOffset>1835150</wp:posOffset>
                </wp:positionV>
                <wp:extent cx="60325" cy="58420"/>
                <wp:effectExtent l="5715" t="5080" r="4445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79.2pt;margin-top:144.5pt;width:4.7pt;height:4.55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35685</wp:posOffset>
                </wp:positionH>
                <wp:positionV relativeFrom="paragraph">
                  <wp:posOffset>1727200</wp:posOffset>
                </wp:positionV>
                <wp:extent cx="60325" cy="59055"/>
                <wp:effectExtent l="6350" t="5715" r="508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3">
                              <a:moveTo>
                                <a:pt x="47" y="0"/>
                              </a:moveTo>
                              <a:lnTo>
                                <a:pt x="95" y="93"/>
                              </a:lnTo>
                              <a:lnTo>
                                <a:pt x="0" y="93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3" path="m47,0l95,93l0,93l47,0xe" fillcolor="#3366ff" stroked="t" o:allowincell="f" style="position:absolute;margin-left:81.55pt;margin-top:136pt;width:4.7pt;height:4.6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97000</wp:posOffset>
                </wp:positionH>
                <wp:positionV relativeFrom="paragraph">
                  <wp:posOffset>1727200</wp:posOffset>
                </wp:positionV>
                <wp:extent cx="60325" cy="59055"/>
                <wp:effectExtent l="5715" t="5715" r="508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3">
                              <a:moveTo>
                                <a:pt x="48" y="0"/>
                              </a:moveTo>
                              <a:lnTo>
                                <a:pt x="95" y="93"/>
                              </a:lnTo>
                              <a:lnTo>
                                <a:pt x="0" y="93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3" path="m48,0l95,93l0,93l48,0xe" fillcolor="#3366ff" stroked="t" o:allowincell="f" style="position:absolute;margin-left:110pt;margin-top:136pt;width:4.7pt;height:4.6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48790</wp:posOffset>
                </wp:positionH>
                <wp:positionV relativeFrom="paragraph">
                  <wp:posOffset>1727200</wp:posOffset>
                </wp:positionV>
                <wp:extent cx="60325" cy="59055"/>
                <wp:effectExtent l="5715" t="5715" r="5080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3">
                              <a:moveTo>
                                <a:pt x="47" y="0"/>
                              </a:moveTo>
                              <a:lnTo>
                                <a:pt x="95" y="93"/>
                              </a:lnTo>
                              <a:lnTo>
                                <a:pt x="0" y="93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3" path="m47,0l95,93l0,93l47,0xe" fillcolor="#3366ff" stroked="t" o:allowincell="f" style="position:absolute;margin-left:137.7pt;margin-top:136pt;width:4.7pt;height:4.6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0105</wp:posOffset>
                </wp:positionH>
                <wp:positionV relativeFrom="paragraph">
                  <wp:posOffset>1835150</wp:posOffset>
                </wp:positionV>
                <wp:extent cx="60325" cy="58420"/>
                <wp:effectExtent l="5715" t="5080" r="5080" b="635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2">
                              <a:moveTo>
                                <a:pt x="47" y="0"/>
                              </a:moveTo>
                              <a:lnTo>
                                <a:pt x="95" y="92"/>
                              </a:lnTo>
                              <a:lnTo>
                                <a:pt x="0" y="92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2" path="m47,0l95,92l0,92l47,0xe" fillcolor="#3366ff" stroked="t" o:allowincell="f" style="position:absolute;margin-left:166.15pt;margin-top:144.5pt;width:4.7pt;height:4.55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71420</wp:posOffset>
                </wp:positionH>
                <wp:positionV relativeFrom="paragraph">
                  <wp:posOffset>1972310</wp:posOffset>
                </wp:positionV>
                <wp:extent cx="60325" cy="58420"/>
                <wp:effectExtent l="5715" t="5080" r="5080" b="571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2">
                              <a:moveTo>
                                <a:pt x="48" y="0"/>
                              </a:moveTo>
                              <a:lnTo>
                                <a:pt x="95" y="92"/>
                              </a:lnTo>
                              <a:lnTo>
                                <a:pt x="0" y="92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2" path="m48,0l95,92l0,92l48,0xe" fillcolor="#3366ff" stroked="t" o:allowincell="f" style="position:absolute;margin-left:194.6pt;margin-top:155.3pt;width:4.7pt;height:4.55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33370</wp:posOffset>
                </wp:positionH>
                <wp:positionV relativeFrom="paragraph">
                  <wp:posOffset>2040890</wp:posOffset>
                </wp:positionV>
                <wp:extent cx="59690" cy="58420"/>
                <wp:effectExtent l="5080" t="5080" r="5715" b="571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2">
                              <a:moveTo>
                                <a:pt x="47" y="0"/>
                              </a:moveTo>
                              <a:lnTo>
                                <a:pt x="94" y="92"/>
                              </a:lnTo>
                              <a:lnTo>
                                <a:pt x="0" y="92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2" path="m47,0l94,92l0,92l47,0xe" fillcolor="#3366ff" stroked="t" o:allowincell="f" style="position:absolute;margin-left:223.1pt;margin-top:160.7pt;width:4.65pt;height:4.55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84525</wp:posOffset>
                </wp:positionH>
                <wp:positionV relativeFrom="paragraph">
                  <wp:posOffset>2275205</wp:posOffset>
                </wp:positionV>
                <wp:extent cx="60325" cy="59055"/>
                <wp:effectExtent l="5715" t="5715" r="508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3">
                              <a:moveTo>
                                <a:pt x="48" y="0"/>
                              </a:moveTo>
                              <a:lnTo>
                                <a:pt x="95" y="93"/>
                              </a:lnTo>
                              <a:lnTo>
                                <a:pt x="0" y="93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3" path="m48,0l95,93l0,93l48,0xe" fillcolor="#3366ff" stroked="t" o:allowincell="f" style="position:absolute;margin-left:250.75pt;margin-top:179.15pt;width:4.7pt;height:4.6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5840</wp:posOffset>
                </wp:positionH>
                <wp:positionV relativeFrom="paragraph">
                  <wp:posOffset>2256155</wp:posOffset>
                </wp:positionV>
                <wp:extent cx="60325" cy="58420"/>
                <wp:effectExtent l="5715" t="5080" r="5080" b="635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2">
                              <a:moveTo>
                                <a:pt x="48" y="0"/>
                              </a:moveTo>
                              <a:lnTo>
                                <a:pt x="95" y="92"/>
                              </a:lnTo>
                              <a:lnTo>
                                <a:pt x="0" y="92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2" path="m48,0l95,92l0,92l48,0xe" fillcolor="#3366ff" stroked="t" o:allowincell="f" style="position:absolute;margin-left:279.2pt;margin-top:177.65pt;width:4.7pt;height:4.55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9065</wp:posOffset>
                </wp:positionH>
                <wp:positionV relativeFrom="paragraph">
                  <wp:posOffset>1291590</wp:posOffset>
                </wp:positionV>
                <wp:extent cx="1606550" cy="1790700"/>
                <wp:effectExtent l="0" t="0" r="0" b="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0.95pt;margin-top:101.7pt;width:126.45pt;height:140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7955</wp:posOffset>
                </wp:positionH>
                <wp:positionV relativeFrom="paragraph">
                  <wp:posOffset>1404620</wp:posOffset>
                </wp:positionV>
                <wp:extent cx="271145" cy="635"/>
                <wp:effectExtent l="635" t="5080" r="635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10.6pt" to="332.95pt,110.6pt" stroked="t" o:allowincell="f" style="position:absolute">
                <v:stroke color="red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8285</wp:posOffset>
                </wp:positionH>
                <wp:positionV relativeFrom="paragraph">
                  <wp:posOffset>1375410</wp:posOffset>
                </wp:positionV>
                <wp:extent cx="60325" cy="58420"/>
                <wp:effectExtent l="5715" t="5080" r="5080" b="635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9.55pt;margin-top:108.3pt;width:4.7pt;height:4.55pt;mso-wrap-style:none;v-text-anchor:middle">
                <v:fill o:detectmouseclick="t" type="solid" color2="aqua"/>
                <v:stroke color="red" weight="10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57955</wp:posOffset>
                </wp:positionH>
                <wp:positionV relativeFrom="paragraph">
                  <wp:posOffset>1991995</wp:posOffset>
                </wp:positionV>
                <wp:extent cx="271145" cy="635"/>
                <wp:effectExtent l="635" t="5080" r="635" b="508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56.85pt" to="332.95pt,156.85pt" stroked="t" o:allowincell="f" style="position:absolute">
                <v:stroke color="green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58285</wp:posOffset>
                </wp:positionH>
                <wp:positionV relativeFrom="paragraph">
                  <wp:posOffset>1962150</wp:posOffset>
                </wp:positionV>
                <wp:extent cx="60325" cy="59055"/>
                <wp:effectExtent l="5715" t="5715" r="4445" b="4445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10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19.55pt;margin-top:154.5pt;width:4.7pt;height:4.6pt;mso-wrap-style:none;v-text-anchor:middle">
                <v:fill o:detectmouseclick="t" type="solid" color2="#ff7fff"/>
                <v:stroke color="green" weight="10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57955</wp:posOffset>
                </wp:positionH>
                <wp:positionV relativeFrom="paragraph">
                  <wp:posOffset>2588895</wp:posOffset>
                </wp:positionV>
                <wp:extent cx="271145" cy="635"/>
                <wp:effectExtent l="635" t="5080" r="635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203.85pt" to="332.95pt,203.85pt" stroked="t" o:allowincell="f" style="position:absolute">
                <v:stroke color="#3366ff" weight="10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58285</wp:posOffset>
                </wp:positionH>
                <wp:positionV relativeFrom="paragraph">
                  <wp:posOffset>2559050</wp:posOffset>
                </wp:positionV>
                <wp:extent cx="60325" cy="59055"/>
                <wp:effectExtent l="5715" t="5715" r="508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93">
                              <a:moveTo>
                                <a:pt x="47" y="0"/>
                              </a:moveTo>
                              <a:lnTo>
                                <a:pt x="95" y="93"/>
                              </a:lnTo>
                              <a:lnTo>
                                <a:pt x="0" y="93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10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93" path="m47,0l95,93l0,93l47,0xe" fillcolor="#3366ff" stroked="t" o:allowincell="f" style="position:absolute;margin-left:319.55pt;margin-top:201.5pt;width:4.7pt;height:4.6pt;mso-wrap-style:none;v-text-anchor:middle">
                <v:fill o:detectmouseclick="t" type="solid" color2="#cc9900"/>
                <v:stroke color="#3366ff" weight="10080" joinstyle="round" endcap="flat"/>
                <w10:wrap type="topAndBottom"/>
              </v:shape>
            </w:pict>
          </mc:Fallback>
        </mc:AlternateContent>
        <w:t>4.8. Опасность вибрации для челове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4425</wp:posOffset>
                </wp:positionH>
                <wp:positionV relativeFrom="paragraph">
                  <wp:posOffset>680720</wp:posOffset>
                </wp:positionV>
                <wp:extent cx="590550" cy="176530"/>
                <wp:effectExtent l="0" t="0" r="0" b="0"/>
                <wp:wrapTopAndBottom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Рис.  4.1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3.9pt;mso-wrap-distance-left:9.05pt;mso-wrap-distance-right:9.05pt;mso-wrap-distance-top:0pt;mso-wrap-distance-bottom:0pt;margin-top:53.6pt;mso-position-vertical-relative:text;margin-left: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Рис.  4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28470</wp:posOffset>
                </wp:positionH>
                <wp:positionV relativeFrom="paragraph">
                  <wp:posOffset>680720</wp:posOffset>
                </wp:positionV>
                <wp:extent cx="3015615" cy="17653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График уровней шума на рабочем месте  с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3.9pt;mso-wrap-distance-left:9.05pt;mso-wrap-distance-right:9.05pt;mso-wrap-distance-top:0pt;mso-wrap-distance-bottom:0pt;margin-top:53.6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График уровней шума на рабочем месте  с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80260</wp:posOffset>
                </wp:positionH>
                <wp:positionV relativeFrom="paragraph">
                  <wp:posOffset>876300</wp:posOffset>
                </wp:positionV>
                <wp:extent cx="1755140" cy="176530"/>
                <wp:effectExtent l="0" t="0" r="0" b="0"/>
                <wp:wrapTopAndBottom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чётом применения СИЗ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3.9pt;mso-wrap-distance-left:9.05pt;mso-wrap-distance-right:9.05pt;mso-wrap-distance-top:0pt;mso-wrap-distance-bottom:0pt;margin-top:69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учётом применения С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4055</wp:posOffset>
                </wp:positionH>
                <wp:positionV relativeFrom="paragraph">
                  <wp:posOffset>2872105</wp:posOffset>
                </wp:positionV>
                <wp:extent cx="78105" cy="176530"/>
                <wp:effectExtent l="0" t="0" r="0" b="0"/>
                <wp:wrapTopAndBottom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26.15pt;mso-position-vertical-relative:text;margin-left: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4205</wp:posOffset>
                </wp:positionH>
                <wp:positionV relativeFrom="paragraph">
                  <wp:posOffset>2559050</wp:posOffset>
                </wp:positionV>
                <wp:extent cx="154305" cy="176530"/>
                <wp:effectExtent l="0" t="0" r="0" b="0"/>
                <wp:wrapTopAndBottom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9.05pt;mso-wrap-distance-right:9.05pt;mso-wrap-distance-top:0pt;mso-wrap-distance-bottom:0pt;margin-top:201.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4205</wp:posOffset>
                </wp:positionH>
                <wp:positionV relativeFrom="paragraph">
                  <wp:posOffset>2245995</wp:posOffset>
                </wp:positionV>
                <wp:extent cx="154305" cy="176530"/>
                <wp:effectExtent l="0" t="0" r="0" b="0"/>
                <wp:wrapTopAndBottom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9.05pt;mso-wrap-distance-right:9.05pt;mso-wrap-distance-top:0pt;mso-wrap-distance-bottom:0pt;margin-top:176.8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4205</wp:posOffset>
                </wp:positionH>
                <wp:positionV relativeFrom="paragraph">
                  <wp:posOffset>1923415</wp:posOffset>
                </wp:positionV>
                <wp:extent cx="154305" cy="176530"/>
                <wp:effectExtent l="0" t="0" r="0" b="0"/>
                <wp:wrapTopAndBottom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9.05pt;mso-wrap-distance-right:9.05pt;mso-wrap-distance-top:0pt;mso-wrap-distance-bottom:0pt;margin-top:151.4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4205</wp:posOffset>
                </wp:positionH>
                <wp:positionV relativeFrom="paragraph">
                  <wp:posOffset>1610360</wp:posOffset>
                </wp:positionV>
                <wp:extent cx="154305" cy="176530"/>
                <wp:effectExtent l="0" t="0" r="0" b="0"/>
                <wp:wrapTopAndBottom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9pt;mso-wrap-distance-left:9.05pt;mso-wrap-distance-right:9.05pt;mso-wrap-distance-top:0pt;mso-wrap-distance-bottom:0pt;margin-top:126.8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3720</wp:posOffset>
                </wp:positionH>
                <wp:positionV relativeFrom="paragraph">
                  <wp:posOffset>1296670</wp:posOffset>
                </wp:positionV>
                <wp:extent cx="230505" cy="176530"/>
                <wp:effectExtent l="0" t="0" r="0" b="0"/>
                <wp:wrapTopAndBottom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9pt;mso-wrap-distance-left:9.05pt;mso-wrap-distance-right:9.05pt;mso-wrap-distance-top:0pt;mso-wrap-distance-bottom:0pt;margin-top:102.1pt;mso-position-vertical-relative:text;margin-left: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2985</wp:posOffset>
                </wp:positionH>
                <wp:positionV relativeFrom="paragraph">
                  <wp:posOffset>3028950</wp:posOffset>
                </wp:positionV>
                <wp:extent cx="116205" cy="132715"/>
                <wp:effectExtent l="0" t="0" r="0" b="0"/>
                <wp:wrapTopAndBottom/>
                <wp:docPr id="1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0.45pt;mso-wrap-distance-left:9.05pt;mso-wrap-distance-right:9.05pt;mso-wrap-distance-top:0pt;mso-wrap-distance-bottom:0pt;margin-top:238.5pt;mso-position-vertical-relative:text;margin-left: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7305</wp:posOffset>
                </wp:positionH>
                <wp:positionV relativeFrom="paragraph">
                  <wp:posOffset>3028950</wp:posOffset>
                </wp:positionV>
                <wp:extent cx="173355" cy="132715"/>
                <wp:effectExtent l="0" t="0" r="0" b="0"/>
                <wp:wrapTopAndBottom/>
                <wp:docPr id="1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0.45pt;mso-wrap-distance-left:9.05pt;mso-wrap-distance-right:9.05pt;mso-wrap-distance-top:0pt;mso-wrap-distance-bottom:0pt;margin-top:238.5pt;mso-position-vertical-relative:text;margin-left:10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63065</wp:posOffset>
                </wp:positionH>
                <wp:positionV relativeFrom="paragraph">
                  <wp:posOffset>3028950</wp:posOffset>
                </wp:positionV>
                <wp:extent cx="173355" cy="132715"/>
                <wp:effectExtent l="0" t="0" r="0" b="0"/>
                <wp:wrapTopAndBottom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0.45pt;mso-wrap-distance-left:9.05pt;mso-wrap-distance-right:9.05pt;mso-wrap-distance-top:0pt;mso-wrap-distance-bottom:0pt;margin-top:238.5pt;mso-position-vertical-relative:text;margin-left:13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8825</wp:posOffset>
                </wp:positionH>
                <wp:positionV relativeFrom="paragraph">
                  <wp:posOffset>3028950</wp:posOffset>
                </wp:positionV>
                <wp:extent cx="230505" cy="176530"/>
                <wp:effectExtent l="0" t="0" r="0" b="0"/>
                <wp:wrapTopAndBottom/>
                <wp:docPr id="1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9pt;mso-wrap-distance-left:9.05pt;mso-wrap-distance-right:9.05pt;mso-wrap-distance-top:0pt;mso-wrap-distance-bottom:0pt;margin-top:238.5pt;mso-position-vertical-relative:text;margin-left:1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3028950</wp:posOffset>
                </wp:positionV>
                <wp:extent cx="230505" cy="132715"/>
                <wp:effectExtent l="0" t="0" r="0" b="0"/>
                <wp:wrapTopAndBottom/>
                <wp:docPr id="1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0.45pt;mso-wrap-distance-left:9.05pt;mso-wrap-distance-right:9.05pt;mso-wrap-distance-top:0pt;mso-wrap-distance-bottom:0pt;margin-top:238.5pt;mso-position-vertical-relative:text;margin-left:18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1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60345</wp:posOffset>
                </wp:positionH>
                <wp:positionV relativeFrom="paragraph">
                  <wp:posOffset>3028950</wp:posOffset>
                </wp:positionV>
                <wp:extent cx="306705" cy="176530"/>
                <wp:effectExtent l="0" t="0" r="0" b="0"/>
                <wp:wrapTopAndBottom/>
                <wp:docPr id="1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3.9pt;mso-wrap-distance-left:9.05pt;mso-wrap-distance-right:9.05pt;mso-wrap-distance-top:0pt;mso-wrap-distance-bottom:0pt;margin-top:238.5pt;mso-position-vertical-relative:text;margin-left:2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26105</wp:posOffset>
                </wp:positionH>
                <wp:positionV relativeFrom="paragraph">
                  <wp:posOffset>3028950</wp:posOffset>
                </wp:positionV>
                <wp:extent cx="306705" cy="176530"/>
                <wp:effectExtent l="0" t="0" r="0" b="0"/>
                <wp:wrapTopAndBottom/>
                <wp:docPr id="1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3.9pt;mso-wrap-distance-left:9.05pt;mso-wrap-distance-right:9.05pt;mso-wrap-distance-top:0pt;mso-wrap-distance-bottom:0pt;margin-top:238.5pt;mso-position-vertical-relative:text;margin-left:2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91865</wp:posOffset>
                </wp:positionH>
                <wp:positionV relativeFrom="paragraph">
                  <wp:posOffset>3028950</wp:posOffset>
                </wp:positionV>
                <wp:extent cx="230505" cy="132715"/>
                <wp:effectExtent l="0" t="0" r="0" b="0"/>
                <wp:wrapTopAndBottom/>
                <wp:docPr id="1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8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0.45pt;mso-wrap-distance-left:9.05pt;mso-wrap-distance-right:9.05pt;mso-wrap-distance-top:0pt;mso-wrap-distance-bottom:0pt;margin-top:238.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  <w:t>8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9105</wp:posOffset>
                </wp:positionH>
                <wp:positionV relativeFrom="paragraph">
                  <wp:posOffset>1306830</wp:posOffset>
                </wp:positionV>
                <wp:extent cx="739775" cy="176530"/>
                <wp:effectExtent l="0" t="0" r="0" b="0"/>
                <wp:wrapTopAndBottom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3.9pt;mso-wrap-distance-left:9.05pt;mso-wrap-distance-right:9.05pt;mso-wrap-distance-top:0pt;mso-wrap-distance-bottom:0pt;margin-top:102.9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Результ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69105</wp:posOffset>
                </wp:positionH>
                <wp:positionV relativeFrom="paragraph">
                  <wp:posOffset>1492885</wp:posOffset>
                </wp:positionV>
                <wp:extent cx="1092200" cy="176530"/>
                <wp:effectExtent l="0" t="0" r="0" b="0"/>
                <wp:wrapTopAndBottom/>
                <wp:docPr id="1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измерений шум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9pt;mso-wrap-distance-left:9.05pt;mso-wrap-distance-right:9.05pt;mso-wrap-distance-top:0pt;mso-wrap-distance-bottom:0pt;margin-top:117.55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измерений шу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69105</wp:posOffset>
                </wp:positionH>
                <wp:positionV relativeFrom="paragraph">
                  <wp:posOffset>1893570</wp:posOffset>
                </wp:positionV>
                <wp:extent cx="836295" cy="176530"/>
                <wp:effectExtent l="0" t="0" r="0" b="0"/>
                <wp:wrapTopAndBottom/>
                <wp:docPr id="1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Допустимы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3.9pt;mso-wrap-distance-left:9.05pt;mso-wrap-distance-right:9.05pt;mso-wrap-distance-top:0pt;mso-wrap-distance-bottom:0pt;margin-top:149.1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Допустим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69105</wp:posOffset>
                </wp:positionH>
                <wp:positionV relativeFrom="paragraph">
                  <wp:posOffset>2079625</wp:posOffset>
                </wp:positionV>
                <wp:extent cx="1205230" cy="176530"/>
                <wp:effectExtent l="0" t="0" r="0" b="0"/>
                <wp:wrapTopAndBottom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уровень звуковог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3.9pt;mso-wrap-distance-left:9.05pt;mso-wrap-distance-right:9.05pt;mso-wrap-distance-top:0pt;mso-wrap-distance-bottom:0pt;margin-top:163.75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уровень звуков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69105</wp:posOffset>
                </wp:positionH>
                <wp:positionV relativeFrom="paragraph">
                  <wp:posOffset>2265680</wp:posOffset>
                </wp:positionV>
                <wp:extent cx="596265" cy="176530"/>
                <wp:effectExtent l="0" t="0" r="0" b="0"/>
                <wp:wrapTopAndBottom/>
                <wp:docPr id="1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д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3.9pt;mso-wrap-distance-left:9.05pt;mso-wrap-distance-right:9.05pt;mso-wrap-distance-top:0pt;mso-wrap-distance-bottom:0pt;margin-top:178.4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д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69105</wp:posOffset>
                </wp:positionH>
                <wp:positionV relativeFrom="paragraph">
                  <wp:posOffset>2490470</wp:posOffset>
                </wp:positionV>
                <wp:extent cx="1054735" cy="176530"/>
                <wp:effectExtent l="0" t="0" r="0" b="0"/>
                <wp:wrapTopAndBottom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Уровень шума 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9pt;mso-wrap-distance-left:9.05pt;mso-wrap-distance-right:9.05pt;mso-wrap-distance-top:0pt;mso-wrap-distance-bottom:0pt;margin-top:196.1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Уровень шума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69105</wp:posOffset>
                </wp:positionH>
                <wp:positionV relativeFrom="paragraph">
                  <wp:posOffset>2676525</wp:posOffset>
                </wp:positionV>
                <wp:extent cx="461645" cy="176530"/>
                <wp:effectExtent l="0" t="0" r="0" b="0"/>
                <wp:wrapTopAndBottom/>
                <wp:docPr id="1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учёто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3.9pt;mso-wrap-distance-left:9.05pt;mso-wrap-distance-right:9.05pt;mso-wrap-distance-top:0pt;mso-wrap-distance-bottom:0pt;margin-top:210.75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учёт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69105</wp:posOffset>
                </wp:positionH>
                <wp:positionV relativeFrom="paragraph">
                  <wp:posOffset>2862580</wp:posOffset>
                </wp:positionV>
                <wp:extent cx="1113790" cy="176530"/>
                <wp:effectExtent l="0" t="0" r="0" b="0"/>
                <wp:wrapTopAndBottom/>
                <wp:docPr id="1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применения СИ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9pt;mso-wrap-distance-left:9.05pt;mso-wrap-distance-right:9.05pt;mso-wrap-distance-top:0pt;mso-wrap-distance-bottom:0pt;margin-top:225.4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применения С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Колебания материальных тел при низких частотах (3-100 Гц) с большими амплитудами (0,5-0,003) мм, ощущаются человеком, как вибрация и сотрясения. Вибрации широко используются на производстве: уплотнение бетонной смеси, бурение шпуров (скважин) перфораторами, рыхление грунтов и др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Однако вибрации и сотрясения оказывают вредное влияние на организм человека, вызывают виброболезнь – неврит. Это заболевание сопровождается головными болями, головокружением, повышенной утомляемостью, онемением рук. Особенно вредны колебания с частотой 6-9 Гц, частоты близки к собственным колебаниям внутренних органов и приводят к резонансу, в результате происходят перемещения внутренних органов (сердце, легкие, желудок) и раздражению их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 </w:t>
      </w:r>
      <w:r>
        <w:rPr>
          <w:sz w:val="22"/>
        </w:rPr>
        <w:t xml:space="preserve">По способу передачи на человека вибрация подразделяется (ГОСТ 12.1.012.-78. Вибрация. Общие требования безопасности) на </w:t>
      </w:r>
      <w:r>
        <w:rPr>
          <w:b/>
          <w:i/>
          <w:sz w:val="22"/>
        </w:rPr>
        <w:t>общую</w:t>
      </w:r>
      <w:r>
        <w:rPr>
          <w:sz w:val="22"/>
        </w:rPr>
        <w:t xml:space="preserve">, передающуюся на тело человека через опорные поверхности; </w:t>
      </w:r>
      <w:r>
        <w:rPr>
          <w:b/>
          <w:i/>
          <w:sz w:val="22"/>
        </w:rPr>
        <w:t>локальную</w:t>
      </w:r>
      <w:r>
        <w:rPr>
          <w:sz w:val="22"/>
        </w:rPr>
        <w:t>, передающуюся через руки человека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Общая вибрация по источнику ее возникновения подразделяется на 3 категории: 1) транспортная (при движении по местности); 2) транспортно-технологическая (при движении в помещениях); 3) технологическая (от стационарных машин, рабочие места)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Для швейного производства наиболее характерна технологическая вибрация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 xml:space="preserve">Величины нормируемых параметров вибрации приведены в ГОСТ 12.1.012-78. 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Вибробезопасные условия труда обеспечиваются применением вибробезопасных машин (механизмов); применением средств защиты; организационно-технических мероприятий; проектировочным решением, обеспечивающими нормы вибраций на рабочих местах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Вибробезопасность машин (механизмов) достигается виброизоляцией их по ГОСТ 12.4.046-78 за счет установки на фундаменты, виброизолированные от пола специальные амортизаторы (прокладки из войлока, резины, пружины т.п.); балансировкой вращающихся частей; применением виброизолирующих мастик и др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 </w:t>
      </w:r>
      <w:r>
        <w:rPr>
          <w:sz w:val="22"/>
        </w:rPr>
        <w:t>Средства виброзащиты делятся на средства виброизоляции – демпфирование, упругие прокладки, введение инерционного элемента; средства динамического вибропогашения – ударные виброгасители (пружинные, маятниковые); динамические виброгасители (пружинные, маятниковые, эксцентриковые, гидравлические)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sz w:val="22"/>
        </w:rPr>
        <w:t>Средства индивидуальной защиты подразделяются на средства для рук оператора (рукавицы, перчатки, вкладыши и прокладки); для ног оператора (специальную обувь, подметки, наколенники)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9. Виды воздействия электрического тока на человека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 </w:t>
      </w:r>
      <w:r>
        <w:rPr>
          <w:sz w:val="22"/>
        </w:rPr>
        <w:t>Проходя через человека, электрический ток оказывает тепловое, химическое и биологическое воздействие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Тепловое воздействие проявляется в виде ожогов участков кожи тела, перегрева различных органов, а также возникающих в результате перегревов, разрывов кровеносных сосудов и нервных волокон, иногда наблюдается обугливание тканей или своеобразные образования – «жемчужные бусы» – расплавление костного вещества с выделением фосфорно-кислого кальция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Химическое действие ведет к электролизу крови и других содержащихся в организме растворов, что приводит к изменению их физико-химических свойств. Образующиеся при электролизе газы пары придают тканям ячеистое строение. При соприкосновении тела человека с металлами при электролизе возникает металлизация кожи с изменением цвета в зависимости от цвета металла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Биологическое действие электрического тока проявляется в опасном возбуждении живых клеток и тканей организма, в результате чего они могут погибнуть. 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Действие электрического тока на человека может привести к двум видам поражений: </w:t>
      </w:r>
      <w:r>
        <w:rPr>
          <w:b/>
          <w:i/>
          <w:sz w:val="22"/>
        </w:rPr>
        <w:t>электротравма</w:t>
      </w:r>
      <w:r>
        <w:rPr>
          <w:sz w:val="22"/>
        </w:rPr>
        <w:t xml:space="preserve"> и </w:t>
      </w:r>
      <w:r>
        <w:rPr>
          <w:b/>
          <w:i/>
          <w:sz w:val="22"/>
        </w:rPr>
        <w:t>электроудар</w:t>
      </w:r>
      <w:r>
        <w:rPr>
          <w:sz w:val="22"/>
        </w:rPr>
        <w:t>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Электрические травмы - это местные поражения тканей организма, которые делятся на электрические ожоги, электрические знаки, металлизация кожи и механические повреждения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 </w:t>
      </w:r>
      <w:r>
        <w:rPr>
          <w:sz w:val="22"/>
        </w:rPr>
        <w:t>Электрический удар - общее поражение, представляет наибольшую опасность. Электрическим ударом называется такое действие тока на организм человека, в результате которого мышцы тела (рук, ног) начинают судорожно сокращаться. В тяжелых случаях теряется сознание и нарушается работа сердечно-сосудистой системы, что ведет к смертельному исходу. Электрический удар наблюдается при малых (до нескольких миллиампер) токах и чаще при напряжении до 1000 В. При этом выделение тепловой энергии мало и не вызывает ожога. Ток действует на нервную систему и на мышцы, причем может возникнуть паралич поврежденных органов. Паралич дыхательных мышц, а также мышц сердца может привести к смертельному исходу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Чаще всего у человека, пострадавшего от электричества наблюдается одновременно несколько видов поражения. 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10. Документы, регулирующие правовые вопросы охраны </w:t>
      </w:r>
    </w:p>
    <w:p>
      <w:pPr>
        <w:pStyle w:val="Heading2"/>
        <w:spacing w:lineRule="auto" w:line="240"/>
        <w:rPr/>
      </w:pPr>
      <w:r>
        <w:rPr>
          <w:sz w:val="22"/>
        </w:rPr>
        <w:t>окружающей среды и безопасности труда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Правовая сторона охрана природы представляет собой совокупность государственных мероприятий, закрепленных в правовых документах в целях сохранения и улучшения благоприятных природных условий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Правовая сторона охраны окружающей среды основывается на Конституции РФ, в соответствии с которой земля и ее недра, леса, воды, являются всенародным достоянием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С 1 января 1977 года мероприятия по охране природы регламентируются ГОСТами 17.0.001-76 (Основные положения), 17.2.1.1.01-76 (атмосфера) и 17.1.1.02-77 (гидросфера), которые предусматривают ограничение выбросов в атмосферу, рациональное использование и охрану земли, водоемов и др.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11. Охрана труда женщин и молодежи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Особо регулируется законом труд женщин и молодежи. Женщины физически слабее мужчин, более восприимчивы к неблагоприятным условиям труда, поэтому применение женского труда в ряде производств ограничено. Женщины не допускаются к тяжелым и опасным работам, для них установлены нормы по переноске тяжестей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Подростки также менее устойчивы к воздействию неблагоприятных условий труда. Имеется список производств, профессий, специальностей и работ, на которых запрещается применение труда лиц моложе 18 лет. Прием на работу лиц моложе 14 лет запрещен.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12. Виды инструкций по охране труда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Состояние и соблюдение норм охраны труда на предприятии в большой степени зависят от инструктажа, обучения и повышения квалификации работающих на предприятии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Согласно "Положению о разработке инструкций по охране труда (Утв. Госкомтруда СССР и ВЦСПС 05.12.85 г.) разрабатываются инструкции от ОТ – это  нормативный документ, устанавливающий требования безопасности при выполнении рабочими и служащими (работающими) работ в производственных помещениях и иных местах, где работающие выполняют порученную им работу или служебные обязанности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Инструкции по ОТ подразделяются на типовые инструкции (для отрасли) и инструкции для работающих на данном предприятии. Инструкции могут разрабатываться как для работающих отдельных профессий, так и на отдельные виды работ. Инструкции должны включать только те требования, которые касаются безопасности труда и выполняются самими работающими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sz w:val="22"/>
        </w:rPr>
        <w:t>Инструкции должны содержать следующие разделы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</w:rPr>
      </w:pPr>
      <w:r>
        <w:rPr>
          <w:sz w:val="22"/>
        </w:rPr>
        <w:t>общие требования безопасно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</w:rPr>
      </w:pPr>
      <w:r>
        <w:rPr>
          <w:sz w:val="22"/>
        </w:rPr>
        <w:t>требования безопасности перед началом работ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</w:rPr>
      </w:pPr>
      <w:r>
        <w:rPr>
          <w:sz w:val="22"/>
        </w:rPr>
        <w:t>требования безопасности во время работ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</w:rPr>
      </w:pPr>
      <w:r>
        <w:rPr>
          <w:sz w:val="22"/>
        </w:rPr>
        <w:t>требования безопасности в аварийных ситуациях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2"/>
        </w:rPr>
      </w:pPr>
      <w:r>
        <w:rPr>
          <w:sz w:val="22"/>
        </w:rPr>
        <w:t>требования безопасности по окончании работы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13. Обучение работающих безопасности труда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В соответствии с ГОСТ 12.0.004-90 обучение и инструктаж по безопасности труда проводят на всех предприятиях и учебных заведениях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Инструктаж работающих подразделяется на: </w:t>
      </w:r>
      <w:r>
        <w:rPr>
          <w:b/>
          <w:i/>
          <w:sz w:val="22"/>
        </w:rPr>
        <w:t>вводный</w:t>
      </w:r>
      <w:r>
        <w:rPr>
          <w:sz w:val="22"/>
        </w:rPr>
        <w:t xml:space="preserve">, </w:t>
      </w:r>
      <w:r>
        <w:rPr>
          <w:b/>
          <w:i/>
          <w:sz w:val="22"/>
        </w:rPr>
        <w:t>первичный на рабочем месте</w:t>
      </w:r>
      <w:r>
        <w:rPr>
          <w:sz w:val="22"/>
        </w:rPr>
        <w:t xml:space="preserve">, </w:t>
      </w:r>
      <w:r>
        <w:rPr>
          <w:b/>
          <w:i/>
          <w:sz w:val="22"/>
        </w:rPr>
        <w:t>повторный</w:t>
      </w:r>
      <w:r>
        <w:rPr>
          <w:sz w:val="22"/>
        </w:rPr>
        <w:t xml:space="preserve">, </w:t>
      </w:r>
      <w:r>
        <w:rPr>
          <w:b/>
          <w:i/>
          <w:sz w:val="22"/>
        </w:rPr>
        <w:t>внеплановый</w:t>
      </w:r>
      <w:r>
        <w:rPr>
          <w:sz w:val="22"/>
        </w:rPr>
        <w:t xml:space="preserve">, </w:t>
      </w:r>
      <w:r>
        <w:rPr>
          <w:b/>
          <w:i/>
          <w:sz w:val="22"/>
        </w:rPr>
        <w:t>целевой</w:t>
      </w:r>
      <w:r>
        <w:rPr>
          <w:sz w:val="22"/>
        </w:rPr>
        <w:t>.</w:t>
      </w:r>
    </w:p>
    <w:p>
      <w:pPr>
        <w:pStyle w:val="Normal1"/>
        <w:spacing w:lineRule="auto" w:line="240"/>
        <w:rPr/>
      </w:pPr>
      <w:r>
        <w:rPr>
          <w:sz w:val="22"/>
        </w:rPr>
        <w:t>Все виды инструктажа и проверки знаний, а также допуск к самостоятельной работе фиксируется в журнале регистрации подписью инструктируемого и инструктирующего.</w:t>
      </w:r>
    </w:p>
    <w:p>
      <w:pPr>
        <w:pStyle w:val="Normal1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Вводный инструктаж проводится инженером по охране труда или лицом, назначенным приказом со всеми принимаемыми на работу не зависимо от их образования, стажа работы или должности, а также с командированными, учащимися и студентами, прибывшими на практику, а в учебных заведениях перед началом лабораторных и практических работ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Первичный инструктаж на рабочем месте проводится руководителем работ (мастером) со всеми, принятыми на предприятие, переводимыми из одного подразделения в другое, командированными, учащимися и студентами, прибывшими на практику, с работниками, выполняющими новую для них работу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После этого и проверки знаний рабочие допускаются к самостоятельной работе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Повторный инструктаж проходят все работники с целью повышения уровня знаний правил и инструкций по охране труда. 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Внеплановый инструктаж проводят при: изменении правил по охране труда; изменении технологического процесса; замене, модернизации оборудования и других факторов, влияющих на безопасность труда; нарушении работниками требований безопасности труда, которые могут привести или привели к травме, аварии, взрыву или пожару; перерывах в работе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Целевой инструктаж проводят с работниками перед производством разовых работ, а также перед работами, на которые оформляется наряд - допуск..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14. Противопожарный инструктаж и обучение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Все рабочие и служащие должны проходить специальную противопожарную подготовку: противопожарный инструктаж (первичный и вторичный) и занятия по пожарно-техническому минимуму по специальной программе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Первичный (вводный) инструктаж проводится со всеми вновь принимаемыми на работу рабочими и служащими, чаще всего одновременно с вводным инструктажем по технике безопасности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Вторичный инструктаж проводится на рабочем месте. </w:t>
      </w:r>
    </w:p>
    <w:p>
      <w:pPr>
        <w:pStyle w:val="Heading2"/>
        <w:spacing w:lineRule="auto" w:line="240"/>
        <w:rPr/>
      </w:pPr>
      <w:r>
        <w:rPr>
          <w:sz w:val="22"/>
        </w:rPr>
        <w:t xml:space="preserve">4.15. Пожаробезопасность и системы ее обеспечения. 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b/>
          <w:i/>
          <w:sz w:val="22"/>
        </w:rPr>
        <w:t>Пожаром</w:t>
      </w:r>
      <w:r>
        <w:rPr>
          <w:sz w:val="22"/>
        </w:rPr>
        <w:t xml:space="preserve"> называется неконтролируемое горение вне специального очага, наносящее материальный ущерб (ГОСТ 12.1.004-76)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b/>
          <w:i/>
          <w:sz w:val="22"/>
        </w:rPr>
        <w:t>Пожарная безопасность</w:t>
      </w:r>
      <w:r>
        <w:rPr>
          <w:sz w:val="22"/>
        </w:rPr>
        <w:t xml:space="preserve"> (ГОСТ 12717033-81) – состояние  объекта, при котором с установленн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. Пожарная безопасность на предприятиях обеспечивается двумя системами: предотвращения пожара (организационные, технические меры и средства, обеспечивающие невозможность проникновения пожара) и системой пожарной защиты (предотвращение воздействия на людей опасных факторов пожара)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Для каждого цеха предприятия на основе типовых правил пожарной безопасности для промышленных предприятий разрабатывают общеобъектную и цеховые противопожарные инструкции. В инструкциях должны быть определены основные требования пожарной безопасности для данного цеха или участка производства (по содержанию территории предприятия, дорог, подъездов к источникам противопожарного водоснабжения, подходов и подъездов к зданиям и сооружениям, о порядке движения транспорта по территории предприятия, о применении открытого огня и курения и т.д.). В противопожарных инструкциях устанавливается также порядок вызова пожарной помощи на случай возникновения пожара на предприятии. Определяется порядок хранения легковоспламенимых (ЛВЖ) и горючих (ГЖ) жидкостей, обтирочных материалов и производственных отходов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16. Классификация пожароопасных зон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Пожароопасные зоны подразделяются на следующие четыре класса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>П-I зоны в помещениях, где обращаются ГЖ с температурой вспышки более 61</w:t>
      </w:r>
      <w:r>
        <w:rPr>
          <w:sz w:val="22"/>
          <w:vertAlign w:val="superscript"/>
        </w:rPr>
        <w:t>о</w:t>
      </w:r>
      <w:r>
        <w:rPr>
          <w:sz w:val="22"/>
        </w:rPr>
        <w:t>С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>П-II - горючие пыли или волокна с нижним концентрационным пределом воспламенения более 65 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объема воздуха,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П-IIа - твердые горючие вещества,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П-III - зоны помещений с обращением веществ по кл. П-I и П-IIа. 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Швейный цех можно отнести к категории пожароопасности П-II.</w:t>
      </w:r>
    </w:p>
    <w:p>
      <w:pPr>
        <w:pStyle w:val="Normal1"/>
        <w:spacing w:lineRule="auto" w:line="240"/>
        <w:rPr/>
      </w:pPr>
      <w:r>
        <w:rPr>
          <w:sz w:val="22"/>
        </w:rPr>
        <w:t>При проектировании и строительстве производственных зданий  необходимо учитывать категорию пожароопасности производства. Согласно СНиП 2-90-81 в зависимости от характеристики обращающихся в производстве веществ и их количества производства подразделяются по пожарной и взрывной опасности на шесть категорий: А, Б, В, Г, Д и Е. Производства категорий А, Б, В характеризуется обращением горючих газов, жидкостей, пылей с различными показателями пожароопасности от более опасных (категория А) до менее опасных (категория Е)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/>
      </w:pPr>
      <w:r>
        <w:rPr>
          <w:sz w:val="22"/>
        </w:rPr>
        <w:t>4.17. Классификация по огнестойкости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Способность конструкции задерживать распостранение огня (пожара) определяется их </w:t>
      </w:r>
      <w:r>
        <w:rPr>
          <w:b/>
          <w:i/>
          <w:sz w:val="22"/>
        </w:rPr>
        <w:t>огнестойкостью</w:t>
      </w:r>
      <w:r>
        <w:rPr>
          <w:sz w:val="22"/>
        </w:rPr>
        <w:t xml:space="preserve"> - это свойство их сохранять несущую и ограждающую способность в условиях пожара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Швейное предприятие можно отнести ко II степени огнестойкости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 xml:space="preserve">4.18. Классификация взрывоопасных зон 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b/>
          <w:i/>
          <w:sz w:val="22"/>
        </w:rPr>
        <w:t>Взрывоопасная зона</w:t>
      </w:r>
      <w:r>
        <w:rPr>
          <w:sz w:val="22"/>
        </w:rPr>
        <w:t xml:space="preserve"> (согласно ПУЭ 7.3.22.) - это помещение или ограниченное пространство в помещении или наружной установке, в которой имеются или могут образовываться взрывоопасные смеси, в пределах до 5 м по горизонтали и вертикали от аппарата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sz w:val="22"/>
        </w:rPr>
        <w:t>Взрывоопаных зон в швейном цехе нет.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19. Расчёт молниезащиты для швейного предприятия,</w:t>
      </w:r>
    </w:p>
    <w:p>
      <w:pPr>
        <w:pStyle w:val="Heading2"/>
        <w:spacing w:lineRule="auto" w:line="240"/>
        <w:rPr/>
      </w:pPr>
      <w:r>
        <w:rPr>
          <w:sz w:val="22"/>
        </w:rPr>
        <w:t>расположенного в г. Рязань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 xml:space="preserve">Размеры предприятия: длина здания 60 м, ширина 24 м, высота 9,6 м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Согласно "Инструкции по устройству молниезащиты зданий и сооружений" РД 34.21.122-87 здания и сооружения или части их в зависимости от их назначения, ожидаемого количества поражений молний в год защищаются с учетом категории молниезащиты и типа зоны защиты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Имеются три категории устройств молниезащиты: I и II – защищает от прямых ударов, электростатической и электромагнитной индукции и заноса высоких потенциалов. III – от прямых ударов и заноса высоких потенциалов. </w:t>
      </w:r>
      <w:r>
        <w:rPr>
          <w:b/>
          <w:i/>
          <w:sz w:val="22"/>
        </w:rPr>
        <w:t>Зона защиты</w:t>
      </w:r>
      <w:r>
        <w:rPr>
          <w:sz w:val="22"/>
        </w:rPr>
        <w:t xml:space="preserve"> молниеотвода – это часть пространства внутри которого объект защищен от ударов молнии с определенной степенью надежности: зона типа А - 99,5%  и выше, Б - 95%  и выше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rFonts w:cs="Times New Roman"/>
          <w:sz w:val="22"/>
        </w:rPr>
        <w:t xml:space="preserve"> </w:t>
      </w:r>
      <w:r>
        <w:rPr>
          <w:sz w:val="22"/>
        </w:rPr>
        <w:t>Для приема электростатичекого заряда молнии и отвода ее токов в землю служат специальные части молниезащиты – молниеотводы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rFonts w:cs="Times New Roman"/>
          <w:sz w:val="22"/>
        </w:rPr>
        <w:t xml:space="preserve">   </w:t>
      </w:r>
      <w:r>
        <w:rPr>
          <w:sz w:val="22"/>
        </w:rPr>
        <w:t xml:space="preserve">Ожидаемое количество поражений молнией в год: </w:t>
      </w:r>
    </w:p>
    <w:p>
      <w:pPr>
        <w:pStyle w:val="Heading1"/>
        <w:spacing w:lineRule="auto" w:line="240"/>
        <w:rPr/>
      </w:pPr>
      <w:r>
        <w:rPr>
          <w:b w:val="false"/>
          <w:sz w:val="22"/>
          <w:lang w:val="en-US"/>
        </w:rPr>
        <w:t>N = (S+6*h)*(L+6*h)*n/1000000,</w:t>
      </w:r>
    </w:p>
    <w:p>
      <w:pPr>
        <w:pStyle w:val="21"/>
        <w:keepNext w:val="true"/>
        <w:rPr/>
      </w:pPr>
      <w:r>
        <w:rPr/>
        <w:t>где S - ширина защищаемого объекта, м; h - наибольшая высота объекта, м; n - среднегодовое число ударов молний в 1 км</w:t>
      </w:r>
      <w:r>
        <w:rPr>
          <w:vertAlign w:val="superscript"/>
        </w:rPr>
        <w:t>2</w:t>
      </w:r>
      <w:r>
        <w:rPr/>
        <w:t xml:space="preserve"> земной поверхности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При выполнении молниезащиты также необходимо учитывать следующее: для повышения безопасности необходимо заземлители молниеотводов размещать в редко посещаемых местах, в удалении на 5 м и более от проезжих и пешеходных дорог; для исключения заноса высоких электрических потенциалов в защищаемые объекты по подземным коммуникациям, необходимо размещать заземлители и токоотводы к ним на достаточном расстоянии (согласно СН 305-77) от этих коммуникаций, для исключения перекрытия разряда от молниеприемника на достаточном (согласно СН 305-77) расстоянии от элементов объекта.  </w:t>
      </w:r>
    </w:p>
    <w:p>
      <w:pPr>
        <w:pStyle w:val="Normal1"/>
        <w:spacing w:lineRule="auto" w:line="240"/>
        <w:rPr/>
      </w:pPr>
      <w:r>
        <w:rPr>
          <w:sz w:val="22"/>
        </w:rPr>
        <w:t>Для г. Рязань среднегодовое число ударов молний в 1 к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земной поверхности n  равно 2. Ожидаемое количество поражений молнией в год: </w:t>
      </w:r>
    </w:p>
    <w:p>
      <w:pPr>
        <w:pStyle w:val="Normal1"/>
        <w:spacing w:lineRule="auto" w:line="240"/>
        <w:rPr/>
      </w:pPr>
      <w:r>
        <w:rPr>
          <w:sz w:val="22"/>
        </w:rPr>
        <w:t>N = (24+6*9,6)*(60+6*9,6)*2/1000000 = 81,6*117,6*2/1000000 = 0,02</w:t>
      </w:r>
    </w:p>
    <w:p>
      <w:pPr>
        <w:pStyle w:val="Normal"/>
        <w:keepNext w:val="true"/>
        <w:ind w:firstLine="720"/>
        <w:jc w:val="right"/>
        <w:rPr/>
      </w:pPr>
      <w:r>
        <w:rPr>
          <w:b/>
          <w:i/>
          <w:sz w:val="22"/>
        </w:rPr>
        <w:t>Таблица</w:t>
      </w:r>
      <w:r>
        <w:rPr>
          <w:sz w:val="22"/>
        </w:rPr>
        <w:t xml:space="preserve">  </w:t>
      </w:r>
      <w:r>
        <w:rPr>
          <w:b/>
          <w:i/>
          <w:sz w:val="22"/>
        </w:rPr>
        <w:t>4.6</w:t>
      </w:r>
      <w:r>
        <w:rPr>
          <w:b/>
          <w:sz w:val="22"/>
        </w:rPr>
        <w:t>. Категории молниезащиты и типы зон защиты.</w:t>
      </w:r>
      <w:r>
        <w:rPr>
          <w:sz w:val="22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78"/>
        <w:gridCol w:w="3067"/>
        <w:gridCol w:w="1471"/>
      </w:tblGrid>
      <w:tr>
        <w:trPr>
          <w:trHeight w:val="2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Здания и сооружения, клас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естоположение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Типы зон защиты при использовании стержневых и тросовых молниеотво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Категория молниезащиты</w:t>
            </w:r>
          </w:p>
        </w:tc>
      </w:tr>
      <w:tr>
        <w:trPr>
          <w:trHeight w:val="2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Здания и сооружения и их части, которые согласно ПУЭ относятся к зонам классов П-I, П-II, П-II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</w:rPr>
              <w:t>В местности со средней продолжительностью гроз 20 ч/год и боле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0,02&lt;N&lt;2, зона Б, III, IV, V степени огнестойк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rPr/>
      </w:pPr>
      <w:r>
        <w:rPr>
          <w:sz w:val="22"/>
        </w:rPr>
        <w:t>Так как N = 0,02, а здание относится к классу П-II, то предприятие относится к зоне защиты Б, категория молниезащиты III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Здания и сооружения, относящиеся к III категории молниезащиты, должны быть защищены от прямых ударов молнии и заносов высокого потенциала через наземные металлические коммуникации. Зона защиты Б обладает надёжностью 95% и выше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Определение размеров и форм зоны зашиты: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= 0,92*h, r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= 1,5*h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 xml:space="preserve"> = 1,5*(h- h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 xml:space="preserve">/0,92)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  <w:lang w:val="en-US"/>
        </w:rPr>
        <w:t>h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 xml:space="preserve"> = h = 9,6 </w:t>
      </w:r>
      <w:r>
        <w:rPr>
          <w:sz w:val="22"/>
        </w:rPr>
        <w:t>м</w:t>
      </w:r>
      <w:r>
        <w:rPr>
          <w:sz w:val="22"/>
          <w:lang w:val="en-US"/>
        </w:rPr>
        <w:t xml:space="preserve"> </w:t>
      </w:r>
    </w:p>
    <w:p>
      <w:pPr>
        <w:pStyle w:val="Normal"/>
        <w:keepNext w:val="tru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 xml:space="preserve"> = (L/2)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(S/2)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= 32,31 </w:t>
      </w:r>
      <w:r>
        <w:rPr>
          <w:sz w:val="22"/>
        </w:rPr>
        <w:t>м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  <w:lang w:val="en-US"/>
        </w:rPr>
        <w:t>h-h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>/0,92 = r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 xml:space="preserve">/1,5 </w:t>
      </w:r>
    </w:p>
    <w:p>
      <w:pPr>
        <w:pStyle w:val="Normal"/>
        <w:keepNext w:val="tru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h = r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>/1,5+ h</w:t>
      </w:r>
      <w:r>
        <w:rPr>
          <w:sz w:val="22"/>
          <w:vertAlign w:val="subscript"/>
        </w:rPr>
        <w:t>Х</w:t>
      </w:r>
      <w:r>
        <w:rPr>
          <w:sz w:val="22"/>
          <w:lang w:val="en-US"/>
        </w:rPr>
        <w:t xml:space="preserve">/0,92 = 32,31/1,5+9,6/0,92 = 31,97 </w:t>
      </w:r>
      <w:r>
        <w:rPr>
          <w:sz w:val="22"/>
        </w:rPr>
        <w:t>м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h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,92*31,97 = 29,42 м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r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1,5*31,97 = 47,96 м</w:t>
      </w:r>
    </w:p>
    <w:p>
      <w:pPr>
        <w:pStyle w:val="Normal"/>
        <w:keepNext w:val="true"/>
        <w:ind w:firstLine="7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720"/>
        <w:jc w:val="center"/>
        <w:rPr/>
      </w:pPr>
      <w:r>
        <w:rPr>
          <w:b/>
          <w:i/>
          <w:sz w:val="22"/>
        </w:rPr>
        <w:t>Рис.  4.2.</w:t>
      </w:r>
      <w:r>
        <w:rPr>
          <w:b/>
          <w:sz w:val="22"/>
        </w:rPr>
        <w:t xml:space="preserve"> Зона молниезащиты предприятия</w:t>
      </w:r>
    </w:p>
    <w:p>
      <w:pPr>
        <w:pStyle w:val="3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3"/>
        <w:keepNext w:val="true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/>
      </w:pPr>
      <w:r>
        <w:rPr>
          <w:sz w:val="22"/>
        </w:rPr>
        <w:t>4.20. Пожарная техника и пожарные машины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Система пожарной защиты объектов наряду с мерами предотвращения пожара и распостранения его, также предусматривает применение средств пожаротушения и пожарной сигнализации и связи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>Согласно ГОСТ 12.4.009-75 пожарная техника подразделяется на группы: пожарные машины, установки пожаротушения, огнетушители, средства пожарной и охранно-пожарной сигнализации, пожарные спасательные устройства, пожарное оборудование, пожарный ручной инструмент, пожарный инвентарь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Для тушения пожаров внутри зданий применяют </w:t>
      </w:r>
      <w:r>
        <w:rPr>
          <w:b/>
          <w:i/>
          <w:sz w:val="22"/>
        </w:rPr>
        <w:t>спринклерные</w:t>
      </w:r>
      <w:r>
        <w:rPr>
          <w:sz w:val="22"/>
        </w:rPr>
        <w:t xml:space="preserve"> и </w:t>
      </w:r>
      <w:r>
        <w:rPr>
          <w:b/>
          <w:i/>
          <w:sz w:val="22"/>
        </w:rPr>
        <w:t>дренчерные установки</w:t>
      </w:r>
      <w:r>
        <w:rPr>
          <w:sz w:val="22"/>
        </w:rPr>
        <w:t xml:space="preserve">, как автоматические, так и с ручным управлением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Спринклерные и дренчерные автоматические установки предназначены для тушения пожара водой или воздушно-механической пеной с одновременной подачей сигнала тревоги. Согласно СНиП 11-Г.-1-70 определяются помещения, где должны оборудоваться эти установки в зависимости от площади помещений (500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более)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sz w:val="22"/>
        </w:rPr>
        <w:t xml:space="preserve">Спринклерные и дренчерные установки пенного пожаротушения применяются для местного автоматического пожаротушения. Для ручного тушения небольших очагов пожара применяется стационарная установка газового пожаротушения (2БР-2М) состоящая из баллона с углекислым газом. </w:t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4.21. Опасные зоны оборудования</w:t>
      </w:r>
    </w:p>
    <w:p>
      <w:pPr>
        <w:pStyle w:val="Normal"/>
        <w:keepNext w:val="true"/>
        <w:ind w:firstLine="720"/>
        <w:jc w:val="both"/>
        <w:rPr/>
      </w:pPr>
      <w:r>
        <w:rPr>
          <w:b/>
          <w:i/>
          <w:sz w:val="22"/>
        </w:rPr>
        <w:t>Опасная зона</w:t>
      </w:r>
      <w:r>
        <w:rPr>
          <w:sz w:val="22"/>
        </w:rPr>
        <w:t xml:space="preserve"> – это пространство, в котором возможно воздействие на работающего опасного или вредного производственного фактора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 xml:space="preserve">Для обеспечения безопасности необходимо предусматривать применение устройств, исключающих либо снижающих возможность контакта человека с опасной зоной. 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Средства защиты работающих по характеру их применения делятся на две категории: коллективные и индивидуальные. Согласно ГОСТ 12.4.125-83 (ССБТ. Средства коллективной защиты работающих от воздействия механических факторов. Классификация) средства коллективной защиты разделяются на устройства: оградительные, предохранительные, автоматического контроля и сигнализации, знаки безопасности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Оградительные устройства препятствуют появлению человека в опасной зоне. Они предназначены для защиты работающих от опасности, вызываемой движущимися частями производственного оборудования, отлетающими частицами обрабатываемого материала и брызгами смазочно-охлаждающих жидкостей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Предохранительные защитные средства предназначены для автоматического отключения агрегатов и машин при выходе определенного параметра оборудования за пределы допустимых значений, что исключает аварийные режимы работы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Устройства автоматического контроля и сигнализации дают информацию о работе технологического оборудования, а также об опасных и вредных производственных факторах.</w:t>
      </w:r>
    </w:p>
    <w:p>
      <w:pPr>
        <w:pStyle w:val="Normal"/>
        <w:keepNext w:val="true"/>
        <w:ind w:firstLine="720"/>
        <w:jc w:val="both"/>
        <w:rPr>
          <w:sz w:val="22"/>
        </w:rPr>
      </w:pPr>
      <w:r>
        <w:rPr>
          <w:sz w:val="22"/>
        </w:rPr>
        <w:t>Важную роль играют знаки безопасности, которые подразделяются по ГОСТ 12.4.026-76*.</w:t>
      </w:r>
    </w:p>
    <w:p>
      <w:pPr>
        <w:pStyle w:val="Normal"/>
        <w:keepNext w:val="true"/>
        <w:ind w:firstLine="720"/>
        <w:jc w:val="both"/>
        <w:rPr/>
      </w:pPr>
      <w:r>
        <w:rPr>
          <w:sz w:val="22"/>
        </w:rPr>
        <w:t>Средства индивидуальной защиты (ГОСТ 12.4.011-89. ССБТ. Средства защиты работающих. Классификация.) применяются в тех случаях, когда безопасность работ не может быть достигнута конструкцией оборудования, организацией производственных процессов и средствами коллективной защиты; к ним относятся средства защиты органов дыхания, зрения и др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Times New Roman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аблица"/>
    <w:basedOn w:val="Normal"/>
    <w:qFormat/>
    <w:pPr>
      <w:jc w:val="center"/>
    </w:pPr>
    <w:rPr>
      <w:rFonts w:cs="Times New Roman"/>
      <w:sz w:val="22"/>
    </w:rPr>
  </w:style>
  <w:style w:type="paragraph" w:styleId="2">
    <w:name w:val="Основной текст с отступом 2"/>
    <w:basedOn w:val="Normal"/>
    <w:qFormat/>
    <w:pPr>
      <w:keepNext w:val="true"/>
      <w:ind w:firstLine="720"/>
      <w:jc w:val="both"/>
    </w:pPr>
    <w:rPr>
      <w:rFonts w:cs="Times New Roman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284"/>
    </w:pPr>
    <w:rPr>
      <w:rFonts w:cs="Times New Roman"/>
    </w:rPr>
  </w:style>
  <w:style w:type="paragraph" w:styleId="21">
    <w:name w:val="Основной текст 2"/>
    <w:basedOn w:val="Normal"/>
    <w:qFormat/>
    <w:pPr/>
    <w:rPr>
      <w:rFonts w:cs="Times New Roman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09:00Z</dcterms:created>
  <dc:creator>1</dc:creator>
  <dc:description/>
  <dc:language>en-US</dc:language>
  <cp:lastModifiedBy>1</cp:lastModifiedBy>
  <dcterms:modified xsi:type="dcterms:W3CDTF">2004-10-28T17:11:00Z</dcterms:modified>
  <cp:revision>1</cp:revision>
  <dc:subject/>
  <dc:title>4</dc:title>
</cp:coreProperties>
</file>