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4.jpeg" ContentType="image/jpeg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9.jpeg" ContentType="image/jpeg"/>
  <Override PartName="/word/media/image11.jpeg" ContentType="image/jpeg"/>
  <Override PartName="/word/media/image7.jpeg" ContentType="image/jpeg"/>
  <Override PartName="/word/media/image12.jpeg" ContentType="image/jpeg"/>
  <Override PartName="/word/media/image10.jpeg" ContentType="image/jpeg"/>
  <Override PartName="/word/media/image8.jpeg" ContentType="image/jpeg"/>
  <Override PartName="/word/media/image13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ОЛОБОК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 ребенка в возрасте 3-5 лет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так дано неделя до праздника в детском саду, 20 тысяч белорусских рублей, что-то около 10 долларов США …..любимый форум и огромное желание сшить ребенку костюм колобка. Штудирую темы и понимаю, что для этого как минимум нужен держащий форму каркас, внешний и внутренний тканевой чехлы нуи какая –нибудь мордашка. Сначала строила грандиозные планы по закрытию головы и шеи ребенка кепкой (типа колобок в кепочке) но потом отказалась слишком большую кепку шить пришлось, так и лежит недошитая. Фотоколобка на ребенке нет, но естьпоследняя примерка, перед подшивкой низа и горловин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978660" cy="244411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78660" cy="2444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ля полноты картины были еще желтая маечка с коротким рукавом желтая панама с широкими полями черные  шортики и кроссовки. Постараюсь выложить фотку на ребенке на сайт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разу оговорюсь, что мои терзания в фотках не руководство, а только предположительная схема как одна из возможных для создания костюма, так что можете закидывать меня камнями, но для мне подобных это еще то подспорье в поиске и работ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должим с 10 долларами в кармане  иду в магазин в надежде купить недорогой кусочек поролона толщиной 5 см как написано на форумах…..раскатала губу такой поролон размером 1х2 м стоит больше 60 тыс., мне подходит пороло только толщиной 1 см, но он фиолетовый иколобок у меня будет типа баклажан, поэтому решаю купить самый тонкий, но все же белый поролон толщиной 5 мм, - около 9 тыс. рублей кусочек 1,2х2 м, дальше покупаю 2 м подкладочной желтой трикотажной ткани общей стоимостью около 9000 руб., в последнюю очередь покупаю молнию итого 20 тыс. рублей. Все остальное возьму дома из «закромов родины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тематические расчеты и тонкий аналитический ум (*шутка) приводят к тому, что поролоновый каркас делаю двойным с уплотнением посередин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мерная схема пошив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десь нет только ножний и швейной машинки, нуи клей неудачный выбран, клеил плохо, но какой бы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5076825" cy="3874770"/>
            <wp:effectExtent l="0" t="0" r="0" b="0"/>
            <wp:docPr id="2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76825" cy="3874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Раскраиваем поролоновый каркас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5064760" cy="3204845"/>
            <wp:effectExtent l="0" t="0" r="0" b="0"/>
            <wp:docPr id="3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64760" cy="3204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рки определяла экспериментальным путем в конечном итоге хотелось получить подлиннее, так как костюм прикрывал только попу.Это внутренняя деталь, поэтому на  других картинках еще есть лепестки внешней детали каркаса, их я обрезала после первой примерки сшитого каркас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5507355" cy="4130675"/>
            <wp:effectExtent l="0" t="0" r="0" b="0"/>
            <wp:docPr id="4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07355" cy="4130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4170680" cy="3171825"/>
            <wp:effectExtent l="0" t="0" r="0" b="0"/>
            <wp:docPr id="5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70680" cy="3171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5938520" cy="4441190"/>
            <wp:effectExtent l="0" t="0" r="0" b="0"/>
            <wp:docPr id="6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8520" cy="4441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шиваем тканевой каркас на машине и вставляем молнию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5948045" cy="3921760"/>
            <wp:effectExtent l="0" t="0" r="0" b="0"/>
            <wp:docPr id="7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8045" cy="3921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кой пластиковой лентой обкручивают ящики и упаковывают плитку для тратуар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5323205" cy="3992245"/>
            <wp:effectExtent l="0" t="0" r="0" b="0"/>
            <wp:docPr id="8" name="Рисунок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Рисунок 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23205" cy="39922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4820920" cy="4182110"/>
            <wp:effectExtent l="0" t="0" r="0" b="0"/>
            <wp:docPr id="9" name="Рисунок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Рисунок 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0920" cy="4182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5939790" cy="4455160"/>
            <wp:effectExtent l="0" t="0" r="0" b="0"/>
            <wp:docPr id="10" name="Рисунок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Рисунок 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9790" cy="4455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уем щек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5935980" cy="3537585"/>
            <wp:effectExtent l="0" t="0" r="0" b="0"/>
            <wp:docPr id="11" name="Рисунок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Рисунок 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5980" cy="3537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резаем глаза, рот, обшиваем их и щек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4495800" cy="5994400"/>
            <wp:effectExtent l="0" t="0" r="0" b="0"/>
            <wp:docPr id="12" name="Рисунок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Рисунок 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95800" cy="5994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деваем тканевой чехол и булавками намечаем лицо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5938520" cy="4957445"/>
            <wp:effectExtent l="0" t="0" r="0" b="0"/>
            <wp:docPr id="13" name="Рисунок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Рисунок 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8520" cy="4957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шиваем все детали вручную, косой бейкой обрабатываем отверстия для рук, вверху я вставила воротник –стоечку затем пришиваем молнию к внутреннему чехлу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4982845" cy="2621915"/>
            <wp:effectExtent l="0" t="0" r="0" b="0"/>
            <wp:docPr id="14" name="Рисунок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Рисунок 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82845" cy="2621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от и все пользуемся на здоровье. Вот только мой колобок получился все же несколько мягковат, но восторг ребенка и воспитателей для меня лучшая награда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1T17:54:00Z</dcterms:created>
  <dc:creator>лёха</dc:creator>
  <dc:description/>
  <cp:keywords/>
  <dc:language>en-US</dc:language>
  <cp:lastModifiedBy>лёха</cp:lastModifiedBy>
  <dcterms:modified xsi:type="dcterms:W3CDTF">2009-09-11T21:10:00Z</dcterms:modified>
  <cp:revision>3</cp:revision>
  <dc:subject/>
  <dc:title/>
</cp:coreProperties>
</file>