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ОГОВОР № ____</w:t>
        <w:br/>
        <w:t xml:space="preserve">на оказание услуг по обучению </w:t>
        <w:br/>
        <w:t>по программе пожарно-технического минимума</w:t>
        <w:br/>
        <w:br/>
        <w:t>г. Пролетарск «___» _________ 2011г.</w:t>
        <w:br/>
        <w:br/>
        <w:t>Учебный центр Пролетарского районного отделения POO OOO ВДПО, именуемое в дальнейшем «Исполнитель», в лице директора (ФИО), действующей на основании Устава ВДПО, с одной стороны, и Муниципальное унитарное предприятие «Жилищно-эксплуатационные услуги», именуемое в дальнейшем «Заказчик», в лице ФИО, с другой стороны, заключили настоящий договор о нижеследующем:</w:t>
        <w:br/>
        <w:br/>
        <w:t>1. Предмет договора</w:t>
        <w:br/>
        <w:t>1.1. «Исполнитель» по заданию «Заказчика» принимает на себя обучение по программе пожарно-технического минимума, а «Заказчик» обязуется оплатить выполненные услуги.</w:t>
        <w:br/>
        <w:t>1.2. Занятия по программе пожарно-технического минимума проводятся «Исполнителем» с кадрами «Заказчика» в согласованный сторонами срок.</w:t>
        <w:br/>
        <w:br/>
        <w:t>2. Обязательства сторон</w:t>
        <w:br/>
        <w:t>2.1. «Исполнитель» обязуется обеспечить проведение занятий по учебному плану, согласованному с Отделением надзорной деятельности по Пролетарскому (с) району УНД ГУ МЧС России по Ростовской области.</w:t>
        <w:br/>
        <w:t>2.2. «Исполнитель» оказывает услуги, предусмотренные пунктами 1.1. и 2.1. настоящего Договора, надлежащим образом в согласованный сторонами срок.</w:t>
        <w:br/>
        <w:t>2.3. «Заказчик» оплачивает услуги «Исполнителя» в размере, предусмотренном в пункте 4.1. настоящего Договора.</w:t>
        <w:br/>
        <w:t>2.4. «Заказчик» направляет на обучение 5 (пятерых) сотрудников, которые по занимаемой должности или характеру выполняемых работ в силу действующих нормативных актов и иных актов, должны выполнять соответствующие правила пожарной безопасности, либо обеспечивать их соблюдение на определенных участках работ.</w:t>
        <w:br/>
        <w:t>2.5. По завершению учебного процесса «Исполнитель» подвергает обучаемых проверке знаний, согласно вопросов, согласованных с ОНД по Пролетарскому (с) району. Результаты проверки знаний обучаемых отражаются в протоколе. Лицам, прошедшим проверку знаний и сдавшим зачет «положительно», не позднее 15 дней с момента сдачи зачета выдается удостоверение установленной формы.</w:t>
        <w:br/>
        <w:t>2.6. По окончании проведения занятия по пожарно-техническому минимуму, проверки знаний стороны подписывают Акт сдачи – приемки услуг.</w:t>
        <w:br/>
        <w:br/>
        <w:t>3. Срок действия договора</w:t>
        <w:br/>
        <w:t>3.1. Настоящий договор вступает в силу с момента подписания его сторонами и действует до момента исполнения сторонами своих обязательств, но не позднее 30.12.2011 г.</w:t>
        <w:br/>
        <w:br/>
        <w:t>4. Стоимость услуг и порядок расчетов</w:t>
        <w:br/>
        <w:t>4.1. «Заказчик» на основании выставленного «Исполнителем» счета осуществляет оплату стоимости услуг в размере 10 575 руб. 00 коп. (десять тысяч пятьсот семьдесят пять рублей 00 коп.)</w:t>
        <w:br/>
        <w:br/>
        <w:t>5. Ответственность сторон</w:t>
        <w:br/>
        <w:t>5.1. За неисполнение или ненадлежащее исполнение настоящего договора стороны несут ответственность в соответствии с действующим законодательством.</w:t>
        <w:br/>
        <w:t>5.2. Условия договора могут быть изменены по соглашению сторон.</w:t>
        <w:br/>
        <w:t>5.3. Договор составлен в двух экземплярах, имеющих равную юридическую силу.</w:t>
        <w:br/>
        <w:br/>
        <w:t>6. Юридические адреса и реквизиты</w:t>
        <w:br/>
        <w:br/>
        <w:t>Заказчик:</w:t>
        <w:br/>
        <w:br/>
        <w:t>для частных лиц:</w:t>
        <w:br/>
        <w:t>Иванов Иван Иванович</w:t>
        <w:br/>
        <w:t xml:space="preserve">Паспорт 6061 890073, </w:t>
        <w:br/>
        <w:t xml:space="preserve">выдан ОВД Пролетарского (с) района </w:t>
        <w:br/>
        <w:t>Ростовской области 05,02,2001г.</w:t>
        <w:br/>
        <w:t xml:space="preserve">347540, Ростовская область, </w:t>
        <w:br/>
        <w:t>г. Пролетарск, ул. Высотнаяая, 113/43</w:t>
        <w:br/>
        <w:t>ИНН ____________</w:t>
        <w:br/>
        <w:br/>
        <w:br/>
        <w:br/>
        <w:br/>
        <w:br/>
        <w:t>__________________ ФИО Исполнитель:</w:t>
        <w:br/>
        <w:br/>
        <w:t xml:space="preserve">Учебный центр Пролетарского </w:t>
        <w:br/>
        <w:t>РО РОО ООО ВДПО</w:t>
        <w:br/>
        <w:t xml:space="preserve">347540, Ростовская область, г. Пролетарск, </w:t>
        <w:br/>
        <w:t xml:space="preserve">пр. 50 лет Октября, 72. </w:t>
      </w:r>
    </w:p>
    <w:p>
      <w:pPr>
        <w:pStyle w:val="Normal"/>
        <w:rPr/>
      </w:pPr>
      <w:r>
        <w:rPr/>
        <w:t xml:space="preserve">ИНН ____________ </w:t>
        <w:br/>
        <w:t>КПП __________</w:t>
        <w:br/>
        <w:t>р/с ___________________</w:t>
        <w:br/>
        <w:t>к/с ___________________</w:t>
        <w:br/>
        <w:t>в Орловском ОСБ 5184/026</w:t>
        <w:br/>
        <w:t>Юго-Западного банка СБ РФ</w:t>
        <w:br/>
        <w:t xml:space="preserve">г. Ростов-на-Дону </w:t>
        <w:br/>
        <w:t>БИК __________</w:t>
        <w:br/>
        <w:br/>
        <w:br/>
        <w:br/>
        <w:t>Директор Учебного центра</w:t>
        <w:br/>
        <w:t>Пролетарского РО РОО ООО ВДПО</w:t>
        <w:br/>
        <w:t xml:space="preserve">___________________ (ФИО директора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23:35Z</dcterms:created>
  <dc:creator/>
  <dc:description/>
  <dc:language>en-US</dc:language>
  <cp:lastModifiedBy/>
  <cp:revision>0</cp:revision>
  <dc:subject/>
  <dc:title/>
</cp:coreProperties>
</file>