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4582160" cy="290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Шейная б - вершина остистого отростка седьмого шейного позвонк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Точка основания шеи в - точка на пересечении линии обхвата шеи с вертикальной плоскостью, рассекающей плечевой скат пополам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Сосковая к - наиболее выступающая точка грудной железы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Передний угол подмышечной впадины н - высшая точка дуги, образованной передним краем подмышечной впадины, при опущенной руке. Точка скрыта небольшой кожной складкой, которую нужно расправить, чтобы точно определить вершину дуги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Задний угол подмышечной впадины о -высшая точка дуги, образованной задним краем подмышечной впадины при опущенной руке. Точка скрыта небольшой кожной складкой, которую расправляют для точного определения вершины дуг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Точка высоты линии талии р - точка на боковой поверхности туловища посередине между нижним ребром и гребнем подвздошной кости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"Корень" грудной железы с - точка па вершине дуги, определяющей верхнюю границу основания грудной железы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Медиальная т - точка на вершине дуги, образованной при расхождении грудных желез.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Латеральная (боковая) у - точка на середине боковой линии основания грудной железы (определяется при поднятии руки вверх).</w:t>
      </w:r>
    </w:p>
    <w:p>
      <w:pPr>
        <w:pStyle w:val="TextBodyIndent"/>
        <w:rPr/>
      </w:pPr>
      <w:r>
        <w:rPr/>
        <w:t>Точка основания грудной железы ф - нижняя точка на линии основания грудной желез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2:27:00Z</dcterms:created>
  <dc:creator>123</dc:creator>
  <dc:description/>
  <dc:language>en-US</dc:language>
  <cp:lastModifiedBy>JANE</cp:lastModifiedBy>
  <dcterms:modified xsi:type="dcterms:W3CDTF">2003-02-17T22:27:00Z</dcterms:modified>
  <cp:revision>2</cp:revision>
  <dc:subject/>
  <dc:title> </dc:title>
</cp:coreProperties>
</file>