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bCs/>
          <w:sz w:val="28"/>
          <w:lang w:val="ru-RU"/>
        </w:rPr>
        <w:t>Методика снятия размерных признаков</w:t>
      </w:r>
      <w:r>
        <w:rPr>
          <w:sz w:val="28"/>
          <w:lang w:val="ru-RU"/>
        </w:rPr>
        <w:t>. Чтобы иметь достаточно полное представление о внешней форме женского тела, необходимо правильно измерить его размерные признаки. Женщин измеряют в трусах и в бюстгальтере, без обуви. Некоторые измерения выполняют на фигуре без бюстгальтера. Парные размерные признаки измеряют только по правой стороне тела.</w:t>
      </w:r>
    </w:p>
    <w:p>
      <w:pPr>
        <w:pStyle w:val="TextBodyIndent"/>
        <w:rPr>
          <w:sz w:val="28"/>
        </w:rPr>
      </w:pPr>
      <w:r>
        <w:rPr>
          <w:sz w:val="28"/>
        </w:rPr>
        <w:t>При измерениях женщина должна стоять прямо, без напряжения, голова должна быть в таком положении, чтобы нижний край глазницы и середина верхнего края наружного слухового прохода были па одном уровне, руки должны быть опущены вдоль тела, пятки вместе, носки раздвинут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Измерения тела производят с помощью различных инструментов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Высоту точек над полом измеряют антропометром (рис. 17). Обхваты, дуги измеряют полотняной сантиметровой лентой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4791710" cy="289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иаметры измеряют толстотным циркулем (рис. 18) или верхней штангой антропометра с удлиненными линейками. Измерения производят с точностью до 1 м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Перед  измерением   на  теле  размечают   антропометрические  точки. Линию талии фиксируют эластичной лент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lang w:val="ru-RU"/>
        </w:rPr>
        <w:t>Основные антропометрические точки</w:t>
      </w:r>
      <w:r>
        <w:rPr>
          <w:sz w:val="28"/>
          <w:lang w:val="ru-RU"/>
        </w:rPr>
        <w:t xml:space="preserve">  (рис.  19).    Верхушечная а - наивысшая точка темени при постановке головы в положение глазнично-ушной горизонтал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24:00Z</dcterms:created>
  <dc:creator>123</dc:creator>
  <dc:description/>
  <dc:language>en-US</dc:language>
  <cp:lastModifiedBy>JANE</cp:lastModifiedBy>
  <dcterms:modified xsi:type="dcterms:W3CDTF">2003-02-17T22:24:00Z</dcterms:modified>
  <cp:revision>2</cp:revision>
  <dc:subject/>
  <dc:title>Методика снятия размерных признаков</dc:title>
</cp:coreProperties>
</file>