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FF"/>
        </w:rPr>
      </w:pPr>
      <w:r>
        <w:rPr>
          <w:color w:val="0000FF"/>
        </w:rPr>
        <w:t>Мер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>ПОГ</w:t>
      </w:r>
      <w:r>
        <w:rPr>
          <w:color w:val="FF0000"/>
        </w:rPr>
        <w:t xml:space="preserve"> </w:t>
      </w:r>
      <w:r>
        <w:rPr/>
        <w:t xml:space="preserve">– полуокружность груди по высшим очкам груди и </w:t>
      </w:r>
      <w:r>
        <w:rPr>
          <w:u w:val="single"/>
        </w:rPr>
        <w:t xml:space="preserve">по нижним </w:t>
      </w:r>
      <w:r>
        <w:rPr/>
        <w:t>частям лопато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ПОТ </w:t>
      </w:r>
      <w:r>
        <w:rPr>
          <w:b/>
        </w:rPr>
        <w:t xml:space="preserve">– </w:t>
      </w:r>
      <w:r>
        <w:rPr/>
        <w:t>полуокружность талии, самое узкое место туловищ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ПОБ </w:t>
      </w:r>
      <w:r>
        <w:rPr/>
        <w:t>– полуокружность бедер, по высшим точкам ягодиц и живота, не  затягива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ВГ </w:t>
      </w:r>
      <w:r>
        <w:rPr/>
        <w:t>– от высшей точки плеча до высшей точки груд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ПВ </w:t>
      </w:r>
      <w:r>
        <w:rPr/>
        <w:t>– полочка вверху, от  соединения руки с плечом до другого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ПК </w:t>
      </w:r>
      <w:r>
        <w:rPr/>
        <w:t>– полочка по косой,  от соединения руки с плечом  до центра талии через груд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ГРВ </w:t>
      </w:r>
      <w:r>
        <w:rPr/>
        <w:t>– грудь в узком месте, между сочленениями руки с туловище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РМЦ </w:t>
      </w:r>
      <w:r>
        <w:rPr/>
        <w:t>– расстояние между центрами  груд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ДТС </w:t>
      </w:r>
      <w:r>
        <w:rPr/>
        <w:t>– длина талии-спинки, от 7-го шейного позвонка до центра тал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2ДТС </w:t>
      </w:r>
      <w:r>
        <w:rPr/>
        <w:t>– от высшей точки плеча, до средины  талии через  лопат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ШС </w:t>
      </w:r>
      <w:r>
        <w:rPr/>
        <w:t>– ширина спины в узком мест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СВ </w:t>
      </w:r>
      <w:r>
        <w:rPr/>
        <w:t>-  спинка  вверху от косточки сочленения руки с плечом до другого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СК </w:t>
      </w:r>
      <w:r>
        <w:rPr/>
        <w:t>– ширина спинки по косой от косточки плеча до средины талии спин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ДР </w:t>
      </w:r>
      <w:r>
        <w:rPr/>
        <w:t>–длина руки от сочленения через локоть до кисти, в согнутом состоян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ДРЛ </w:t>
      </w:r>
      <w:r>
        <w:rPr/>
        <w:t>– длина руки до локт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ОРВ </w:t>
      </w:r>
      <w:r>
        <w:rPr/>
        <w:t>– окружность руки вверху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ОР </w:t>
      </w:r>
      <w:r>
        <w:rPr/>
        <w:t>– окружность кисти в широком мест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ДЮБ </w:t>
      </w:r>
      <w:r>
        <w:rPr/>
        <w:t>– длина от талии до желаемой длин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ПОШ </w:t>
      </w:r>
      <w:r>
        <w:rPr/>
        <w:t>– полуокружность   ше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ДТП </w:t>
      </w:r>
      <w:r>
        <w:rPr/>
        <w:t>– длина талии полочки от высшей точки плеча, через  грудь до тал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 xml:space="preserve">ШП </w:t>
      </w:r>
      <w:r>
        <w:rPr/>
        <w:t>-  ширина плеча от основания шеи до сочленения с ру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color w:val="008000"/>
        </w:rPr>
      </w:pPr>
      <w:r>
        <w:rPr>
          <w:color w:val="008000"/>
        </w:rPr>
        <w:t>Построение расчетной линейки</w:t>
      </w:r>
    </w:p>
    <w:p>
      <w:pPr>
        <w:pStyle w:val="Normal"/>
        <w:rPr/>
      </w:pPr>
      <w:r>
        <w:rPr/>
        <w:t>Полоску бумаги шириной 2 см и длиной равной ПОГ-2см (при построении выкройки для пальто 2см не вычитаем) 44-2=42</w:t>
      </w:r>
    </w:p>
    <w:p>
      <w:pPr>
        <w:pStyle w:val="Normal"/>
        <w:rPr/>
      </w:pPr>
      <w:r>
        <w:rPr/>
        <w:t xml:space="preserve">Складываем на 3 равные части, одну часть отрываем, оставшийся отрезок складываем на 32 част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8370</wp:posOffset>
                </wp:positionH>
                <wp:positionV relativeFrom="paragraph">
                  <wp:posOffset>407670</wp:posOffset>
                </wp:positionV>
                <wp:extent cx="429768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32.1pt;width:338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32.1pt" to="80.3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2.1pt" to="87.5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269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2.1pt" to="94.7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413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2.1pt" to="101.9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557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2.1pt" to="109.1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2.1pt" to="116.3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461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2.1pt" to="404.3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317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2.1pt" to="397.1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029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2.1pt" to="382.7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1730</wp:posOffset>
                </wp:positionH>
                <wp:positionV relativeFrom="paragraph">
                  <wp:posOffset>4076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2.1pt" to="389.9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ab/>
        <w:t xml:space="preserve">  1 2 3</w:t>
        <w:tab/>
        <w:tab/>
        <w:tab/>
        <w:tab/>
        <w:tab/>
        <w:tab/>
        <w:tab/>
        <w:tab/>
        <w:tab/>
        <w:t xml:space="preserve">   32</w:t>
      </w:r>
    </w:p>
    <w:p>
      <w:pPr>
        <w:pStyle w:val="Normal"/>
        <w:rPr>
          <w:sz w:val="20"/>
        </w:rPr>
      </w:pPr>
      <w:r>
        <w:rPr>
          <w:sz w:val="20"/>
        </w:rPr>
        <w:t>размер 44 линейка 42 см длино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  <w:t>Построение основы юбки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Ставим точку А, опускаем перпендикуляр на желаемую длину, от т. А отложить вправо ПОБ, от ПОБ вниз 1см, расстояние А-ПОБ делим на 2 минус 1 см, задняя часть должна быть уже на 1см и ставим т.Т. От т. Т откладываем пот 3см вправо и влево и вниз т.19 см. От ПОБ 1/10 окружность талии+1,5см (8,1см) и ставим т.Т</w:t>
      </w:r>
      <w:r>
        <w:rPr>
          <w:vertAlign w:val="subscript"/>
        </w:rPr>
        <w:t xml:space="preserve">1, </w:t>
      </w:r>
      <w:r>
        <w:rPr/>
        <w:t>вправо влево по 1,5см на вытачку, от т.Т</w:t>
      </w:r>
      <w:r>
        <w:rPr>
          <w:vertAlign w:val="subscript"/>
        </w:rPr>
        <w:t xml:space="preserve">1 </w:t>
      </w:r>
      <w:r>
        <w:rPr/>
        <w:t xml:space="preserve"> 6см влево ставим т.Т</w:t>
      </w:r>
      <w:r>
        <w:rPr>
          <w:vertAlign w:val="subscript"/>
        </w:rPr>
        <w:t>2</w:t>
      </w:r>
      <w:r>
        <w:rPr/>
        <w:t xml:space="preserve"> вправо и влево по 1,5см, длина задних выточек 14 и 16см</w:t>
      </w:r>
    </w:p>
    <w:p>
      <w:pPr>
        <w:pStyle w:val="Normal"/>
        <w:rPr/>
      </w:pPr>
      <w:r>
        <w:rPr/>
        <w:t>От т.А  откладываем 1/10 +2,5см (6,6+2,5) ставим т.Т</w:t>
      </w:r>
      <w:r>
        <w:rPr>
          <w:vertAlign w:val="subscript"/>
        </w:rPr>
        <w:t xml:space="preserve">3. </w:t>
      </w:r>
      <w:r>
        <w:rPr/>
        <w:t xml:space="preserve">. От т.19 моделируют фасон юбки, клеш, боченочек и пр. </w:t>
      </w:r>
    </w:p>
    <w:p>
      <w:pPr>
        <w:pStyle w:val="Normal"/>
        <w:rPr/>
      </w:pPr>
      <w:r>
        <w:rPr/>
        <w:t>Проверка: =ПОТ – вытачки.</w:t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5:49:00Z</dcterms:created>
  <dc:creator>Ильина</dc:creator>
  <dc:description/>
  <dc:language>en-US</dc:language>
  <cp:lastModifiedBy>Яна</cp:lastModifiedBy>
  <dcterms:modified xsi:type="dcterms:W3CDTF">2003-10-17T07:05:00Z</dcterms:modified>
  <cp:revision>3</cp:revision>
  <dc:subject/>
  <dc:title>Мерки</dc:title>
</cp:coreProperties>
</file>