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ранчик для свечи «Бабочка»</w:t>
      </w:r>
    </w:p>
    <w:p>
      <w:pPr>
        <w:pStyle w:val="Subtitle"/>
        <w:rPr/>
      </w:pPr>
      <w:r>
        <w:rPr/>
        <w:t>Из книги М.Ляукиной «Бисер»</w:t>
      </w:r>
    </w:p>
    <w:p>
      <w:pPr>
        <w:pStyle w:val="Subtitle"/>
        <w:rPr/>
      </w:pPr>
      <w:r>
        <w:rPr/>
        <w:drawing>
          <wp:inline distT="0" distB="0" distL="0" distR="0">
            <wp:extent cx="3657600" cy="4762500"/>
            <wp:effectExtent l="0" t="0" r="0" b="0"/>
            <wp:docPr id="1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Cs w:val="20"/>
        </w:rPr>
      </w:pPr>
      <w:r>
        <w:rPr>
          <w:szCs w:val="20"/>
        </w:rPr>
        <w:t>Материал для одной бабочки: мелкий прозрачный бисер (№ 10/0-11/0) - по 1 г голубого, синего, красного; «зо</w:t>
        <w:softHyphen/>
        <w:t>лотые»   бисеринки   -   2   крупные   (№ 4/0-5/0), 4 средние (№ 6/0-8/0), 4 мелкие (№ 10/0-11/0); портняжная булавка с колечком; проволока.</w:t>
      </w:r>
    </w:p>
    <w:p>
      <w:pPr>
        <w:pStyle w:val="Normal"/>
        <w:widowControl w:val="false"/>
        <w:autoSpaceDE w:val="false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Возьмите кусок проволоки 30 см и нижите верхнее крылышко. Нанижите на проволоку красную бисеринку и поместите ее примерно посредине проволочки. Сложите проволоку пополам и на оба конца нанижите вторую красную бисеринку. На конец 1 наберите 3 синие, 4 голубые и 8 красных бисеринок. Красные бисеринки соберите в кольцо (рис. а). На конец 2 наберите 3 красные, 3 синие и 1 голубую бисеринки. Продень</w:t>
        <w:softHyphen/>
        <w:t>те конец 2 через пятую бисеринку красно</w:t>
        <w:softHyphen/>
        <w:t>го колечка. На конец 1 наберите 7 голу</w:t>
        <w:softHyphen/>
        <w:t>бых, 4 синие и еще 7 голубых бисеринок. Проденьте   конец  2   через   7   голубых и 2 синие бисеринки на конце 1 навстречу ему (рис. б). Затем проденьте конец 1 дальше через голубую и 2 синие бисе</w:t>
        <w:softHyphen/>
        <w:t>ринки. Проволоку натяните. На конец 1 наберите 3 красные, 3 синие и 5 голубых бисеринок. Подхватите проволочку меж</w:t>
        <w:softHyphen/>
        <w:t>ду голубыми бисеринками в предыдущем ряду, отступив 2 голубые бисеринки от си</w:t>
        <w:softHyphen/>
        <w:t>него бисера (рис. в). Придерживая прово</w:t>
        <w:softHyphen/>
        <w:t>локу и не давая ей выскочить, проденьте конец 1 через голубые и 2 синие бисеринки в обратном направлении. Натяните проволоку, чтобы бисеринки последнего ряда плотно придвинулись к предыдущему ряду. На конец 1 наберите 4 красные, 3 синие, 4 голубые и 2 си</w:t>
        <w:softHyphen/>
        <w:t>ние бисеринки. Обвейте 1-2 раза вокруг конца 2 конец 1 и проденьте его между первыми рядами (рис. г). Концы проволоки натяните - одно кры</w:t>
        <w:softHyphen/>
        <w:t>лышко готово. Второе верхнее крылышко сделайте точно так же. Для нижнего крылышка возьмите 30 см проволоки. Нанижите на проволоку маленькую «золо</w:t>
        <w:softHyphen/>
        <w:t>тую» бисеринку и поместите ее примерно посредине про</w:t>
        <w:softHyphen/>
        <w:t>волочки. Сложите проволоку пополам и на оба конца нани</w:t>
        <w:softHyphen/>
        <w:t>жите 3 красные бисеринки. На конец 1 наберите бисеринки: 2 красные, 3 синие, 5 голубых, 4 синие, 5 голубых, 3 синих и 3 красные. Проденьте конец 1 через 2 синие, 5 голубых и еще 2 синие бисеринки (рис. д). Проволоку натяните. На конец 2 наберите 2 красные, 3 синие и 3 голубые бисеринки. Подхватите  проволочку  между  голубыми  бисеринками в предыдущем ряду, отступив 2 голубые бисеринки от синего бисера (рис. е). Проденьте конец 2 через го</w:t>
        <w:softHyphen/>
        <w:t>лубые и 2 синие бисеринки в обратном направле</w:t>
        <w:softHyphen/>
        <w:t>нии. Натяните проволоку, чтобы бисеринки по</w:t>
        <w:softHyphen/>
        <w:t>следнего ряда плотно придвинулись к предыду</w:t>
        <w:softHyphen/>
        <w:t>щему ряду. На конец 2 наберите 3 красные и 7 синих бисеринок. Обвейте конец 2 вокруг конца 1 и проденьте его между первыми ря</w:t>
        <w:softHyphen/>
        <w:t>дами (рис. ж). Концы проволоки натяните. Сделайте второе нижнее крылышко. Теперь  соберите бабочку  (рис.  з).  Два верхних крылышка закрепите на одной большой «золотой» бисеринке, а два ниж</w:t>
        <w:softHyphen/>
        <w:t>них - на другой. Оставшиеся концы про</w:t>
        <w:softHyphen/>
        <w:t>волоки заправьте, продев через бисер крылышек. Старайтесь при этом концы от одного крылышка продевать через бисе</w:t>
        <w:softHyphen/>
        <w:t>ринки другого, чтобы бабочка получи</w:t>
        <w:softHyphen/>
        <w:t>лась жесткой и хорошо держала форму. После этого концы отрежьте. Возьмите еще один кусок проволоки (30 см) и на</w:t>
        <w:softHyphen/>
        <w:t>нижите на него среднюю «золотую» бисе</w:t>
        <w:softHyphen/>
        <w:t>ринку, поместите ее примерно посредине проволочки - это низ брюшка. Сложите проволоку пополам и на оба конца нани</w:t>
        <w:softHyphen/>
        <w:t>жите  2  средние  «золотые»  бисеринки, большую бисеринку с нижними крылышка</w:t>
        <w:softHyphen/>
        <w:t>ми, колечко булавки (оно обозначено поло</w:t>
        <w:softHyphen/>
        <w:t>ской на рис. з), большую бисеринку с верх</w:t>
        <w:softHyphen/>
        <w:t>ними крылышками. Нанижите на один конец проволочки среднюю бисеринку (это голова) и проденьте через нее второй конец навстречу первому. Проволоку натяните, плотно придвинув друг к другу бисеринки тельца бабочки. На один конец нанижите маленькую «золотую» бисеринку, поместите ее в 2 см от головы бабочки. В этом месте согните проволоку и скрутите ее. Проденьте кончик проволоки через бисеринку-голову. Один ус готов, вто</w:t>
        <w:softHyphen/>
        <w:t>рой сделайте так же. Теперь оставшимися концами прово</w:t>
        <w:softHyphen/>
        <w:t>локи закрепите булавку и крылышки так, чтобы они не кру</w:t>
        <w:softHyphen/>
        <w:t>тились и не болтались. Булавка должна держаться перпенди</w:t>
        <w:softHyphen/>
        <w:t xml:space="preserve">кулярно бабочке.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1:41:00Z</dcterms:created>
  <dc:creator>Lorik</dc:creator>
  <dc:description/>
  <dc:language>en-US</dc:language>
  <cp:lastModifiedBy>Lorik</cp:lastModifiedBy>
  <dcterms:modified xsi:type="dcterms:W3CDTF">2004-03-08T11:54:00Z</dcterms:modified>
  <cp:revision>5</cp:revision>
  <dc:subject/>
  <dc:title/>
</cp:coreProperties>
</file>