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Наперсток своими руками</w:t>
      </w:r>
    </w:p>
    <w:p>
      <w:pPr>
        <w:pStyle w:val="Normal"/>
        <w:rPr/>
      </w:pPr>
      <w:r>
        <w:rPr/>
        <w:t>Удобный персональный кожаный наперсток, изготовлением которого вы можете насладиться (от Саманты Бреннеман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292100</wp:posOffset>
                </wp:positionV>
                <wp:extent cx="1936750" cy="26663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0" cy="2666520"/>
                          <a:chOff x="0" y="0"/>
                          <a:chExt cx="1936800" cy="2666520"/>
                        </a:xfrm>
                      </wpg:grpSpPr>
                      <pic:pic xmlns:pic="http://schemas.openxmlformats.org/drawingml/2006/picture">
                        <pic:nvPicPr>
                          <pic:cNvPr id="0" name="t00077_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7920" y="0"/>
                            <a:ext cx="1720080" cy="14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80320"/>
                            <a:ext cx="1936800" cy="11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бавьтесь от чувства дискомфорта от уколов иглы, когда рукодельничаете с индивидуальным наперстком, который действительно вам подходи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05pt;margin-top:23pt;width:152.5pt;height:209.95pt" coordorigin="7721,460" coordsize="3050,41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00077_01" stroked="f" o:allowincell="f" style="position:absolute;left:7875;top:460;width:2708;height:2330;mso-wrap-style:none;v-text-anchor:middle;mso-position-horizontal:right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21;top:2791;width:3049;height:18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бавьтесь от чувства дискомфорта от уколов иглы, когда рукодельничаете с индивидуальным наперстком, который действительно вам подходит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Я шью с детских лет, но никогда не могла заставить себя использовать традиционный металлический наперсток. Годы я избегала пользоваться им и смирилась  с неудобством от уколов иглы.</w:t>
      </w:r>
    </w:p>
    <w:p>
      <w:pPr>
        <w:pStyle w:val="Normal"/>
        <w:rPr/>
      </w:pPr>
      <w:r>
        <w:rPr/>
        <w:t>Недавно я шила детский конверт, почти полностью простегиваемый вручную. Проталкивая маленькую тонкую иголку через ткань конверта и хлопковый ватин, чтобы сделать все эти маленькие стежочки, я окончательно убедилась в том, насколько может быть важен столь маленький инструмент. Я пробивалась через мой проект, используя стандартный металлический наперсток, но так и не смогла привыкнуть к нему. Итак, я начала поиски наперстка, который не просто бы лучше подошел по размеру, но так же был удобен при длительном использовании при продолжительном рукоделии.</w:t>
      </w:r>
    </w:p>
    <w:p>
      <w:pPr>
        <w:pStyle w:val="Normal"/>
        <w:rPr/>
      </w:pPr>
      <w:r>
        <w:rPr/>
        <w:t xml:space="preserve">Я испробовала несколько видов кожаных наперстков наподобие тех, что часто используют стегальщики (в большинстве своем, изготовленные из кожи и ткани с маленькой металлической пластиной в наконечнике). Ни один из них не подходил полностью: один расклеился; другой растянулся за время использования и прохудился; еще один был сделан из лакированной кожи, слишком скользкой, чтобы удерживать иголку; и, наконец, последний был сделан из такой толстой кожи, что мне нужна была даже металлическая пластинка, но я не могла почувствовать через него, что я делаю, когда шью с ним. </w:t>
      </w:r>
    </w:p>
    <w:p>
      <w:pPr>
        <w:pStyle w:val="Normal"/>
        <w:rPr/>
      </w:pPr>
      <w:r>
        <w:rPr/>
        <w:t>Я даже пыталась использовать пальчики от старых перчаток с небольшим кусочком фетра, вставленным внутрь, чтобы укрепить посадку. Эти импровизированные наперстки подходили больше, чем большинство других, но они изнашивались слишком быстро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93345</wp:posOffset>
            </wp:positionV>
            <wp:extent cx="1186815" cy="1251585"/>
            <wp:effectExtent l="0" t="0" r="0" b="0"/>
            <wp:wrapSquare wrapText="bothSides"/>
            <wp:docPr id="2" name="t00077_07sm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00077_07sm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Подходящее решение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1440180</wp:posOffset>
            </wp:positionV>
            <wp:extent cx="1186815" cy="598805"/>
            <wp:effectExtent l="0" t="0" r="0" b="0"/>
            <wp:wrapSquare wrapText="bothSides"/>
            <wp:docPr id="3" name="t00077_06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00077_06_s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приливе вдохновения и/или разочарования я решила разработать свой собственный совершенный кожаный наперсток, который соответствовал бы всем чертам, которые мне нравились: мягкость; упругость кожи для более легкого захвата иглы; длинный «хвост» над кончиком пальца, чтобы подбирать удобное положение и легко снимать и одевать наперсток; и твердый наконечник, скошенный как кончик пальца, чтобы проталкивать иголку через ткань, в то же время, защищающий палец.</w:t>
      </w:r>
    </w:p>
    <w:p>
      <w:pPr>
        <w:pStyle w:val="Normal"/>
        <w:rPr/>
      </w:pPr>
      <w:r>
        <w:rPr/>
        <w:t xml:space="preserve">Если вы сталкивались с той же дилеммой, что и я или вы просто хотите полноцветный набор действительно удобных в использовании наперстков, попробуйте мою методику, чтобы сделать их самим. Потому что они так быстро делаются, что вы сможете сделать несколько наперстков за считанные минуты. И это не такая уж плохая идея, потому что вы можете взять его с собой, где бы вы ни шили. Плюс ко всему, у вас всегда будет резерв, если один из них потеряется или износится. </w:t>
      </w:r>
    </w:p>
    <w:p>
      <w:pPr>
        <w:pStyle w:val="Normal"/>
        <w:rPr/>
      </w:pPr>
      <w:r>
        <w:rPr/>
        <w:t xml:space="preserve">Начните с базовой трубчато-хвостатой выкройки. У нее хороший размер для моего довольно маленького пальца, но вы с легкостью сможете увеличить или уменьшить ее, вырезая шире или </w:t>
      </w:r>
      <w:r>
        <w:rPr>
          <w:b/>
          <w:bCs/>
        </w:rPr>
        <w:t>у</w:t>
      </w:r>
      <w:r>
        <w:rPr/>
        <w:t>же по линии шва (см. далее «Как сделать наперсток под свой размер»).</w:t>
      </w:r>
    </w:p>
    <w:p>
      <w:pPr>
        <w:pStyle w:val="Normal"/>
        <w:rPr/>
      </w:pPr>
      <w:r>
        <w:rPr/>
        <w:t xml:space="preserve">Широкая </w:t>
      </w:r>
      <w:r>
        <w:rPr>
          <w:lang w:val="en-US"/>
        </w:rPr>
        <w:t>V</w:t>
      </w:r>
      <w:r>
        <w:rPr/>
        <w:t>-образная кривая на конце предусматривает скос на конце наперстка. Этот скошенный дизайн гарантирует, что игла каждый раз будет попадать в наконечник и не соскользнет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Конструкция наперстка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39370</wp:posOffset>
            </wp:positionV>
            <wp:extent cx="1711960" cy="935355"/>
            <wp:effectExtent l="0" t="0" r="0" b="0"/>
            <wp:wrapSquare wrapText="bothSides"/>
            <wp:docPr id="4" name="t00077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00077_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ольшинство моих наперстков сшиты из мягких кусочков свиной кожи, которые я собирала (3 кв. дюйма, обычно, более чем достаточно, 1 дюйм = 2,54 см). Я также всегда использовала замшу или старые перчатки — прекрасная участь для перчаток, которые потеряли свою пару, но которые жалко выкинуть.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1046480</wp:posOffset>
            </wp:positionV>
            <wp:extent cx="1711960" cy="946150"/>
            <wp:effectExtent l="0" t="0" r="0" b="0"/>
            <wp:wrapSquare wrapText="bothSides"/>
            <wp:docPr id="5" name="t00077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00077_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82550</wp:posOffset>
            </wp:positionV>
            <wp:extent cx="1711960" cy="840105"/>
            <wp:effectExtent l="0" t="0" r="0" b="0"/>
            <wp:wrapSquare wrapText="bothSides"/>
            <wp:docPr id="6" name="t00077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00077_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ягкая кожа очень гибка и удобна, но у нее есть склонность растягиваться, так что я делаю свои наперстки изначально немного тесными. Для компенсации подобного растягивания в дальнейшем, на каждом наперстке я делаю небольшой «ремень»сразу после первого сустава пальца. Ремень может быть сделан из маленькой полоски кожи или кусочка эластичного шнура и его посадка должна быть достаточно облегающей, потому что он удерживает наперсток на вашем пальце под удобным углом, даже когда кожа растянута.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684020</wp:posOffset>
            </wp:positionV>
            <wp:extent cx="1711960" cy="871855"/>
            <wp:effectExtent l="0" t="0" r="0" b="0"/>
            <wp:wrapSquare wrapText="bothSides"/>
            <wp:docPr id="7" name="t00077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00077_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277495</wp:posOffset>
            </wp:positionV>
            <wp:extent cx="1711960" cy="1318260"/>
            <wp:effectExtent l="0" t="0" r="0" b="0"/>
            <wp:wrapSquare wrapText="bothSides"/>
            <wp:docPr id="8" name="t00077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00077_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конечник сам по себе является неким бутербродом из двух слоев кожи с маленьким кружком твердого пластика между ними. Десятицентовик (примерно 10-50 копеечная монета) — самый подходящий шаблон для вырезания этих кожаных кружков. Я вырезаю пластиковый кружок из упаковки или из молочных пакетов (также удобны плоские пластиковые крышки — </w:t>
      </w:r>
      <w:r>
        <w:rPr>
          <w:i/>
          <w:iCs/>
        </w:rPr>
        <w:t>прим. переводчика</w:t>
      </w:r>
      <w:r>
        <w:rPr/>
        <w:t>), вновь обводя десятицентовик, а затем срезая по краю лишние 1/8 дюйма (около 3 мм) внутри обведенного кружка. Проверьте пластик на практике, чтобы удостовериться, что ушко иглы не прокалывает его.</w:t>
      </w:r>
    </w:p>
    <w:p>
      <w:pPr>
        <w:pStyle w:val="Normal"/>
        <w:rPr/>
      </w:pPr>
      <w:r>
        <w:rPr/>
        <w:t>Самый легкий способ сконструировать такой наперсток — использовать и клей (</w:t>
      </w:r>
      <w:r>
        <w:rPr>
          <w:lang w:val="en-US"/>
        </w:rPr>
        <w:t>Sobo</w:t>
      </w:r>
      <w:r>
        <w:rPr/>
        <w:t xml:space="preserve"> или иной белый клей для ткани), и сшивание. Тонкая полоса клея наносится вдоль краев шва, действуя как закрепка, но сшивать необходимо, чтобы удержать куски вместе. Я прокладываю шов для длинной трубки на машинке (обычная игла прекрасно справляется), но нахожу более легким пришивать наконечник к трубке наперстка вручную, используя иглу для кожи и двойную либо вощеную нить.</w:t>
      </w:r>
    </w:p>
    <w:p>
      <w:pPr>
        <w:pStyle w:val="Normal"/>
        <w:rPr/>
      </w:pPr>
      <w:r>
        <w:rPr/>
        <w:t>После сшивания наперстка, заполните хвостовую секцию обрезком мягкого хлопка или кожи, склеивая их все вместе. Это укрепит хвост наперстка, за который обычно тянут, когда вы снимаете и надеваете его на палец.</w:t>
      </w:r>
    </w:p>
    <w:p>
      <w:pPr>
        <w:pStyle w:val="Normal"/>
        <w:rPr/>
      </w:pPr>
      <w:r>
        <w:rPr/>
        <w:t>Наконец, у меня есть наперсток, который действительно защищает мой палец и он так удобен, что я часто забываю, что он надет на палец. Правда-правда, не раз я покидала свою мастерскую, забыв его снять.</w:t>
      </w:r>
    </w:p>
    <w:p>
      <w:pPr>
        <w:pStyle w:val="Heading2"/>
        <w:rPr>
          <w:b/>
          <w:b/>
          <w:bCs/>
        </w:rPr>
      </w:pPr>
      <w: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106045</wp:posOffset>
            </wp:positionV>
            <wp:extent cx="2052320" cy="2029460"/>
            <wp:effectExtent l="0" t="0" r="0" b="0"/>
            <wp:wrapSquare wrapText="bothSides"/>
            <wp:docPr id="9" name="thimblepatte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himblepatter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Выкройка наперст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пируйте рисунок на отдельный лист и распечатайт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Как сделать наперсток под свой размер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144145" distL="114935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posOffset>520700</wp:posOffset>
                </wp:positionV>
                <wp:extent cx="3430905" cy="161163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0" cy="1611720"/>
                          <a:chOff x="0" y="0"/>
                          <a:chExt cx="3430800" cy="1611720"/>
                        </a:xfrm>
                      </wpg:grpSpPr>
                      <pic:pic xmlns:pic="http://schemas.openxmlformats.org/drawingml/2006/picture">
                        <pic:nvPicPr>
                          <pic:cNvPr id="1" name="t00077_09a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67720" y="109080"/>
                            <a:ext cx="2863080" cy="150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4400"/>
                            <a:ext cx="8596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конеч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1186920"/>
                            <a:ext cx="95832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ерхний ш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1077480"/>
                            <a:ext cx="5338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во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0"/>
                            <a:ext cx="8056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ine up to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4pt;margin-top:41pt;width:270.2pt;height:126.9pt" coordorigin="5368,820" coordsize="5404,2538">
                <v:shape id="shape_0" ID="t00077_09a" stroked="f" o:allowincell="f" style="position:absolute;left:6262;top:992;width:4508;height:2365;mso-wrap-style:none;v-text-anchor:middle;mso-position-horizontal:right" type="_x0000_t75">
                  <v:imagedata r:id="rId1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368;top:2260;width:1353;height:41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конеч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19;top:2689;width:1508;height:41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ерхний ш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60;top:2517;width:840;height:41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вос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37;top:820;width:1268;height:53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ine up to h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се, что вам нужно для этого быстрого проекта — несколько кусочков кожи, кусочек твердого пластика (вырезанного, например, из упаковки из-под молока), немного клея и произвольный короткий кусочек эластичного шнура.</w:t>
      </w:r>
    </w:p>
    <w:p>
      <w:pPr>
        <w:pStyle w:val="Heading3"/>
        <w:rPr/>
      </w:pPr>
      <w:r>
        <w:rPr/>
        <w:t>Чтобы сделать выкрой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Обведите полномасштабную выкройку и уточните ее посадку на среднем пальце ведущей руки, добавляя или уменьшая по верхнему ш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681355</wp:posOffset>
            </wp:positionV>
            <wp:extent cx="2863215" cy="1502410"/>
            <wp:effectExtent l="0" t="0" r="0" b="0"/>
            <wp:wrapSquare wrapText="bothSides"/>
            <wp:docPr id="11" name="t00077_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00077_9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спользуйте монету в качестве шаблона, чтобы вырезать два кожаных кружка для наконечника. Срежьте край на 1/8 дюйма (3 мм) для пластикового кружочка.</w:t>
      </w:r>
    </w:p>
    <w:p>
      <w:pPr>
        <w:pStyle w:val="Heading3"/>
        <w:rPr/>
      </w:pPr>
      <w:r>
        <w:rPr/>
        <w:t>Чтобы сшить вмес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Склейте верхний шов вместе по краю. Дайте высохнуть, затем прошейте вручную или на машинке в припуском 1/6 дюйма (4 м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Вложите пластиковый наконечник между двух кожаных кружков. Склейте кожаные кружки вместе по краям («бутербродик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drawing>
          <wp:anchor behindDoc="0" distT="0" distB="144145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5715</wp:posOffset>
            </wp:positionV>
            <wp:extent cx="5715000" cy="1415415"/>
            <wp:effectExtent l="0" t="0" r="0" b="0"/>
            <wp:wrapSquare wrapText="bothSides"/>
            <wp:docPr id="12" name="t00077_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00077_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клейте ваш круглый «бутербродик» к кончику хвоста наперстка, выравнивая несовпадающие края. Дайте высохнуть, затем сшейте по кругу дважды вручную (используйте иголку для кожи) с припуском 1/6 дюйма (4 мм). Прошивайте только слои кожи, не пластик. Добивайтесь равномер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Наденьте наперсток на палец. Отметьте 2 точки в 1/4 дюйма (6 мм) с каждой стороны от шва и сразу после первого верхнего сустава пальца. Снимите наперсток и прорежьте маленькие отверстия на месте каждой точ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Отрежьте маленькую полоску кожи размером 1 дюйм (2,54 см) × 3/16 дюйма (5 мм) для ремня. Просуньте через дырочки, натяните, перекройте друг друга и склейте вместе конч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В качетсве альтернативы можно использовать эластичный ремень. Прорежьте 2 дополнительных отверстия на 1/2  дюйма ниже верхних отверстий. Просуньте 2 дюймовый кусочек эластичного шнура через отверстия, натяните, перекройте, склейте концы вместе. удалите излишек шнура. Закройте шнур, присоединив маленький кусочек кожи, приклеив его сверху по форме шн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Приклейте обрезок мягкого хлопка или кожи внутри зоны хвоста. Обрежьте остатки ткани вокруг края хвоста напер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  <w:color w:val="000080"/>
          </w:rPr>
          <w:t>http://www.taunton.com/threads/pages/t00077.asp</w:t>
        </w:r>
      </w:hyperlink>
      <w:r>
        <w:rPr>
          <w:color w:val="000080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манта Бреннеман делает наперстки и шьет в г. Бёвин, Иллинойс, США.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Фото: Слоан Говард, рисунки: Кристин Эриксон.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HTML">
    <w:name w:val="Цитата HTML"/>
    <w:basedOn w:val="Style11"/>
    <w:qFormat/>
    <w:rPr>
      <w:i/>
      <w:iCs/>
    </w:rPr>
  </w:style>
  <w:style w:type="character" w:styleId="Caption1">
    <w:name w:val="caption1"/>
    <w:basedOn w:val="Style11"/>
    <w:qFormat/>
    <w:rPr>
      <w:rFonts w:ascii="Verdana" w:hAnsi="Verdana" w:cs="Verdana"/>
      <w:b/>
      <w:bCs/>
      <w:color w:val="993399"/>
      <w:sz w:val="17"/>
      <w:szCs w:val="17"/>
    </w:rPr>
  </w:style>
  <w:style w:type="character" w:styleId="Sidetitle1">
    <w:name w:val="sidetitle1"/>
    <w:basedOn w:val="Style11"/>
    <w:qFormat/>
    <w:rPr>
      <w:rFonts w:ascii="Times New Roman" w:hAnsi="Times New Roman" w:cs="Times New Roman"/>
      <w:b w:val="false"/>
      <w:bCs w:val="false"/>
      <w:color w:val="993399"/>
      <w:sz w:val="43"/>
      <w:szCs w:val="43"/>
    </w:rPr>
  </w:style>
  <w:style w:type="character" w:styleId="Bodytext1">
    <w:name w:val="body_text1"/>
    <w:basedOn w:val="Style11"/>
    <w:qFormat/>
    <w:rPr>
      <w:rFonts w:ascii="Verdana" w:hAnsi="Verdana" w:cs="Verdana"/>
      <w:b w:val="false"/>
      <w:bCs w:val="false"/>
      <w:sz w:val="21"/>
      <w:szCs w:val="21"/>
    </w:rPr>
  </w:style>
  <w:style w:type="character" w:styleId="Chead1">
    <w:name w:val="chead1"/>
    <w:basedOn w:val="Style11"/>
    <w:qFormat/>
    <w:rPr>
      <w:rFonts w:ascii="Verdana" w:hAnsi="Verdana" w:cs="Verdana"/>
      <w:b/>
      <w:bCs/>
      <w:sz w:val="21"/>
      <w:szCs w:val="21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  <w:sz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javascript:t00077_pat()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yperlink" Target="http://www.taunton.com/threads/pages/t00077.asp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1:39:00Z</dcterms:created>
  <dc:creator>####</dc:creator>
  <dc:description/>
  <cp:keywords/>
  <dc:language>en-US</dc:language>
  <cp:lastModifiedBy>Лена</cp:lastModifiedBy>
  <cp:lastPrinted>2004-06-18T17:47:00Z</cp:lastPrinted>
  <dcterms:modified xsi:type="dcterms:W3CDTF">2006-05-31T08:56:00Z</dcterms:modified>
  <cp:revision>3</cp:revision>
  <dc:subject/>
  <dc:title>Наперсток своими руками</dc:title>
</cp:coreProperties>
</file>